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  <w:drawing>
          <wp:inline distT="0" distB="0" distL="0" distR="0">
            <wp:extent cx="5968365" cy="463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ТУМАН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Автор: </w:t>
        <w:tab/>
        <w:t>Ученик 4-а клас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МОУ гимназии №9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оловьев Алексей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Руководитель: Климентьев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Ольга Васильев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катеринбург</w:t>
      </w:r>
    </w:p>
    <w:p>
      <w:pPr>
        <w:pStyle w:val="Normal"/>
        <w:jc w:val="center"/>
        <w:rPr/>
      </w:pPr>
      <w:r>
        <w:rPr/>
        <w:t>2007г.</w:t>
      </w:r>
    </w:p>
    <w:p>
      <w:pPr>
        <w:pStyle w:val="Normal"/>
        <w:ind w:firstLine="360"/>
        <w:jc w:val="both"/>
        <w:rPr/>
      </w:pPr>
      <w:r>
        <w:rPr/>
        <w:t xml:space="preserve">Как хорошо было в деревне на каникулах! Стояла очень сильная жара, и мы с ребятами почти все время проводили на речке, что текла неподалеку от нашего поселка. Так и в тот день, мы купались, загорали и играли в футбол на полянке на берегу реки. Начался этот день как обычно, а вот что было потом я наверное уже никогда не забуду. </w:t>
      </w:r>
    </w:p>
    <w:p>
      <w:pPr>
        <w:pStyle w:val="Normal"/>
        <w:ind w:firstLine="360"/>
        <w:jc w:val="both"/>
        <w:rPr/>
      </w:pPr>
      <w:r>
        <w:rPr/>
        <w:t xml:space="preserve">Туча налетела внезапно. Подул холодный ветер, и нам сразу захотелось домой. Два моих друга Генка и Максим побежали через лес первыми, я поспешил за ними. В общем-то, лес это одно название – так небольшой кусочек леса между дачным поселком и речкой. Но друзья мои жили на другом конце поселка, и вскоре я остался на узкой тропинке один. Я нисколько не боялся – во-первых, я был уже большой – мне было 8 лет, а во-вторых, я знал, что одному бежать не долго и скоро уже покажутся крыши наших домиков. </w:t>
      </w:r>
    </w:p>
    <w:p>
      <w:pPr>
        <w:pStyle w:val="Normal"/>
        <w:ind w:firstLine="360"/>
        <w:jc w:val="both"/>
        <w:rPr/>
      </w:pPr>
      <w:r>
        <w:rPr/>
        <w:t xml:space="preserve">И тут ударил ливень как из перевернутого ведра, и я, чтобы не намокнуть решил переждать в нашей землянке, притаившейся рядом с тропинкой. Мы называли ее нашей, часто играли там в разбойников и еще пытались в ней найти что-нибудь ценное. Потому что как рассказывала мне бабушка – землянка эта старая, еще во время войны построенная. </w:t>
      </w:r>
    </w:p>
    <w:p>
      <w:pPr>
        <w:pStyle w:val="2"/>
        <w:rPr/>
      </w:pPr>
      <w:r>
        <w:rPr/>
        <w:t xml:space="preserve">Дождь еще усилился и я, не задумываясь, пробрался в нашу землянку и устроился на заросшей мхом скамейке в углу. Но скоро мне надоело сидеть, и я решил посмотреть – слабее ли стал дождь. Я выглянул. Дождь шел по прежнему сильно, но удивило меня другое. По траве стелился туман. Он разливался словно белое молоко, подползал все ближе к землянке. Такое я видел впервые и стал с интересом наблюдать как будет туман себя вести. А он подполз ко входу моей землянки и стал наливаться вовнутрь. Я вернулся на скамейку и забрался на нее с ногами. Но вскоре туманом заполнилось все пространство землянки и стало совсем ничего не видно, даже своих рук. Только туман, шум дождя и запах сырости окружали меня – больше ничего. Я понимал, что теперь уже точно лучше сидеть на месте, так как, скорее всего я даже не смогу найти тропинку. Я пристроился на скамейке поудобнее, закрыл глаза и стал ждать.   </w:t>
      </w:r>
    </w:p>
    <w:p>
      <w:pPr>
        <w:pStyle w:val="2"/>
        <w:rPr/>
      </w:pPr>
      <w:r>
        <w:rPr/>
        <w:t>Сначала я услышал голоса. Я подумал, что кто-то тоже как я попал  в дождь и туман, и я решил позвать их. Но, открыв глаза, очень удивился – тумана вокруг не было. Я спрыгнул со скамейки и обнаружил первую странность: доски на ней были чистые, не поросшие мхом, а  будто вчера струганные. Меня удивили голоса. Говорили взрослые и мальчик, но говорили так, будто боялись – что их услыш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, Степка, посиди-ка здесь, а мы с дедом посмотрим в округе, – говорил взрослый гол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с вами, - говорил мальчик, - можно я с вами, товарищ майор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, посиди здесь. Это приказ, - сказал другой более скрипучий голос.</w:t>
      </w:r>
    </w:p>
    <w:p>
      <w:pPr>
        <w:pStyle w:val="Normal"/>
        <w:ind w:firstLine="360"/>
        <w:jc w:val="both"/>
        <w:rPr/>
      </w:pPr>
      <w:r>
        <w:rPr/>
        <w:t>Я выглянул. Неподалеку от землянки стояли двое взрослых в серых телогрейках и мальчик в темном тулупчике, подвязанном ремнем. За плечами у всех троих висели какие-то палки. «Рыбаки, что ли, с удочками» - подумал я тогда. Но тут один взрослый снял «удочку» - это оказался автомат. Я не знал, что и думать.</w:t>
      </w:r>
    </w:p>
    <w:p>
      <w:pPr>
        <w:pStyle w:val="Normal"/>
        <w:ind w:firstLine="360"/>
        <w:jc w:val="both"/>
        <w:rPr/>
      </w:pPr>
      <w:r>
        <w:rPr/>
        <w:t>Взрослые осторожной походкой, стараясь не задеть ни одной веточки, пошли в сторону, а мальчик, оглядываясь им вслед, направился к моей землянке.</w:t>
      </w:r>
    </w:p>
    <w:p>
      <w:pPr>
        <w:pStyle w:val="Normal"/>
        <w:ind w:firstLine="360"/>
        <w:jc w:val="both"/>
        <w:rPr/>
      </w:pPr>
      <w:r>
        <w:rPr/>
        <w:t>Как только он вошел, то сразу заметил меня. В одно мгновение он перебросил автомат из-за плеча в руки и направил в мою стор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 кто? – мальчик смотрел на меня. Он был примерно моего роста, но в лице его было что-то очень взрослое. Будто не мальчик это был вовсе, а взрослый человек, только моего возра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ты кто? – спросил 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не стану повторять! – сказал мальчик строго и передернул затвор автомата.</w:t>
      </w:r>
    </w:p>
    <w:p>
      <w:pPr>
        <w:pStyle w:val="Normal"/>
        <w:ind w:firstLine="360"/>
        <w:jc w:val="both"/>
        <w:rPr/>
      </w:pPr>
      <w:r>
        <w:rPr/>
        <w:t>«Классный автомат» - подумал я, - «почти как настоящ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ня зовут…, - начал отвечать 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уда? – спросил 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«Кедрового», - ответил 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наю никакого «Кедрового»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е знаешь, - удивился я, - да вот оно рядом – дачный поселок – туда еще автобус ход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бус? – удивился мальчик и опустил автомат, - а что это?</w:t>
      </w:r>
    </w:p>
    <w:p>
      <w:pPr>
        <w:pStyle w:val="Normal"/>
        <w:ind w:firstLine="360"/>
        <w:jc w:val="both"/>
        <w:rPr/>
      </w:pPr>
      <w:r>
        <w:rPr/>
        <w:t>Тут, в это самое время, ко мне пришла в голову странная и даже страшная догадка. Она настолько была удивительна, что я только прошептал «Неужели?…», а вслух спрос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ы не знаешь, что такое автобус?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говаривай мне зубы! А ну-ка, подними руки!</w:t>
      </w:r>
    </w:p>
    <w:p>
      <w:pPr>
        <w:pStyle w:val="Normal"/>
        <w:ind w:firstLine="360"/>
        <w:jc w:val="both"/>
        <w:rPr/>
      </w:pPr>
      <w:r>
        <w:rPr/>
        <w:t xml:space="preserve">Я подумал, что это какая-то игра и послушно поднял руки. А мальчик подошел ко мне, потрогал карманы, а затем увидел электронные часы у меня на руке. Его глаза расширилис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это? – спросил он впервые не строго, а удивлен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ы. Ты что не видел час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стрелки гд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 они сразу время показывают, - сказал я, - и еще могут говорить – смотри.</w:t>
      </w:r>
    </w:p>
    <w:p>
      <w:pPr>
        <w:pStyle w:val="Normal"/>
        <w:ind w:firstLine="360"/>
        <w:jc w:val="both"/>
        <w:rPr/>
      </w:pPr>
      <w:r>
        <w:rPr/>
        <w:t>Я нажал кнопку, и часы ровным женским голосом произнесли: «Четырнадцать часов ровно».</w:t>
      </w:r>
    </w:p>
    <w:p>
      <w:pPr>
        <w:pStyle w:val="Normal"/>
        <w:ind w:firstLine="360"/>
        <w:jc w:val="both"/>
        <w:rPr/>
      </w:pPr>
      <w:r>
        <w:rPr/>
        <w:t>Мальчик долго смотрел на меня, а потом прошептал: «Ты не отсюда». Моя догадка еще больше укрепилась, и я спросил пря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сейчас год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сяча девятьсот сорок третий, - прошептал мальчик, - а разве…, - и запнул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я из две тысячи четвертого, - сказал 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будущег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 да, - я был уверен, что сплю и вижу интересный сон, но слишком уж было все реально для сна.</w:t>
      </w:r>
    </w:p>
    <w:p>
      <w:pPr>
        <w:pStyle w:val="Normal"/>
        <w:ind w:firstLine="360"/>
        <w:jc w:val="both"/>
        <w:rPr/>
      </w:pPr>
      <w:r>
        <w:rPr/>
        <w:t>Некоторое время мы молчали – действительно в такой ситуации сразу и не сообразишь о чем говор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 и как там, в будущем? – спросил мальчик, - идет война?</w:t>
      </w:r>
    </w:p>
    <w:p>
      <w:pPr>
        <w:pStyle w:val="Normal"/>
        <w:ind w:firstLine="360"/>
        <w:jc w:val="both"/>
        <w:rPr/>
      </w:pPr>
      <w:r>
        <w:rPr/>
        <w:t>«Что сказать ему», - думал я. «Сказать, что не так все просто или наоборот – что все хорошо и спокойно», - я не зн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, - ответил я, - война кончилась давно в 1945 году. Каждый год 9 мая мы празднуем побе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ще два года…, - прошептал мальчик, а потом вдруг широко улыбнулся, и одновременно на глазах его выступили капельки слез и побежали по щек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 мы победили! – громко прошептал он, утираясь рука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ечно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я знал, я так и знал! – говорил мальчик и прятал лицо в рукаве, и шептал, - вот вам! Вот! За маму! За всех нас! Вот вам!</w:t>
      </w:r>
    </w:p>
    <w:p>
      <w:pPr>
        <w:pStyle w:val="Normal"/>
        <w:ind w:firstLine="360"/>
        <w:jc w:val="both"/>
        <w:rPr/>
      </w:pPr>
      <w:r>
        <w:rPr/>
        <w:t xml:space="preserve">Потом, когда он снова взглянул на меня, следов слез и вовсе не осталос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как у вас… - начал он, но остановился и прислушался. А потом приложил палец к губам – мол «тихо» и неслышно подобрался к выходу из землянки.</w:t>
      </w:r>
    </w:p>
    <w:p>
      <w:pPr>
        <w:pStyle w:val="Normal"/>
        <w:ind w:firstLine="360"/>
        <w:jc w:val="both"/>
        <w:rPr/>
      </w:pPr>
      <w:r>
        <w:rPr/>
        <w:t>Тогда я тоже выглянул и увидел: недалеко, наверное, в метрах ста между деревьями стояли люди одетые в черную форму и блестящие каски. Их было много – человек двадц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н рыщут, гады, - сказал мальчик еле слышно.</w:t>
      </w:r>
    </w:p>
    <w:p>
      <w:pPr>
        <w:pStyle w:val="Normal"/>
        <w:ind w:firstLine="360"/>
        <w:jc w:val="both"/>
        <w:rPr/>
      </w:pPr>
      <w:r>
        <w:rPr/>
        <w:t>Двое немцев в офицерской форме обсуждали что-то. Один из них то и дело посматривал в бинокль по сторонам, а потом навел бинокль в нашу сторону. Мальчик оттолкнул меня от двери и сам притаил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высовывайся, - сказал он тихо.</w:t>
      </w:r>
    </w:p>
    <w:p>
      <w:pPr>
        <w:pStyle w:val="Normal"/>
        <w:ind w:firstLine="360"/>
        <w:jc w:val="both"/>
        <w:rPr/>
      </w:pPr>
      <w:r>
        <w:rPr/>
        <w:t>А когда мы снова осторожно выглянули, то увидели, что трое немцев направились в нашу сторону, а остальные остались на мес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рить будут, - сказал мальчик, а потом спросил, - ты стрелять умееш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 так, - пожал я плечами, - в ти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дно, - кивнул он и прыгнул в сторону к стене землянки, уложенной бревн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моги, - сказал он и стал отодвигать среднее бревно. Мы навалились и, вскоре, бревно отошло. </w:t>
      </w:r>
    </w:p>
    <w:p>
      <w:pPr>
        <w:pStyle w:val="Normal"/>
        <w:ind w:firstLine="360"/>
        <w:jc w:val="both"/>
        <w:rPr/>
      </w:pPr>
      <w:r>
        <w:rPr/>
        <w:t>Мальчик сунул руку в отверстие, вытащил оттуда автомат и дал мне. Автомат оказался ужасно тяжелый - я с трудом его удержал. Мы приготовились к бою. Залегли у самого выхода.</w:t>
      </w:r>
    </w:p>
    <w:p>
      <w:pPr>
        <w:pStyle w:val="Normal"/>
        <w:ind w:firstLine="360"/>
        <w:jc w:val="both"/>
        <w:rPr/>
      </w:pPr>
      <w:r>
        <w:rPr/>
        <w:t>Я смотрел на немцев. Они приближались, и вдруг мне стало очень страшно. Словно холодная рука сжала сердце. Захотелось бросить все и закричать или выскочить и побежать по лесу домой в сторону поселка. Но тут я взглянул на мальчика. Он смотрел на немцев сквозь прицел. Он закусил губу и щурил глаза – будто сейчас произойдет самое важное в жизни.</w:t>
      </w:r>
    </w:p>
    <w:p>
      <w:pPr>
        <w:pStyle w:val="2"/>
        <w:numPr>
          <w:ilvl w:val="0"/>
          <w:numId w:val="2"/>
        </w:numPr>
        <w:rPr/>
      </w:pPr>
      <w:r>
        <w:rPr/>
        <w:t>Сдохнете здесь, - прошептал сквозь зубы мальчик, - все здесь сдохнете!</w:t>
      </w:r>
    </w:p>
    <w:p>
      <w:pPr>
        <w:pStyle w:val="2"/>
        <w:rPr/>
      </w:pPr>
      <w:r>
        <w:rPr/>
        <w:t>Я снова посмотрел на идущих немцев. И вдруг страх мой исчез. Все вдруг перевернулось во мне. «Они идут по моей земле! Они пришли убивать!». Страха не стало и моей жизни как будто не стало, а была только злость и желание сражаться и обязательно победить.</w:t>
      </w:r>
    </w:p>
    <w:p>
      <w:pPr>
        <w:pStyle w:val="Normal"/>
        <w:ind w:firstLine="360"/>
        <w:jc w:val="both"/>
        <w:rPr/>
      </w:pPr>
      <w:r>
        <w:rPr/>
        <w:t>Вот уже и тридцать метров до немцев. Я хорошо видел их лица. Ничего не выражающие. А средний что-то еще и жев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готовиться, - сказал мальчик и повернулся ко мне, - меня Степкой звать, а тебя как?</w:t>
      </w:r>
    </w:p>
    <w:p>
      <w:pPr>
        <w:pStyle w:val="Normal"/>
        <w:ind w:firstLine="360"/>
        <w:jc w:val="both"/>
        <w:rPr/>
      </w:pPr>
      <w:r>
        <w:rPr/>
        <w:t>Но я не успел ответить. Далеко со стороны леса ударили автоматные очереди. Немцы сразу забыли о нашей землянке и побежали назад к отряду, который стал уходить от нас в сторону бо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то Дед, - сказал Степка, вставая, - мне надо идти. Надо предупредить наших. </w:t>
      </w:r>
    </w:p>
    <w:p>
      <w:pPr>
        <w:pStyle w:val="Normal"/>
        <w:ind w:firstLine="360"/>
        <w:jc w:val="both"/>
        <w:rPr/>
      </w:pPr>
      <w:r>
        <w:rPr/>
        <w:t>Он выглянул из землянки и посмотрел на неб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ждь усиливается, - сказал он, - хорошо – на мокрой земле собаки след не возьмут.</w:t>
      </w:r>
    </w:p>
    <w:p>
      <w:pPr>
        <w:pStyle w:val="Normal"/>
        <w:ind w:firstLine="360"/>
        <w:jc w:val="both"/>
        <w:rPr/>
      </w:pPr>
      <w:r>
        <w:rPr/>
        <w:t>И тут я снова увидел ползущий туман, который снова стал приближаться. И я понял, что скоро я снова вернусь дом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 мне пора, - сказал 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будуще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.</w:t>
      </w:r>
    </w:p>
    <w:p>
      <w:pPr>
        <w:pStyle w:val="Normal"/>
        <w:ind w:firstLine="360"/>
        <w:jc w:val="both"/>
        <w:rPr/>
      </w:pPr>
      <w:r>
        <w:rPr/>
        <w:t>Тогда Степка подошел ко мне, взял у меня автомат, бросил его обратно в тайник, а потом, навалившись плечом, задвинул брев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м в будущем это ни к чему, а нам сам знаешь, - сказал он и подошел ко мне, - ну давай прощаться, - и протянул мне ру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вай, - сказал я. </w:t>
      </w:r>
    </w:p>
    <w:p>
      <w:pPr>
        <w:pStyle w:val="Normal"/>
        <w:ind w:firstLine="360"/>
        <w:jc w:val="both"/>
        <w:rPr/>
      </w:pPr>
      <w:r>
        <w:rPr/>
        <w:t>Рука у него как у взрослого – большая и сильная. И тут ко мне пришла иде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ушай, - сказал я, - а пошли со мной! Пошли – у нас нет войны!</w:t>
      </w:r>
    </w:p>
    <w:p>
      <w:pPr>
        <w:pStyle w:val="Normal"/>
        <w:ind w:firstLine="360"/>
        <w:jc w:val="both"/>
        <w:rPr/>
      </w:pPr>
      <w:r>
        <w:rPr/>
        <w:t>Степка отошел на шаг и вдруг спрос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 мы победил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 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начит, я должен быть здесь, - он отошел еще на несколько шагов, обернулся и сказал, - чтобы победить. </w:t>
      </w:r>
    </w:p>
    <w:p>
      <w:pPr>
        <w:pStyle w:val="Normal"/>
        <w:ind w:firstLine="360"/>
        <w:jc w:val="both"/>
        <w:rPr/>
      </w:pPr>
      <w:r>
        <w:rPr/>
        <w:t>А потом быстро побежал в лес, а я еще долго смотрел ему вслед, пока туман не начал вползать в землянку. Тогда я снова влез на скамейку и закрыл глаза.</w:t>
      </w:r>
    </w:p>
    <w:p>
      <w:pPr>
        <w:pStyle w:val="Normal"/>
        <w:ind w:firstLine="360"/>
        <w:jc w:val="both"/>
        <w:rPr/>
      </w:pPr>
      <w:r>
        <w:rPr/>
        <w:t>Не помню -  как  я вернулся домой. Бабушка все спрашивала меня - не заболел ли я. А я просто сказал ей, что замерз, и весь вечер она отпаивала меня чаем с малиной.</w:t>
      </w:r>
    </w:p>
    <w:p>
      <w:pPr>
        <w:pStyle w:val="Normal"/>
        <w:ind w:firstLine="360"/>
        <w:jc w:val="both"/>
        <w:rPr/>
      </w:pPr>
      <w:r>
        <w:rPr/>
        <w:t>Я все собирался кому-нибудь рассказать свою историю. Собирался, да так и не рассказал. Все равно бы мне никто не поверил.</w:t>
      </w:r>
    </w:p>
    <w:p>
      <w:pPr>
        <w:pStyle w:val="TextBodyInden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один раз, уже в конце каникул, когда забежали мы с Генкой и Максимом в землянку, я украдкой пытался отодвинуть среднее бревно. Но ничего не получилось. Может быть это было обычное бревно и там ничего не было, а может быть, оно уже приросло к другим и его не отодвинешь теперь. Прошло  ведь слишком много времен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8:23:00Z</dcterms:created>
  <dc:creator>Соловьев</dc:creator>
  <dc:description/>
  <dc:language>en-US</dc:language>
  <cp:lastModifiedBy>ALEXEY</cp:lastModifiedBy>
  <dcterms:modified xsi:type="dcterms:W3CDTF">2007-01-28T18:23:00Z</dcterms:modified>
  <cp:revision>2</cp:revision>
  <dc:subject/>
  <dc:title>60-летию</dc:title>
</cp:coreProperties>
</file>