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ИЛОЖЕНИЯ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spacing w:lineRule="atLeast" w:line="27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1.</w:t>
      </w:r>
    </w:p>
    <w:p>
      <w:pPr>
        <w:pStyle w:val="Normal"/>
        <w:spacing w:lineRule="atLeast" w:line="27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7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ейская эмиграция из Германии (1933-1940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</w:tblGrid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эмигрантов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№2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80"/>
        <w:ind w:left="724" w:hanging="0"/>
        <w:jc w:val="center"/>
        <w:outlineLvl w:val="2"/>
        <w:rPr/>
      </w:pPr>
      <w:r>
        <w:rPr/>
        <w:t xml:space="preserve">Национальный состав лагерных заключенных ГУЛАГа в 1942-1947 гг. </w:t>
        <w:br/>
        <w:t xml:space="preserve">(по состоянию на 1 января каждого года) </w:t>
      </w:r>
    </w:p>
    <w:tbl>
      <w:tblPr>
        <w:tblW w:w="738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</w:tblGrid>
      <w:tr>
        <w:trPr>
          <w:trHeight w:val="336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Национальност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5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6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47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Русск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8338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600146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40385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44172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30313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412509 </w:t>
            </w:r>
          </w:p>
        </w:tc>
      </w:tr>
      <w:tr>
        <w:trPr>
          <w:trHeight w:val="336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Украинц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8014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14467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7383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8558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0755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80294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Белорус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4532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2546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526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5479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24249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32242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Немц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25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8486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977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2247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8155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187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70"/>
        <w:jc w:val="right"/>
        <w:rPr/>
      </w:pPr>
      <w:r>
        <w:rPr>
          <w:b/>
          <w:i/>
          <w:sz w:val="28"/>
          <w:szCs w:val="28"/>
        </w:rPr>
        <w:t>Приложение №3.</w:t>
      </w:r>
    </w:p>
    <w:p>
      <w:pPr>
        <w:pStyle w:val="Normal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из конституции СССР 1936 г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Статья 123. Равноправие граждан СССР, независимо от их национальности и расы, во всех областях хозяйственной, государственной, культурной и общественно-политической жизни является непреложным законом. Какое бы то ни было прямое или косвенное ограничение прав или, наоборот, установление прямых или косвенных преимуществ граждан в зависимости от их расовой и национальной принадлежности, равно как всякая проповедь расовой или национальной исключительности, или ненависти и пренебрежения, караются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Статья 125. В соответствии с интересами трудящихся и в целях укрепления социалистического строя гражданам СССР гарантируется законом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а) свобода слова;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б) свобода печати;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в) свобода собраний и митингов;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г) свобода уличных шествий и демонстраци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Эти права граждан обеспечиваются предоставлением трудящимся и их организациям типографий, запасов бумаги, общественных зданий, улиц, средств связи и других материальных условий, необходимых для их осуществления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Статья 126. В соответствии с интересами трудящихся и в целях развития организационной самодеятельности и политической активности народных масс гражданам СССР обеспечивается право объединения в общественные организации: профессиональные союзы, кооперативные объединения, организации молодежи, спортивные и оборонные организации, культурные, технические и научные общества, а наиболее активные и сознательные граждане из рядов рабочего класса, трудящихся крестьян и трудовой интеллигенции добровольно объединяются в Коммунистическую партию Советского Союза, являющуюся передовым отрядом трудящихся в их борьбе за построение коммунистического общества и представляющую руководящее ядро всех организаций трудящихся, как общественных, так и государственных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Статья 127. Гражданам СССР обеспечивается неприкосновенность личности. Никто не может быть подвергнут аресту иначе как по постановлению суда или с санкции прокурора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Статья 128. Неприкосновенность жилища граждан и тайна переписки охраняются законом. </w:t>
      </w:r>
    </w:p>
    <w:p>
      <w:pPr>
        <w:pStyle w:val="Normal"/>
        <w:spacing w:before="280" w:after="280"/>
        <w:ind w:firstLine="708"/>
        <w:rPr>
          <w:b/>
          <w:b/>
        </w:rPr>
      </w:pPr>
      <w:r>
        <w:rPr>
          <w:color w:val="000000"/>
        </w:rPr>
        <w:t xml:space="preserve">Статья 131. Каждый гражданин СССР обязан беречь и укреплять общественную, социалистическую собственность, как священную и неприкосновенную основу советского строя, как источник богатства и могущества Родины, как источник зажиточной и культурной жизни всех трудящихся. </w:t>
      </w:r>
      <w:r>
        <w:rPr/>
        <w:t xml:space="preserve">Лица, покушающиеся на общественную, социалистическую собственность, являются врагами народа. </w:t>
      </w:r>
      <w:r>
        <w:br w:type="page"/>
      </w:r>
    </w:p>
    <w:p>
      <w:pPr>
        <w:pStyle w:val="Normal"/>
        <w:spacing w:before="280" w:after="28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4.</w:t>
      </w:r>
    </w:p>
    <w:p>
      <w:pPr>
        <w:pStyle w:val="Normal"/>
        <w:spacing w:before="280" w:after="28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ная записка на имя Н.С. Хрущева</w:t>
      </w:r>
    </w:p>
    <w:p>
      <w:pPr>
        <w:pStyle w:val="Normal"/>
        <w:spacing w:lineRule="atLeast" w:line="27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1 февраля 1954 г.</w:t>
      </w:r>
    </w:p>
    <w:p>
      <w:pPr>
        <w:pStyle w:val="Normal"/>
        <w:spacing w:lineRule="atLeast" w:line="270"/>
        <w:jc w:val="center"/>
        <w:rPr/>
      </w:pPr>
      <w:r>
        <w:rPr>
          <w:rFonts w:cs="Tahoma" w:ascii="Tahoma" w:hAnsi="Tahoma"/>
          <w:b/>
          <w:bCs/>
          <w:color w:val="000000"/>
        </w:rPr>
        <w:t>Секретарю ЦК КПСС товарищу Хрущеву Н.С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связи с поступающими в ЦК КПСС сигналами от ряда лиц о незаконном осуждении за контрреволюционные преступления в прошлые годы Коллегией ОГПУ, тройками НКВД, Особым совещанием, Военной коллегией, судами и военными трибуналами и в соответствии с вашим указанием о необходимости пересмотреть дела на лиц, осужденных за контрреволюционные преступления и ныне содержащихся в лагерях и тюрьмах, докладываем: за время с 1921 года по настоящее время за контрреволюционные преступления было осуждено 3.777.380 человек, в том числе к ВМН - 642.980 человек, к содержанию в лагерях и тюрьмах на срок от 25 лет и ниже - 2.369.220, в ссылку и высылку - 765.180 человек. </w:t>
      </w:r>
    </w:p>
    <w:p>
      <w:pPr>
        <w:pStyle w:val="Normal"/>
        <w:spacing w:lineRule="atLeast" w:line="270" w:before="28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 общего количества осужденных, ориентировочно, осуждено: 2.900.000 человек - Коллегией ОГПУ, тройками НКВД и Особым совещанием и 877.000 человек - судами, военными трибуналами, Спецколлегией и Военной коллегией. </w:t>
      </w:r>
    </w:p>
    <w:p>
      <w:pPr>
        <w:pStyle w:val="Normal"/>
        <w:spacing w:lineRule="atLeast" w:line="270" w:before="28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... Следует отметить, что созданным на основании Постановления ЦИК и СНК СССР от 5 ноября 1934 года Особым совещанием при НКВД СССР, которое просуществовало до 1 сентября 1953 года, было осуждено 442.531 человек, в том числе к ВМН - 10.101 человек, к лишению свободы - 360.921 человек, к ссылке и высылке (в пределах страны) - 57.539 человек и к другим мерам наказания (зачет времени нахождения под стражей, высылка за границу, принудительное лечение) - 3.970 человек ... 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Генеральный прокурор Р.Руденко</w:t>
        <w:br/>
        <w:t>Министр внутренних дел С.Круглов</w:t>
        <w:br/>
        <w:t>Министр юстиции К.Горшенин</w:t>
      </w:r>
      <w:r>
        <w:rPr>
          <w:rFonts w:cs="Tahoma" w:ascii="Tahoma" w:hAnsi="Tahoma"/>
          <w:color w:val="000000"/>
        </w:rPr>
        <w:t xml:space="preserve"> </w:t>
      </w:r>
      <w:r>
        <w:br w:type="page"/>
      </w:r>
    </w:p>
    <w:p>
      <w:pPr>
        <w:pStyle w:val="Normal"/>
        <w:spacing w:before="280" w:after="28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5.</w:t>
      </w:r>
    </w:p>
    <w:p>
      <w:pPr>
        <w:pStyle w:val="Normal"/>
        <w:spacing w:before="280" w:after="280"/>
        <w:ind w:firstLine="708"/>
        <w:jc w:val="center"/>
        <w:rPr/>
      </w:pPr>
      <w:r>
        <w:rPr/>
        <w:t>Архивный документ.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6DE" w:val="clear"/>
          </w:tcPr>
          <w:p>
            <w:pPr>
              <w:pStyle w:val="Normal"/>
              <w:spacing w:lineRule="atLeast" w:line="27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6 августа 1955 г.</w:t>
            </w:r>
          </w:p>
          <w:p>
            <w:pPr>
              <w:pStyle w:val="Normal"/>
              <w:spacing w:lineRule="atLeast" w:line="27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Начальнику ГУЛАГа МВД СССР генерал-майору Егорову С.Е. </w:t>
            </w:r>
          </w:p>
          <w:p>
            <w:pPr>
              <w:pStyle w:val="Normal"/>
              <w:spacing w:lineRule="atLeast" w:line="27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Всего в подразделениях ГУЛАГа хранится 11 миллионов единиц архивных материалов, из них 9,5 миллионов составляют личные дела заключенных. </w:t>
            </w:r>
          </w:p>
          <w:p>
            <w:pPr>
              <w:pStyle w:val="Normal"/>
              <w:spacing w:lineRule="atLeast" w:line="270" w:before="0" w:after="0"/>
              <w:jc w:val="right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Начальник секретариата ГУЛАГа МВД СССР</w:t>
              <w:br/>
              <w:t>майор Подымов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6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анные о численности заключенных в местах лишения свободы, подчиненных территориальным органам ГУЛАГа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83820</wp:posOffset>
                </wp:positionV>
                <wp:extent cx="1771015" cy="204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546"/>
                              <w:gridCol w:w="1243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январь 1935</w:t>
                                    <w:br/>
                                    <w:t>январь 1937</w:t>
                                    <w:br/>
                                    <w:t>1.01.1939</w:t>
                                    <w:br/>
                                    <w:t>1.01.1941</w:t>
                                    <w:br/>
                                    <w:t>1.01.1945</w:t>
                                    <w:br/>
                                    <w:t>1.01.1949</w:t>
                                    <w:br/>
                                    <w:t>1.01.195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307.093</w:t>
                                    <w:br/>
                                    <w:t>375.376</w:t>
                                    <w:br/>
                                    <w:t>381.581</w:t>
                                    <w:br/>
                                    <w:t>434.624</w:t>
                                    <w:br/>
                                    <w:t>745.171</w:t>
                                    <w:br/>
                                    <w:t>1.139.874</w:t>
                                    <w:br/>
                                    <w:t>741.6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160.65pt;mso-wrap-distance-left:0pt;mso-wrap-distance-right:9pt;mso-wrap-distance-top:0pt;mso-wrap-distance-bottom:0pt;margin-top:6.6pt;mso-position-vertical-relative:text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278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546"/>
                        <w:gridCol w:w="1243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right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январь 1935</w:t>
                              <w:br/>
                              <w:t>январь 1937</w:t>
                              <w:br/>
                              <w:t>1.01.1939</w:t>
                              <w:br/>
                              <w:t>1.01.1941</w:t>
                              <w:br/>
                              <w:t>1.01.1945</w:t>
                              <w:br/>
                              <w:t>1.01.1949</w:t>
                              <w:br/>
                              <w:t>1.01.195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right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307.093</w:t>
                              <w:br/>
                              <w:t>375.376</w:t>
                              <w:br/>
                              <w:t>381.581</w:t>
                              <w:br/>
                              <w:t>434.624</w:t>
                              <w:br/>
                              <w:t>745.171</w:t>
                              <w:br/>
                              <w:t>1.139.874</w:t>
                              <w:br/>
                              <w:t>741.6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7.</w:t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sz w:val="28"/>
          <w:szCs w:val="28"/>
        </w:rPr>
        <w:t>Смертность заключенных в лагерях ГУЛАГ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0645</wp:posOffset>
                </wp:positionH>
                <wp:positionV relativeFrom="paragraph">
                  <wp:posOffset>100330</wp:posOffset>
                </wp:positionV>
                <wp:extent cx="2918460" cy="433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433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60"/>
                              <w:gridCol w:w="2247"/>
                              <w:gridCol w:w="969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ее количество</w:t>
                                    <w:br/>
                                    <w:t>заключенны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рл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8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rPr/>
                                  </w:pPr>
                                  <w:r>
                                    <w:rPr/>
                                    <w:t>1931</w:t>
                                    <w:br/>
                                    <w:t>1932</w:t>
                                    <w:br/>
                                    <w:t>1933</w:t>
                                    <w:br/>
                                    <w:t>1934</w:t>
                                    <w:br/>
                                    <w:t>1935</w:t>
                                    <w:br/>
                                    <w:t>1936</w:t>
                                    <w:br/>
                                    <w:t>1937</w:t>
                                    <w:br/>
                                    <w:t>1938</w:t>
                                    <w:br/>
                                    <w:t>1939</w:t>
                                    <w:br/>
                                    <w:t>1940</w:t>
                                    <w:br/>
                                    <w:t>1941</w:t>
                                    <w:br/>
                                    <w:t>1942</w:t>
                                    <w:br/>
                                    <w:t>1943</w:t>
                                    <w:br/>
                                    <w:t>1944</w:t>
                                    <w:br/>
                                    <w:t>1945</w:t>
                                    <w:br/>
                                    <w:t>1946</w:t>
                                    <w:br/>
                                    <w:t>1947</w:t>
                                    <w:br/>
                                    <w:t>1949</w:t>
                                    <w:br/>
                                    <w:t>1950</w:t>
                                    <w:br/>
                                    <w:t>1951</w:t>
                                    <w:br/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.350</w:t>
                                    <w:br/>
                                    <w:t>301.500</w:t>
                                    <w:br/>
                                    <w:t>422.304</w:t>
                                    <w:br/>
                                    <w:t>617.895</w:t>
                                    <w:br/>
                                    <w:t>782.445</w:t>
                                    <w:br/>
                                    <w:t>830.144</w:t>
                                    <w:br/>
                                    <w:t>908.624</w:t>
                                    <w:br/>
                                    <w:t>1.156.781</w:t>
                                    <w:br/>
                                    <w:t>1.330.802</w:t>
                                    <w:br/>
                                    <w:t>1.422.466</w:t>
                                    <w:br/>
                                    <w:t>1.458.060</w:t>
                                    <w:br/>
                                    <w:t>1.199.785</w:t>
                                    <w:br/>
                                    <w:t>823.784</w:t>
                                    <w:br/>
                                    <w:t>689.550</w:t>
                                    <w:br/>
                                    <w:t>658.202</w:t>
                                    <w:br/>
                                    <w:t>704.868</w:t>
                                    <w:br/>
                                    <w:t>958.448</w:t>
                                    <w:br/>
                                    <w:t>1.316.331</w:t>
                                    <w:br/>
                                    <w:t>1.475.034</w:t>
                                    <w:br/>
                                    <w:t>1.622.485</w:t>
                                    <w:br/>
                                    <w:t>1.719.58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/>
                                  </w:pPr>
                                  <w:r>
                                    <w:rPr/>
                                    <w:t>7283</w:t>
                                    <w:br/>
                                    <w:t>13267</w:t>
                                    <w:br/>
                                    <w:t>67297</w:t>
                                    <w:br/>
                                    <w:t>26295</w:t>
                                    <w:br/>
                                    <w:t>28328</w:t>
                                    <w:br/>
                                    <w:t>20595</w:t>
                                    <w:br/>
                                    <w:t>25376</w:t>
                                    <w:br/>
                                    <w:t>90546</w:t>
                                    <w:br/>
                                    <w:t>50502</w:t>
                                    <w:br/>
                                    <w:t>46665</w:t>
                                    <w:br/>
                                    <w:t>100997</w:t>
                                    <w:br/>
                                    <w:t>248877</w:t>
                                    <w:br/>
                                    <w:t>166967</w:t>
                                    <w:br/>
                                    <w:t>60948</w:t>
                                    <w:br/>
                                    <w:t>43848</w:t>
                                    <w:br/>
                                    <w:t>18154</w:t>
                                    <w:br/>
                                    <w:t>35668</w:t>
                                    <w:br/>
                                    <w:t>15739</w:t>
                                    <w:br/>
                                    <w:t>14703</w:t>
                                    <w:br/>
                                    <w:t>15587</w:t>
                                    <w:br/>
                                    <w:t>138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8E6DE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/>
                                  </w:pPr>
                                  <w:r>
                                    <w:rPr/>
                                    <w:t>3,03</w:t>
                                    <w:br/>
                                    <w:t>4,40</w:t>
                                    <w:br/>
                                    <w:t>15,94</w:t>
                                    <w:br/>
                                    <w:t>4,26</w:t>
                                    <w:br/>
                                    <w:t>3,62</w:t>
                                    <w:br/>
                                    <w:t>2,48</w:t>
                                    <w:br/>
                                    <w:t>2,79</w:t>
                                    <w:br/>
                                    <w:t>7,83</w:t>
                                    <w:br/>
                                    <w:t>3,79</w:t>
                                    <w:br/>
                                    <w:t>3,28</w:t>
                                    <w:br/>
                                    <w:t>6,93</w:t>
                                    <w:br/>
                                    <w:t>20,74</w:t>
                                    <w:br/>
                                    <w:t>20,27</w:t>
                                    <w:br/>
                                    <w:t>8,84</w:t>
                                    <w:br/>
                                    <w:t>6,66</w:t>
                                    <w:br/>
                                    <w:t>2,58</w:t>
                                    <w:br/>
                                    <w:t>3,72</w:t>
                                    <w:br/>
                                    <w:t>1,20</w:t>
                                    <w:br/>
                                    <w:t>1,00</w:t>
                                    <w:br/>
                                    <w:t>0,96</w:t>
                                    <w:br/>
                                    <w:t>0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341.4pt;mso-wrap-distance-left:9pt;mso-wrap-distance-right:9pt;mso-wrap-distance-top:0pt;mso-wrap-distance-bottom:0pt;margin-top:7.9pt;mso-position-vertical-relative:text;margin-left:106.3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60"/>
                        <w:gridCol w:w="2247"/>
                        <w:gridCol w:w="969"/>
                        <w:gridCol w:w="720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/>
                              <w:t>Среднее количество</w:t>
                              <w:br/>
                              <w:t>заключенных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/>
                              <w:t>Умерл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678" w:hRule="atLeast"/>
                        </w:trPr>
                        <w:tc>
                          <w:tcPr>
                            <w:tcW w:w="6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rPr/>
                            </w:pPr>
                            <w:r>
                              <w:rPr/>
                              <w:t>1931</w:t>
                              <w:br/>
                              <w:t>1932</w:t>
                              <w:br/>
                              <w:t>1933</w:t>
                              <w:br/>
                              <w:t>1934</w:t>
                              <w:br/>
                              <w:t>1935</w:t>
                              <w:br/>
                              <w:t>1936</w:t>
                              <w:br/>
                              <w:t>1937</w:t>
                              <w:br/>
                              <w:t>1938</w:t>
                              <w:br/>
                              <w:t>1939</w:t>
                              <w:br/>
                              <w:t>1940</w:t>
                              <w:br/>
                              <w:t>1941</w:t>
                              <w:br/>
                              <w:t>1942</w:t>
                              <w:br/>
                              <w:t>1943</w:t>
                              <w:br/>
                              <w:t>1944</w:t>
                              <w:br/>
                              <w:t>1945</w:t>
                              <w:br/>
                              <w:t>1946</w:t>
                              <w:br/>
                              <w:t>1947</w:t>
                              <w:br/>
                              <w:t>1949</w:t>
                              <w:br/>
                              <w:t>1950</w:t>
                              <w:br/>
                              <w:t>1951</w:t>
                              <w:br/>
                              <w:t>195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/>
                              <w:t>240.350</w:t>
                              <w:br/>
                              <w:t>301.500</w:t>
                              <w:br/>
                              <w:t>422.304</w:t>
                              <w:br/>
                              <w:t>617.895</w:t>
                              <w:br/>
                              <w:t>782.445</w:t>
                              <w:br/>
                              <w:t>830.144</w:t>
                              <w:br/>
                              <w:t>908.624</w:t>
                              <w:br/>
                              <w:t>1.156.781</w:t>
                              <w:br/>
                              <w:t>1.330.802</w:t>
                              <w:br/>
                              <w:t>1.422.466</w:t>
                              <w:br/>
                              <w:t>1.458.060</w:t>
                              <w:br/>
                              <w:t>1.199.785</w:t>
                              <w:br/>
                              <w:t>823.784</w:t>
                              <w:br/>
                              <w:t>689.550</w:t>
                              <w:br/>
                              <w:t>658.202</w:t>
                              <w:br/>
                              <w:t>704.868</w:t>
                              <w:br/>
                              <w:t>958.448</w:t>
                              <w:br/>
                              <w:t>1.316.331</w:t>
                              <w:br/>
                              <w:t>1.475.034</w:t>
                              <w:br/>
                              <w:t>1.622.485</w:t>
                              <w:br/>
                              <w:t>1.719.58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right"/>
                              <w:rPr/>
                            </w:pPr>
                            <w:r>
                              <w:rPr/>
                              <w:t>7283</w:t>
                              <w:br/>
                              <w:t>13267</w:t>
                              <w:br/>
                              <w:t>67297</w:t>
                              <w:br/>
                              <w:t>26295</w:t>
                              <w:br/>
                              <w:t>28328</w:t>
                              <w:br/>
                              <w:t>20595</w:t>
                              <w:br/>
                              <w:t>25376</w:t>
                              <w:br/>
                              <w:t>90546</w:t>
                              <w:br/>
                              <w:t>50502</w:t>
                              <w:br/>
                              <w:t>46665</w:t>
                              <w:br/>
                              <w:t>100997</w:t>
                              <w:br/>
                              <w:t>248877</w:t>
                              <w:br/>
                              <w:t>166967</w:t>
                              <w:br/>
                              <w:t>60948</w:t>
                              <w:br/>
                              <w:t>43848</w:t>
                              <w:br/>
                              <w:t>18154</w:t>
                              <w:br/>
                              <w:t>35668</w:t>
                              <w:br/>
                              <w:t>15739</w:t>
                              <w:br/>
                              <w:t>14703</w:t>
                              <w:br/>
                              <w:t>15587</w:t>
                              <w:br/>
                              <w:t>138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8E6DE" w:val="clear"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right"/>
                              <w:rPr/>
                            </w:pPr>
                            <w:r>
                              <w:rPr/>
                              <w:t>3,03</w:t>
                              <w:br/>
                              <w:t>4,40</w:t>
                              <w:br/>
                              <w:t>15,94</w:t>
                              <w:br/>
                              <w:t>4,26</w:t>
                              <w:br/>
                              <w:t>3,62</w:t>
                              <w:br/>
                              <w:t>2,48</w:t>
                              <w:br/>
                              <w:t>2,79</w:t>
                              <w:br/>
                              <w:t>7,83</w:t>
                              <w:br/>
                              <w:t>3,79</w:t>
                              <w:br/>
                              <w:t>3,28</w:t>
                              <w:br/>
                              <w:t>6,93</w:t>
                              <w:br/>
                              <w:t>20,74</w:t>
                              <w:br/>
                              <w:t>20,27</w:t>
                              <w:br/>
                              <w:t>8,84</w:t>
                              <w:br/>
                              <w:t>6,66</w:t>
                              <w:br/>
                              <w:t>2,58</w:t>
                              <w:br/>
                              <w:t>3,72</w:t>
                              <w:br/>
                              <w:t>1,20</w:t>
                              <w:br/>
                              <w:t>1,00</w:t>
                              <w:br/>
                              <w:t>0,96</w:t>
                              <w:br/>
                              <w:t>0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35:00Z</dcterms:created>
  <dc:creator>петрова</dc:creator>
  <dc:description/>
  <dc:language>en-US</dc:language>
  <cp:lastModifiedBy>Администратор</cp:lastModifiedBy>
  <dcterms:modified xsi:type="dcterms:W3CDTF">2006-10-30T07:47:00Z</dcterms:modified>
  <cp:revision>4</cp:revision>
  <dc:subject/>
  <dc:title>ПРИОЛОЖЕНИЯ</dc:title>
</cp:coreProperties>
</file>