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следовательск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озовой Анаста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цы  10 «А» класса МОУ «Гимназия № 1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я выбрала одну из актуальных тем нашего времени, разговоры затрагивающие нарушение прав человека никогда не утихнут. Каждый видит своеобразие в этой проблеме и пытается представить свою трактовку. Настя попыталась разобраться самостоятельно и сделать свои выводы. Также хотелось бы отметить, что это благодатная тема для учебно-исследовательских работ, и работы, посвященные этой теме, сочетают доступность для учащихся, что немаловажно, с возможностью проведения настоящего исторического  наблюдения или иссле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бота  отличается строгим следованием общепринятым требованиям к исследовательских работам. Содержание работы соответствует теме, ее композиция включает в себя все необходимые для исследовательской работы компоненты, снабжена списком использованной справочной литературы и перечнем источников, дополнена таблицами и докладными записками правительства СССР, сделан статистический процентный обсчет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состоит из одной части: теоретической. Анализ этой части показал, что автор проделал большую работу по изучению источников и критических статей по данному вопросу.  Познакомилась с документами по данному вопросу, проанализировала их, сделала выводы, показала знания, полученные на уроках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теме собран интересный материал позволяющий сделать определенные выводы о нарушении прав человека в 20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и эксперимента Настя овладела навыками научного исследования и обработки результатов. Эксперимент проведен успешно, сделаны выводы. Автор  обладает хорошими аналитическими способностями и логическим мышлением. Предложенный материал глубоко и разносторонне  изучен, изложен в логическ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работы могут быть использованы при организации учебного процесса изучения истории в 9,11 классах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етрова О.Ю.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учитель истории и обществозн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29:00Z</dcterms:created>
  <dc:creator>петрова</dc:creator>
  <dc:description/>
  <dc:language>en-US</dc:language>
  <cp:lastModifiedBy>петрова</cp:lastModifiedBy>
  <dcterms:modified xsi:type="dcterms:W3CDTF">2006-10-30T07:48:00Z</dcterms:modified>
  <cp:revision>2</cp:revision>
  <dc:subject/>
  <dc:title>РЕЦЕНЗИЯ</dc:title>
</cp:coreProperties>
</file>