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ИПАТИЯ, ИПАТИЯ АЛЕКСАНДРИЙСКАЯ (370-415)</w:t>
      </w:r>
    </w:p>
    <w:p>
      <w:pPr>
        <w:pStyle w:val="Normal"/>
        <w:spacing w:lineRule="auto" w:line="36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(HYPATIA)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атия - греческий математик, философ. Руководительница школы неоплатоников в Александрии. Активно занималась просветительской и полемической деятельностью, автор комментариев к Диофанту и Аполонию Пергамск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надцать веков назад, Гипатия была одним из самых эрудированных в математике и астрономии людей в мире. Ее легендарное знание, скромность, красноречие расцвело в период Знаменитой Александрийской Библиотеки. Гипатия внесла свой вклад в геометрию и астрометрию, кроме того, сыграла важную роль в создании астролябии. "Сохраняй свое право на размышление, мыслить неправильно лучше, чем не думать совсем ", говорила Гип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атия была дочерью Теона, знаменитого астронома и механика, от него она получила первые знания в геометрии и астрономии. Они жили в Мусейоне, в то время бывшим ведущим научным центром Египта. Там же находилась и Александрийская библиотека, основанная и собранная наследниками Александра Македон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нигами древних философов Гипатия провела многие годы. Широта интересов, удивительная работоспособность, острота ума, глубокое понимание Платона и Аристотеля снискали ей уважение профессоров Мусейона. Она была еще очень молода, когда у нее появились первые ученики. Вместо обычной одежды молодой девушки она стала носить темный плащ философа. Молва о ее необыкновенных познаниях распространялась все шире и шире. Александрия, жемчужина Египта, издавна славилась своими учеными. Теперь Гипатия стала ее новой горд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атия жила в трудное время гонений, когда по приказу епископа Феофила в 391 году, был уничтожен Мусейон и почти полностью уничтожена Александрийская библиотека, которая уже горела во времена Цезаря и тогда в огне погибло около семисот тысяч томов, но была восстановлена Антонием, распорядившимся доставить в Александрию все книги из Пергама. Феофил, а позднее его племянник и наследник, епископ Кирилл долгое время не трогали Гипатию, которая также старалась публично не выступать против гонения на науку. Ведь славой Александрией была Гипатия. Однако Гипатия однажды не выдержала и в публичной лекции позволила коснуться богословских взглядов Кирилла, который был образованным человеком, и в свое время даже слушавшим ее лекции, что они расходятся с прежними постановлениями церковных соборов. Это вызвало сильнейшее недовольство Кирилла, так как играло на руку его врагам в борьбе за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 ли Теон знать, что Гипатии суждена такая страшная смерть? Гипатию подстерегли, ее буквально разорвали на части, а останки были сожжены на костре. После этого события, префект Александрии, Орест, который был единственным сильным противником Кирилла, был сломлен. Так Кирилл стал властителем Александрии. Гипатия погибла в 415 году, во время великого п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ники Гипатии убили не только ее. Им удалось уничтожить и наследство великой Женщины - не осталось ни одной записи, сделанной Ею. То есть, убита была и сама память о Теоне. Лишь по сохранившимся воспоминаниям современников смогли ученые восстановить ее биографию. Много веков спустя о Гипатии напишут научные труды и романы, назовут ее дважды уби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ческие достижения Гипатии получили высокую оценку современников. Несомненно, что ее репутация была выше, чем у других александрийских ученых. Характерно высказывание Сократа из его “Historia Ecclesiastica”: “Она достигла таких высот познания, что превзошла всех философов своего времени; наследница платоновской школы, возрожденной Плотином, она читала философские лекции всем тем, в ком было желание услышать”. 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9:12:00Z</dcterms:created>
  <dc:creator>Ната</dc:creator>
  <dc:description/>
  <dc:language>en-US</dc:language>
  <cp:lastModifiedBy>Ната</cp:lastModifiedBy>
  <dcterms:modified xsi:type="dcterms:W3CDTF">2007-01-13T13:57:00Z</dcterms:modified>
  <cp:revision>8</cp:revision>
  <dc:subject/>
  <dc:title>ГИПАТИЯ</dc:title>
</cp:coreProperties>
</file>