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Людмила Всеволодовна Келдыш (1904 - )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Людмила Всеволодовна родилась в Оренбурге. В 1925 году окончила Московский университет. 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1941 году стала доктором физико-математических наук, а в 1964 году - профессором. С 1934 года Людмила Всеволодовна работает в Математическом институте АН СССР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на является крупным специалистом в области теории функций действительного переменного и теоретико-множественной топологии. Известны ее работы по В-множествам, т.е. по множествам, которые можно получать, исходя из замкнутых и открытых множеств осуществлением операций объединения и пересечения в применении к конечному или счетному множеству множеств.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Л.В.Келдыш была награждена орденом Трудового Красного Знамени и медалью "Материнская слава" 2-й степени. 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.В.Келдыш - сестра М.В.Келдыша, знаменитого советского математика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48:00Z</dcterms:created>
  <dc:creator>Ната</dc:creator>
  <dc:description/>
  <dc:language>en-US</dc:language>
  <cp:lastModifiedBy>Ната</cp:lastModifiedBy>
  <dcterms:modified xsi:type="dcterms:W3CDTF">2007-01-13T18:49:00Z</dcterms:modified>
  <cp:revision>1</cp:revision>
  <dc:subject/>
  <dc:title>Людмила Всеволодовна Келдыш (1904 - )</dc:title>
</cp:coreProperties>
</file>