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ужчины и женщины равны в своих математических способностя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жчины и женщины равны в своих математических способностя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, но женщины, если и выбирают научную карьеру, то почти никогда не связывают жизнь с математикой, говорят исследователи из университета Мичи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дите на математический факультет любого университета, и вы увидите, как мало там девушек. А, между тем, способности женщин в математических науках не ниже, чем у мужчин! Жаклин Эккле (Jacquelynne Eccles), профессор психологии из Мичиганского университета, провела шесть широкомасштабных опросов студентов и школьников, выявляя их способности, склонности и интере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показала, что ученики старших классов (как юноши, так и девушки) с личностной ориентацией в качестве профильных предметов выбирали естественные либо социальные науки, избегая физики, математики, астрономии. "У девочек прослеживается тенденция преуменьшать свои математические способности, несмотря на хорошую успеваемость", — говорит Эккле. — "Но не оценка математических способностей влияет на выбор профессии, а стремление работать с людьми и представление о математике как теоретической, а не прикладной области знаний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жентльмены предпочитают математ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ценке прикладных аспектов различных предметов мальчики ставили математику на одно из первых мест, тогда как девочки выбирали языки — родной и иностранные. Вдобавок девочки гораздо чаще мальчиков ориентированы на работу с людьми. "С учетом этих данных неудивительно, что карьеру в области математических дисциплин выбирают практически исключительно мальчики. Их ценности и убеждения способствуют этому, тогда как ценности и убеждения девочек — нет", — считает Эккле. Действительно, примерно в семь раз больше юношей, нежели девушек, получают отличные оценки в точных науках, и вдвое больше юношей, нежели девушек, входят в число одаренных подростков по математике. Еще разительнее это проявляется во всем, что связано с информатикой, компьютерами, механикой, электроникой, автомобилями. С другой стороны, мальчики явно отставали, когда дело касалось чтения, памяти, скорости восприятия. Юноши слабее во всем, что касается лингвистических способностей и навыков. Эти предпочтения оказывают серьезное влияние на всю их последующую жизнь. Как подружить женщин с математикой? Женщины, если и выбирают карьеру в науке, то предпочитают заниматься исследованиями в области медицины, биологии или социологии. По данным Эккле, среди психологов 63% составляют женщины, среди биологов женщин 42%, а вот среди физиков и астрономов — всего 9%.Эккле считает, что, если школы и университеты хотят сделать математику привлекательной наукой не только для мальчиков, но и для девочек, придется менять всю систему образования. "Необходимо разработать такой учебный план, который раскрывает все прикладные аспекты математики и показывает, как знания в области математики могут помочь людям в реальной жизни", — говорит она. Надо уходить от абстракций в математике, например, можно сделать акцент на изучении статистики при обработке данных различных опросов", — считает Экк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ина Павленко для сайта Effecton.ru с использованием материалов www.sciencedaily.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9:23:00Z</dcterms:created>
  <dc:creator>Ната</dc:creator>
  <dc:description/>
  <dc:language>en-US</dc:language>
  <cp:lastModifiedBy>Ната</cp:lastModifiedBy>
  <dcterms:modified xsi:type="dcterms:W3CDTF">2007-01-13T18:59:00Z</dcterms:modified>
  <cp:revision>3</cp:revision>
  <dc:subject/>
  <dc:title>Мужчины и женщины равны в своих математических способностях, но женщины, если и выбирают научную карьеру, то почти никогда не </dc:title>
</cp:coreProperties>
</file>