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писок литературы</w:t>
      </w:r>
    </w:p>
    <w:p>
      <w:pPr>
        <w:pStyle w:val="Normal"/>
        <w:ind w:left="36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йвазова С. Русские женщины в лабиринте равноправия. М., 1998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нольд В.И. Нужна ли школьная математика? Стенограмма пленарного доклада (Дубна, 21 сентября 2000 г.) . – М.: МЦНМО, 200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шмакова И.Г., Демидов С.С.,Успенский В.А. Жажда ясности // Вопросы истории естествознания и техники. Жизнь и деятельность С.А. Яновской. - М., 1996. - N 4. - С.108-119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данова Н.Ф. Женщины в науке: вчера, сегодня, завтра // СоцИс. - 2004. - N 1. - С.103-112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н-дер-Варден Б.Л. Пробуждающаяся наука. Математика Древнего Египта, Вавилона и Греции. М., 1979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годский М. Я. Арифметика и алгебра в древнем мире. М.: Наука, 1967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нзбург В. Удельный вес прекрасной половины. Женщины в Российской науке. // Лит. газ. - 2003. - 26 февр.-3 марта. - C.11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ейзер Г.И. История математики в школе. М., 200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нчарова Л.В. Предметные недели в школе. Математика. – М., 2003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сев В. А., Орлов А. И., Розенталь А. Л. Внеклассная работа по математике в 6-8 классах – М., 200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сев В.А., Мордкович А.Г. Математика – справочные материалы – М., 1998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ина Н.В., Коновалова Г.Г. Женщины в науке // Женщины Ярославской области: Сб. информ.-аналит. м-лов. - Ярославль,2001. - С.31-33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лотов Л.К. Особенности мотивации научной деятельности женщин-ученых. - СПб., 2004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лотов Л.К. Проблемы участия женщин в научной деятельности // Современное общество: вопросы теории, методологии, методы социальных исследований. - Пермь, 2002. - С.170 -172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еев Р. Божественная Эмилия: Она была женой другого человека, но Вольтера это не остановило: Жизненные коллизии Вольтера и Эмилии дю Шатле // Труд - 7 .- 1996.-22 марта.-С.9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блиц Э.Х. Новые материалы о С.В.Ковалевской // Историко-математические исследования. - М., 2000. - Вып. 32/33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валевская С.В. Воспоминания и письма. - М.: Изд-во АН CССР, 196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евская С.В. Воспоминания. Повести: К 125-летию со дня рождения. - М.: Наука, 1974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валевская С.В. Научные работы. - М.: Изд-во АН СССР, 1948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могоров А. Н. Математика // БСЭ. 2-е изд. Т. 26, 464 – 483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чина П.Я. К 100-летию присуждения С.В.Ковалевской звания член-корреспондента АН // Вестник АН СССР. - 1989. - N 11. - С.92-93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чина П.Я. Наука. Люди. Годы: Воспоминания и выступления / АН СССР. - М.: Наука, 1988. - 623 с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утецкий В. А. Психология математических способностей, М., 1998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стерник Л.А. Молодость Московской математической школы // Успехи математических наук. 1967. Т.22. Вып.1(133). С.137-161; Вып.2(134). С.199-239; Вып.4(136). С.146-188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аркусова В.А. Вклад Росийских женщин в науку(по результатам распределения грантов Международного научного Фонда в 1995 г.) // НТИ. Сер.1. - М.,1996. - N 5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евич А.Г., Терентьева А.К. Женщины-астрономы // На рубежах познания Вселенной. 1991. - М., 1992. - С.90-111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й энциклопедический словарь. М., Сов. энциклопедия, 1988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чинская Н.А. Проблемы учения и умственного развития школьника: Избр. психол. тр. /АПН СССР. - М.: Педагогика, 1989. - 220 с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ьшов Д.Е., Стечкин С.Б., Ульянов П.Л. Нина Карловна Бари (некролог) // Успехи математических наук. 1962. Т.17. Вып.1(103). С.121-133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ская Е.З., Мартынова Е.А. Женщины в науке // Вестник РАН. - М.,1993. - Т.63. - N 8. - с.693-700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 А.М. Первая женщина - магистр математики // Историко-математические исследования. - М., 1990. - Вып. 32/33. - С.234-247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лагея Яковлевна Полубаринова-Кочина: (К семидесятилетию со дня рождения) // Журнал прикл. механики и техн. физики. - 1969. - N 2. - С.3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баринова-Кочина П.Я., чл.-кор. Софья Васильевна Ковалевская: Очерк науч. деят-ти, с.313-342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е женщины и европейские университеты // Российские женщины и европейская культура: Тез. докл., 13-15 дек. 1993 г. / Рос.АН. СПб.науч.центр; СПб. фонд им.М.В.Ломоносова. - СПб., 1993. - С.7-9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ыбников К. А. История математики: Учебник. – М.: Изд-во МГУ, 199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вельев А.Я., Романкова Л.И. Женщины в науке: тенденции и проблемы // Высшее образование в Европе. - Бухарест, 1992. - Т.17, N 2. - С.33-34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вин А.П. Энциклопедический словарь юного математика – М., Педагогика, 1989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йк Д. Краткий очерк истории математики. М.; Л.: Наука, 199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чева С.А. Возможна ли карьера женщины в российской науке? // Вестник РАН. - 2003. - Т.73, N 7. - С.622-626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пенская В.И. По дороге к тендерному равенству. Хронология женского движения. - М., 2005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пенская В.И. Феминизм до феминизма: идея прав женщин в истории европейской социальной мысли, XY-XYIII вв. Тверь, ТвГУ, 2000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ламайзер А.Я. Софья Ковалевская // Педагогика. - 1994. - N 6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юре Э. Великие Посвященные. - М., 200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ванс Э. Рождённая для свободы. История американских женщин. М., 199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Энциклопедический словарь юного математика \ Сост. А.П.Савин.-  М.: Педагогика, 1989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для детей. Т. 11. Математика/Глав. Ред. М.Д. Аксёнова. – М.: Аванта+, 2000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20:42:00Z</dcterms:created>
  <dc:creator>Ната</dc:creator>
  <dc:description/>
  <dc:language>en-US</dc:language>
  <cp:lastModifiedBy>Ната</cp:lastModifiedBy>
  <dcterms:modified xsi:type="dcterms:W3CDTF">2007-01-13T21:27:00Z</dcterms:modified>
  <cp:revision>5</cp:revision>
  <dc:subject/>
  <dc:title>Ван-дер-Варден Б</dc:title>
</cp:coreProperties>
</file>