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Клавдия Яковлевна Латышева (1897 - 1956)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авдия Яковлевна Латышева (14.3.1897 - 11.5.1956).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на родилась в Киеве в семье военнослужащего. 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чила гимназию, а высшее образование получила на физико-математическом отделении Киевских высших педагогических курсах. С 1916 по 1921 годы.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учная и педагогическая деятельность Латышевой связана с Киевским университетом. 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е учителями были Б.Букреев, Д.Граве, Г.Пфейфер. Начиная с 1946 года К.Латышева плодотворно работала в области аналитической теории дифференциальных уравнений. 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1952 году Клавдия Яковлевна защитила докторскую диссертацию на тему "Нормальные решения линейных дифференциальных уравнений с полиномиальными коэффициентами".. </w:t>
      </w:r>
    </w:p>
    <w:p>
      <w:pPr>
        <w:pStyle w:val="Normal"/>
        <w:spacing w:lineRule="auto" w:line="36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ой из женщин Украины она была удостоена степени доктора физико-математических наук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50:00Z</dcterms:created>
  <dc:creator>Ната</dc:creator>
  <dc:description/>
  <dc:language>en-US</dc:language>
  <cp:lastModifiedBy>Ната</cp:lastModifiedBy>
  <dcterms:modified xsi:type="dcterms:W3CDTF">2007-01-13T18:50:00Z</dcterms:modified>
  <cp:revision>1</cp:revision>
  <dc:subject/>
  <dc:title>Клавдия Яковлевна Латышева (1897 - 1956)</dc:title>
</cp:coreProperties>
</file>