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t>Эмили, маркиза дю Шатле (1706 – 1749)</w:t>
      </w:r>
    </w:p>
    <w:p>
      <w:pPr>
        <w:pStyle w:val="Normal"/>
        <w:ind w:firstLine="709"/>
        <w:jc w:val="center"/>
        <w:rPr>
          <w:i/>
          <w:i/>
          <w:color w:val="FF0000"/>
          <w:sz w:val="28"/>
          <w:szCs w:val="28"/>
        </w:rPr>
      </w:pPr>
      <w:r>
        <w:rPr>
          <w:i/>
          <w:color w:val="FF0000"/>
          <w:sz w:val="28"/>
          <w:szCs w:val="28"/>
          <w:lang w:val="en-US"/>
        </w:rPr>
        <w:t>Emilie</w:t>
      </w:r>
      <w:r>
        <w:rPr>
          <w:i/>
          <w:color w:val="FF0000"/>
          <w:sz w:val="28"/>
          <w:szCs w:val="28"/>
        </w:rPr>
        <w:t xml:space="preserve"> </w:t>
      </w:r>
      <w:r>
        <w:rPr>
          <w:i/>
          <w:color w:val="FF0000"/>
          <w:sz w:val="28"/>
          <w:szCs w:val="28"/>
          <w:lang w:val="en-US"/>
        </w:rPr>
        <w:t>du</w:t>
      </w:r>
      <w:r>
        <w:rPr>
          <w:i/>
          <w:color w:val="FF0000"/>
          <w:sz w:val="28"/>
          <w:szCs w:val="28"/>
        </w:rPr>
        <w:t xml:space="preserve"> </w:t>
      </w:r>
      <w:r>
        <w:rPr>
          <w:i/>
          <w:color w:val="FF0000"/>
          <w:sz w:val="28"/>
          <w:szCs w:val="28"/>
          <w:lang w:val="en-US"/>
        </w:rPr>
        <w:t>Chatelet</w:t>
      </w:r>
    </w:p>
    <w:p>
      <w:pPr>
        <w:pStyle w:val="Normal"/>
        <w:ind w:firstLine="709"/>
        <w:rPr>
          <w:i/>
          <w:i/>
          <w:color w:val="FF0000"/>
          <w:sz w:val="28"/>
          <w:szCs w:val="28"/>
        </w:rPr>
      </w:pPr>
      <w:r>
        <w:rPr>
          <w:i/>
          <w:color w:val="FF0000"/>
          <w:sz w:val="28"/>
          <w:szCs w:val="28"/>
        </w:rPr>
      </w:r>
    </w:p>
    <w:p>
      <w:pPr>
        <w:pStyle w:val="Normal"/>
        <w:ind w:firstLine="709"/>
        <w:jc w:val="both"/>
        <w:rPr/>
      </w:pPr>
      <w:r>
        <w:rPr>
          <w:sz w:val="28"/>
          <w:szCs w:val="28"/>
        </w:rPr>
        <w:t>Жизнь Эмили де Бретейль, маркизы де Шатле вызывает удивление во многих отношениях. Она родилась в 18-м веке в эпоху французского дворянства, ее имя было связано с именами Лейбница, Ньютона и Вольтера. Эмили прожила 43 года. Оглядываясь назад, можно сказать, что ее необычная жизнь была вполне естественной для нее.</w:t>
      </w:r>
    </w:p>
    <w:p>
      <w:pPr>
        <w:pStyle w:val="Normal"/>
        <w:ind w:firstLine="709"/>
        <w:jc w:val="both"/>
        <w:rPr>
          <w:sz w:val="28"/>
          <w:szCs w:val="28"/>
        </w:rPr>
      </w:pPr>
      <w:r>
        <w:rPr>
          <w:sz w:val="28"/>
          <w:szCs w:val="28"/>
        </w:rPr>
        <w:t xml:space="preserve">Габриэль-Эмилия ле Тоннелье де Бретейль родилась в Париже 17 декабря 1706. </w:t>
      </w:r>
    </w:p>
    <w:p>
      <w:pPr>
        <w:pStyle w:val="Normal"/>
        <w:ind w:firstLine="709"/>
        <w:jc w:val="both"/>
        <w:rPr/>
      </w:pPr>
      <w:r>
        <w:rPr>
          <w:sz w:val="28"/>
          <w:szCs w:val="28"/>
        </w:rPr>
        <w:t xml:space="preserve">Ее отец Николя Луи ле Тоннелье де Бретейль, был главный секретарем и послом Людовика XIV. Эта должность поместила его в центр общественной жизни и создала ему и его семье высокий статус и уважение. Ее мать, Габриэль Анн де Фролай, воспитывалась в монастыре. </w:t>
      </w:r>
    </w:p>
    <w:p>
      <w:pPr>
        <w:pStyle w:val="Normal"/>
        <w:ind w:firstLine="709"/>
        <w:jc w:val="both"/>
        <w:rPr>
          <w:sz w:val="28"/>
          <w:szCs w:val="28"/>
        </w:rPr>
      </w:pPr>
      <w:r>
        <w:rPr>
          <w:sz w:val="28"/>
          <w:szCs w:val="28"/>
        </w:rPr>
        <w:t>Возможности получить образование для девочек в это время были ограничены: либо в монастыре, либо в школе, либо дома. Брюс обучалась на дому и получила относительно хорошее образование. У нее были большие способности к наукам, которые она проявила, не смотря на юный возраст. Это убедило ее отца, что эта девочка заслуживает внимания. Она обещала вырасти очень красивой, а преподаватели и гувернантки занимались развитием ее интеллекта.</w:t>
      </w:r>
    </w:p>
    <w:p>
      <w:pPr>
        <w:pStyle w:val="Normal"/>
        <w:ind w:firstLine="709"/>
        <w:jc w:val="both"/>
        <w:rPr>
          <w:sz w:val="28"/>
          <w:szCs w:val="28"/>
        </w:rPr>
      </w:pPr>
      <w:r>
        <w:rPr>
          <w:sz w:val="28"/>
          <w:szCs w:val="28"/>
        </w:rPr>
        <w:t xml:space="preserve">Она была удивительно хорошо образована и к 12 годам бегло говорила на латыни, итальянском, греческом и немецком языках. Она получила образование в области математики, литературы и науки. Она так же любила танцевать, была превосходной исполнительницей вокала, пела оперу, и выступала как актриса в любительских спектаклях. Она изучила Вергилия, Тассо, Мильтона, Горация и Цицерона. Но ее истинной любовью была математика. </w:t>
      </w:r>
    </w:p>
    <w:p>
      <w:pPr>
        <w:pStyle w:val="Normal"/>
        <w:ind w:firstLine="709"/>
        <w:jc w:val="both"/>
        <w:rPr/>
      </w:pPr>
      <w:r>
        <w:rPr>
          <w:sz w:val="28"/>
          <w:szCs w:val="28"/>
        </w:rPr>
        <w:t xml:space="preserve">Достигнув юности, Эмили стала красивой и независимой, с сильным и страстным характером. Она реально оценивала свои перспективы на вступление в брак. Ей хотелось бы найти мужа, который позволил бы ей быть независимой и полностью реализовать свои интересы и наклонности. Она решила, что найдет это в браке с Флораном – Клодом, маркизом дю Шатле, графом Лаумонт. Они заключили брак 20 июня в 1725 году, когда Брюс был 19 лет. </w:t>
      </w:r>
    </w:p>
    <w:p>
      <w:pPr>
        <w:pStyle w:val="Normal"/>
        <w:ind w:firstLine="709"/>
        <w:jc w:val="both"/>
        <w:rPr>
          <w:sz w:val="28"/>
          <w:szCs w:val="28"/>
        </w:rPr>
      </w:pPr>
      <w:r>
        <w:rPr>
          <w:sz w:val="28"/>
          <w:szCs w:val="28"/>
        </w:rPr>
        <w:t xml:space="preserve">Она стала маркизой де Chastellet (правописание Châtelet был введен Вольтером и стала стандартной). Брак был заключен не по любви, а по расчету и супруги имели мало общего между собой, что было характерно для того времени. </w:t>
      </w:r>
    </w:p>
    <w:p>
      <w:pPr>
        <w:pStyle w:val="Normal"/>
        <w:ind w:firstLine="709"/>
        <w:jc w:val="both"/>
        <w:rPr/>
      </w:pPr>
      <w:r>
        <w:rPr>
          <w:sz w:val="28"/>
          <w:szCs w:val="28"/>
        </w:rPr>
        <w:t xml:space="preserve">Через два-три года, по неизменному правилу тогдашнего высшего общества, она сохраняла с мужем лишь чисто формальные, вполне приличные отношения номинальных супругов, связанных общим именем, имущественными отношениями, а также двумя детьми (Луи Мари – Флоран, и Габриэль Полин), рожденными в первые годы брака. Муж и жена, впрочем, ни в каком случае не подходили друг другу. Во всех описаниях внутренней жизни этой семьи, маркиз не играет никакой роли. Маркиз был военным человеком и губернатором. Он проводил много времени со своими солдатами. Добродушный, ограниченный человек, любящий военную службу, охоту и ничего больше, он никому не мешает и никого не интересует. </w:t>
      </w:r>
    </w:p>
    <w:p>
      <w:pPr>
        <w:pStyle w:val="Normal"/>
        <w:ind w:firstLine="709"/>
        <w:jc w:val="both"/>
        <w:rPr/>
      </w:pPr>
      <w:r>
        <w:rPr>
          <w:sz w:val="28"/>
          <w:szCs w:val="28"/>
        </w:rPr>
        <w:t xml:space="preserve">Эмилия Дю Шатле была совсем другим человеком. Не говоря уже о ее умственном превосходстве над мужем, она обладала горячим, любящим сердцем. Относясь к браку так же, как и все современницы ее круга, она любила не так, как они. Эмили блистала в высшем свете. Она возвращается в круговороте Парижа высокого общества: азартные игры, общение, и все большая свобода. После замужества и еще до встречи с Вольтером у нее был роман, закончившийся быстрым разрывом. Разрыв был в порядке вещей, но он довел Эмили до серьезной попытки самоубийства, что уж было вовсе не в нравах ее общества. </w:t>
      </w:r>
    </w:p>
    <w:p>
      <w:pPr>
        <w:pStyle w:val="Normal"/>
        <w:ind w:firstLine="709"/>
        <w:jc w:val="both"/>
        <w:rPr/>
      </w:pPr>
      <w:r>
        <w:rPr>
          <w:sz w:val="28"/>
          <w:szCs w:val="28"/>
        </w:rPr>
        <w:t xml:space="preserve">Когда Эмили было 27 лет она родила последнего ребенка от маркиза, мальчика по имени Виктор. Он прожил не долго. Именно после его рождения Брюс вернулся к серьезному изучению математики. Оправившись от этой истории, она набросилась с новым жаром на науку, которой была далеко не чужда и прежде. Еще в доме отца она изучила латинский язык и основательно ознакомилась с римскими классиками. Позднее она пристрастилась к математике и метафизике. И это был не дилетантский интерес к наукам, значительно распространенный среди образованных женщин XVIII века. Маркиза дю Шатле трудится упорно, серьезно и внимательно, излагает Лейбница и переводит Ньютона. </w:t>
      </w:r>
    </w:p>
    <w:p>
      <w:pPr>
        <w:pStyle w:val="Normal"/>
        <w:ind w:firstLine="709"/>
        <w:jc w:val="both"/>
        <w:rPr/>
      </w:pPr>
      <w:r>
        <w:rPr>
          <w:sz w:val="28"/>
          <w:szCs w:val="28"/>
        </w:rPr>
        <w:t xml:space="preserve">Мнение современников и, особенно, современниц не льстит Эмили. Вот мнение дамы, госпожи дю Деффан: «представьте себе женщину высокую и сухую, с резкими чертами лица и заостренным носом — вот физиономия прекрасной Эмилии, которой она так довольна, что не жалеет усилий, заставляя любоваться собой. Она желает казаться красивой наперекор природе и богатой, наперекор своим скромным средствам». Дама явно Эмилии не симпатизирует. </w:t>
      </w:r>
    </w:p>
    <w:p>
      <w:pPr>
        <w:pStyle w:val="Normal"/>
        <w:ind w:firstLine="709"/>
        <w:jc w:val="both"/>
        <w:rPr>
          <w:sz w:val="28"/>
          <w:szCs w:val="28"/>
        </w:rPr>
      </w:pPr>
      <w:r>
        <w:rPr>
          <w:sz w:val="28"/>
          <w:szCs w:val="28"/>
        </w:rPr>
        <w:t xml:space="preserve">А вот что говорит мужчина, современник, Гюстав Лансон: «Она мыслила». И еще: «Ее считали педанткой, но она была искренно-серьезна. Она писала научные и философские темы. Она обладала мужским умом и мужским сердцем: прямая, верная, она была способна на самопожертвование: она была много лучше тех женщин, которые нередко надсмехались над ней и злословили о ней». </w:t>
      </w:r>
    </w:p>
    <w:p>
      <w:pPr>
        <w:pStyle w:val="Normal"/>
        <w:ind w:firstLine="709"/>
        <w:jc w:val="both"/>
        <w:rPr>
          <w:rFonts w:ascii="Times New Roman Cyr" w:hAnsi="Times New Roman Cyr" w:cs="Times New Roman Cyr"/>
          <w:sz w:val="28"/>
          <w:szCs w:val="28"/>
        </w:rPr>
      </w:pPr>
      <w:r>
        <w:rPr>
          <w:sz w:val="28"/>
          <w:szCs w:val="28"/>
        </w:rPr>
        <w:t xml:space="preserve">В 1733 году начинается ее дружба с Вольтером, который останется с ней на всю жизнь. С 1732 по 1748 гг. эти яркие, внутренне неукротимые личности сосуществовали в особом, созданном ими мире, где парение духа сочеталось со страстной влюбленностью. Они принадлежат друг другу душой и телом, и обоим кажется, что они любят в первый раз. </w:t>
      </w:r>
      <w:r>
        <w:rPr>
          <w:rFonts w:cs="Times New Roman Cyr" w:ascii="Times New Roman Cyr" w:hAnsi="Times New Roman Cyr"/>
          <w:sz w:val="28"/>
          <w:szCs w:val="28"/>
        </w:rPr>
        <w:t>Маркиз дю Шатле добродушно взирал на новую привязанность своей супруги.</w:t>
      </w:r>
    </w:p>
    <w:p>
      <w:pPr>
        <w:pStyle w:val="Normal"/>
        <w:ind w:firstLine="709"/>
        <w:jc w:val="both"/>
        <w:rPr>
          <w:sz w:val="28"/>
          <w:szCs w:val="28"/>
        </w:rPr>
      </w:pPr>
      <w:r>
        <w:rPr>
          <w:sz w:val="28"/>
          <w:szCs w:val="28"/>
        </w:rPr>
        <w:t>В отношениях Вольтера и маркизы дю Шатле причудливо переплетались любовь, наука, литература. Еще в 1733 году Вольтер шутливо писал:</w:t>
      </w:r>
    </w:p>
    <w:p>
      <w:pPr>
        <w:pStyle w:val="Normal"/>
        <w:ind w:firstLine="709"/>
        <w:jc w:val="both"/>
        <w:rPr>
          <w:sz w:val="28"/>
          <w:szCs w:val="28"/>
        </w:rPr>
      </w:pPr>
      <w:r>
        <w:rPr>
          <w:sz w:val="28"/>
          <w:szCs w:val="28"/>
        </w:rPr>
        <w:t xml:space="preserve">Ее широкий ум все ценит с равным рвеньем: </w:t>
      </w:r>
    </w:p>
    <w:p>
      <w:pPr>
        <w:pStyle w:val="Normal"/>
        <w:ind w:firstLine="709"/>
        <w:jc w:val="both"/>
        <w:rPr>
          <w:sz w:val="28"/>
          <w:szCs w:val="28"/>
        </w:rPr>
      </w:pPr>
      <w:r>
        <w:rPr>
          <w:sz w:val="28"/>
          <w:szCs w:val="28"/>
        </w:rPr>
        <w:t>Писанья, бириби, поклонников, бокал,</w:t>
      </w:r>
    </w:p>
    <w:p>
      <w:pPr>
        <w:pStyle w:val="Normal"/>
        <w:ind w:firstLine="709"/>
        <w:jc w:val="both"/>
        <w:rPr>
          <w:sz w:val="28"/>
          <w:szCs w:val="28"/>
        </w:rPr>
      </w:pPr>
      <w:r>
        <w:rPr>
          <w:sz w:val="28"/>
          <w:szCs w:val="28"/>
        </w:rPr>
        <w:t>Алмазы, оптику, поэзию, помпоны,</w:t>
      </w:r>
    </w:p>
    <w:p>
      <w:pPr>
        <w:pStyle w:val="Normal"/>
        <w:ind w:firstLine="709"/>
        <w:jc w:val="both"/>
        <w:rPr>
          <w:sz w:val="28"/>
          <w:szCs w:val="28"/>
        </w:rPr>
      </w:pPr>
      <w:r>
        <w:rPr>
          <w:sz w:val="28"/>
          <w:szCs w:val="28"/>
        </w:rPr>
        <w:t xml:space="preserve">Наряды, алгебру, Горация, хорал, </w:t>
      </w:r>
    </w:p>
    <w:p>
      <w:pPr>
        <w:pStyle w:val="Normal"/>
        <w:ind w:firstLine="709"/>
        <w:jc w:val="both"/>
        <w:rPr>
          <w:sz w:val="28"/>
          <w:szCs w:val="28"/>
        </w:rPr>
      </w:pPr>
      <w:r>
        <w:rPr>
          <w:sz w:val="28"/>
          <w:szCs w:val="28"/>
        </w:rPr>
        <w:t>Обеды, физику, суды и котильоны.</w:t>
      </w:r>
    </w:p>
    <w:p>
      <w:pPr>
        <w:pStyle w:val="Normal"/>
        <w:ind w:firstLine="709"/>
        <w:jc w:val="both"/>
        <w:rPr>
          <w:sz w:val="28"/>
          <w:szCs w:val="28"/>
        </w:rPr>
      </w:pPr>
      <w:r>
        <w:rPr>
          <w:sz w:val="28"/>
          <w:szCs w:val="28"/>
        </w:rPr>
        <w:t>(Перевод А. Кочеткова)</w:t>
      </w:r>
    </w:p>
    <w:p>
      <w:pPr>
        <w:pStyle w:val="Normal"/>
        <w:ind w:firstLine="709"/>
        <w:jc w:val="both"/>
        <w:rPr>
          <w:sz w:val="28"/>
          <w:szCs w:val="28"/>
        </w:rPr>
      </w:pPr>
      <w:r>
        <w:rPr>
          <w:sz w:val="28"/>
          <w:szCs w:val="28"/>
        </w:rPr>
        <w:t xml:space="preserve">Вольтер действительно любит ее иначе, чем своих прежних возлюбленных. С любовью к ней у него соединяются глубокое уважение, восхищение ее умом и характером. Это не только любовь, но вместе и умственное товарищество. В самом начале их союза Вольтер спешит поделиться с Эмилией своими познаниями и интересами. Он перечитывает с ней своих любимых английских философов и поэтов: Ньютона, Локка, Поупа. Кое в чем они были равны и могли быть товарищами, у нее не было, конечно, и сотой доли его таланта, его разносторонности, его горячей, тотчас же выливающейся на бумагу отзывчивости на все совершающееся в жизни и в духовной сфере. Но по способности усвоения отвлеченнейших результатов философской мысли она была равна ему. Познаниям же в некоторых областях естественных наук и в высшей математике, изученной ею под руководством лучших специалистов того времени, она превосходила своего друга. </w:t>
      </w:r>
    </w:p>
    <w:p>
      <w:pPr>
        <w:pStyle w:val="Normal"/>
        <w:ind w:firstLine="709"/>
        <w:jc w:val="both"/>
        <w:rPr>
          <w:sz w:val="28"/>
          <w:szCs w:val="28"/>
        </w:rPr>
      </w:pPr>
      <w:r>
        <w:rPr>
          <w:sz w:val="28"/>
          <w:szCs w:val="28"/>
        </w:rPr>
        <w:t xml:space="preserve">В 1734 году Вольтер и Эмили поселились в замке Сирей–сюр–Блаз </w:t>
      </w:r>
      <w:r>
        <w:rPr>
          <w:rFonts w:cs="Times New Roman Cyr" w:ascii="Times New Roman Cyr" w:hAnsi="Times New Roman Cyr"/>
          <w:sz w:val="28"/>
          <w:szCs w:val="28"/>
        </w:rPr>
        <w:t xml:space="preserve">на границе Лотарингии и Шампани. В </w:t>
      </w:r>
      <w:r>
        <w:rPr>
          <w:sz w:val="28"/>
          <w:szCs w:val="28"/>
        </w:rPr>
        <w:t xml:space="preserve">котором, как они думали, Вольтер мог бы избежать преследования. Замок был отделан заново с элегантной роскошью. При этом не были забыты приспособления для естественнонаучных занятий: физический кабинет и небольшая лаборатория. В одной из галерей замка была также устроена маленькая сцена для спектаклей. </w:t>
      </w:r>
    </w:p>
    <w:p>
      <w:pPr>
        <w:pStyle w:val="Normal"/>
        <w:ind w:firstLine="709"/>
        <w:jc w:val="both"/>
        <w:rPr/>
      </w:pPr>
      <w:r>
        <w:rPr>
          <w:sz w:val="28"/>
          <w:szCs w:val="28"/>
        </w:rPr>
        <w:t>Когда маркиза дю Шатле приютила в своем роскошном замке в Сирее гонимого вольнодумца Вольтера, ей было 27 лет, ему 39. Они прожили здесь пятнадцать лет, любили друг друга, ссорились, мирились. По воспоминаниям госпожи Де Графиньи, подолгу гостившей у них, да и других гостей имения Сирэ, эти два человека вели по тем временам престранный образ жизни. У каждого была своя половина. У него библиотека, кабинет и лаборатория; у нее — тоже. Эта дама препарировала лягушек, делала химические опыты, изучала физику и математику. Она перевела на французский язык книгу «Математические принципы» Ньютона». Вольтер пишет: «Рожденная для истины, она, укрепив свои познания, добавила к этой книге, понятной очень немногим, алгебраический комментарий». И добавляет, что комментарий редактировал один из лучших математиков тех дней Клеро, так что «нашему веку делает мало чести, что комментарий остался незамеченным».</w:t>
      </w:r>
    </w:p>
    <w:p>
      <w:pPr>
        <w:pStyle w:val="Normal"/>
        <w:ind w:firstLine="709"/>
        <w:jc w:val="both"/>
        <w:rPr>
          <w:sz w:val="28"/>
          <w:szCs w:val="28"/>
        </w:rPr>
      </w:pPr>
      <w:r>
        <w:rPr>
          <w:sz w:val="28"/>
          <w:szCs w:val="28"/>
        </w:rPr>
        <w:t xml:space="preserve">C 1734 по 1739 год Вольтер прожил почти безвыездно в Сирее. Понемногу в пустынный замок стали наезжать гости. Известные ученые Мопертюи, Клэро, Бернулли гостили поочередно в Сирее. Немецкий ученый, последователь Лейбница Кёниг прожил там даже целых два года, помогая хозяйке в ее ученых трудах. Итальянец Альгаротти привозил на ее суд свою популяризацию философии Ньютона, предназначенную «для дам». Заезжали в Сирей и знакомые дамы, но гораздо реже,- дамам Эмилия вообще не нравилась. </w:t>
      </w:r>
    </w:p>
    <w:p>
      <w:pPr>
        <w:pStyle w:val="Normal"/>
        <w:ind w:firstLine="709"/>
        <w:jc w:val="both"/>
        <w:rPr>
          <w:sz w:val="28"/>
          <w:szCs w:val="28"/>
        </w:rPr>
      </w:pPr>
      <w:r>
        <w:rPr>
          <w:sz w:val="28"/>
          <w:szCs w:val="28"/>
        </w:rPr>
        <w:t xml:space="preserve">Зиму 1738-1739 года там прогостила г-жа Графиньи, оставившая в своих письмах подробное описание как самого замка, так и его обитателей. В течение дня гости были обыкновенно предоставлены самим себе. Вольтер и г-жа дю Шатле проводили все дни, а частью и ночи за письменными столами. Гости пользовались их обществом за поздним обедом и час-другой вечером. Иногда Эмили играла сцены, написанные Вольтером.  </w:t>
      </w:r>
    </w:p>
    <w:p>
      <w:pPr>
        <w:pStyle w:val="Normal"/>
        <w:ind w:firstLine="709"/>
        <w:jc w:val="both"/>
        <w:rPr/>
      </w:pPr>
      <w:r>
        <w:rPr>
          <w:sz w:val="28"/>
          <w:szCs w:val="28"/>
        </w:rPr>
        <w:t xml:space="preserve">Маркиз дю Шатле иногда останавливался в Сирее, и между ним и Вольтером, по видимому, существовали чувства уважения и дружба. </w:t>
      </w:r>
    </w:p>
    <w:p>
      <w:pPr>
        <w:pStyle w:val="Normal"/>
        <w:ind w:firstLine="709"/>
        <w:jc w:val="both"/>
        <w:rPr>
          <w:sz w:val="28"/>
          <w:szCs w:val="28"/>
        </w:rPr>
      </w:pPr>
      <w:r>
        <w:rPr>
          <w:sz w:val="28"/>
          <w:szCs w:val="28"/>
        </w:rPr>
        <w:t xml:space="preserve">Главным предметом занятий Вольтера и его божественной Эмилии (так называл он ее в стихах и письмах) были точные науки, к которым имела пристрастие маркиза, не любившая ни стихов, ни истории - любимых предметов Вольтера. У Эмили интерес к математике и естественным наукам совпадает с ее сердечными делами. </w:t>
      </w:r>
    </w:p>
    <w:p>
      <w:pPr>
        <w:pStyle w:val="Normal"/>
        <w:ind w:firstLine="709"/>
        <w:jc w:val="both"/>
        <w:rPr>
          <w:sz w:val="28"/>
          <w:szCs w:val="28"/>
        </w:rPr>
      </w:pPr>
      <w:r>
        <w:rPr>
          <w:sz w:val="28"/>
          <w:szCs w:val="28"/>
        </w:rPr>
        <w:t xml:space="preserve">Она изучает математику под руководством самых выдающихся математиков того времени: Мопертюи, Бернулли, Кенига, де Клеро и др. Один из самых значительных преподавателей был Пьер Луи де Мопертюи, известный математик и астроном того периода. В качестве студентки, маркиза часто ставила в тупик своего преподавателя. Ее любопытство и упрямство, ее жесткие вопросы, на которые часто невозможно было ответить, заставляли его нарушать привычный образ жизни и заниматься с ней сверхурочно. </w:t>
      </w:r>
    </w:p>
    <w:p>
      <w:pPr>
        <w:pStyle w:val="Normal"/>
        <w:ind w:firstLine="709"/>
        <w:jc w:val="both"/>
        <w:rPr/>
      </w:pPr>
      <w:r>
        <w:rPr>
          <w:sz w:val="28"/>
          <w:szCs w:val="28"/>
        </w:rPr>
        <w:t xml:space="preserve">В результате такого поведения у нее часто возникали споры со своими наставниками. Например, Самуэль Кениг после того, как она опубликовала свою книгу в 1740 году, пустил слух, что она просто изложила его идеи. У Эмили это вызвало возмущение и она обратилась за помощью к Академии наук и к Мопертюи, с которым она обсуждала эту книгу задолго до работы с Кенигом. </w:t>
      </w:r>
    </w:p>
    <w:p>
      <w:pPr>
        <w:pStyle w:val="Normal"/>
        <w:ind w:firstLine="709"/>
        <w:jc w:val="both"/>
        <w:rPr/>
      </w:pPr>
      <w:r>
        <w:rPr>
          <w:sz w:val="28"/>
          <w:szCs w:val="28"/>
        </w:rPr>
        <w:t xml:space="preserve">Весной 1748, Эмили влюбилась в маркиза Жана Франсуа де Сент-Экзюпери Ламберта, молодого красавца офицера и малоизвестного поэта. Он не разделял ее страсть к жизни и работе, но их отношения развивались. Это, однако, не поколебало ее дружбы с Вольтера. Узнав об измене «Божественной Эмилии» Вольтер вспылил, но не надолго. «Мой друг, - сказала она ему, - вы же сами говорили, что не можете меня любить так, как было вначале, без ущерба для своего здоровья. Неужели вы будете сердиться, если один из ваших друзей решился помочь вам?» Вольтер, сраженный логикой подруги, смирился. </w:t>
      </w:r>
    </w:p>
    <w:p>
      <w:pPr>
        <w:pStyle w:val="Normal"/>
        <w:ind w:firstLine="709"/>
        <w:jc w:val="both"/>
        <w:rPr>
          <w:sz w:val="28"/>
          <w:szCs w:val="28"/>
        </w:rPr>
      </w:pPr>
      <w:r>
        <w:rPr>
          <w:sz w:val="28"/>
          <w:szCs w:val="28"/>
        </w:rPr>
        <w:t xml:space="preserve">Даже когда он узнал, что она ждет ребенка от Ламберта, Вольтер был рядом, чтобы поддерживать ее. Она делилась с ним опасениями, что в силу своего возраста она не переживет родов. С помощью Вольтера и Ламберта ей удалось убедить мужа, что она ждет ребенка от него. </w:t>
      </w:r>
    </w:p>
    <w:p>
      <w:pPr>
        <w:pStyle w:val="Normal"/>
        <w:ind w:firstLine="709"/>
        <w:jc w:val="both"/>
        <w:rPr>
          <w:sz w:val="28"/>
          <w:szCs w:val="28"/>
        </w:rPr>
      </w:pPr>
      <w:r>
        <w:rPr>
          <w:sz w:val="28"/>
          <w:szCs w:val="28"/>
        </w:rPr>
        <w:t>Во время беременности в 1749 ее главнейшей заботой было опасение, что ее «Комментарии» к сделанному ею переводу «Принципов» Ньютона останутся не законченными. Она была полна решимости завершить ее и с этой целью она жестко регламентирует свой образ жизни. Она посвящает все время только работе: поднимается рано утром и работает до позднего вечера. Отказывается от публичной жизни и видится только с несколькими друзьями. Чем ближе подходил срок, тем напряженнее она работала. Она продолжала работать до рождения ее второй дочери, и, как пишут исследователи ее биографии, ребенок совершенно неожиданно родился в то время, когда маркиза работала за столом. Сверх ожидания роды были легкими. 2 сентября 1749 она родила девочку. Прошло несколько дней, Эмили начала восстанавливаться после родов и казалось счастливой. 10 сентября 1749 она неожиданно умерла от эмболии. Вольтер был с нею до конца. Выйдя из комнаты своего умершего друга, Вольтер упал без чувств внизу на лестнице, где его нашел Сен-Ламбер. Ее дочь умерла вскоре после этого.</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рюс умерла в возрасте сорока трех лет. Многие авторы, изучавшие ее короткую жизнь, считают, что Эмили была действительно уникальная женщина и ученый. Она жила в полную силу как истинно духовно богатый человек. Ей удалось сохранить свою веру и положение в высшем обществе Парижа, продолжая при этом сохранять свою любовь к математике. Эмили де Шатле была одной из тех женщин, чей вклад способствовал формированию курса математики. И хотя она не создала собственного оригинального учения, ее работа по письменному переводу, комментарии и обобщения внесли значительный вклад в развитие науки.</w:t>
      </w:r>
    </w:p>
    <w:p>
      <w:pPr>
        <w:pStyle w:val="Normal"/>
        <w:ind w:firstLine="709"/>
        <w:jc w:val="both"/>
        <w:rPr>
          <w:i/>
          <w:i/>
          <w:sz w:val="28"/>
          <w:szCs w:val="28"/>
        </w:rPr>
      </w:pPr>
      <w:r>
        <w:rPr>
          <w:i/>
          <w:sz w:val="28"/>
          <w:szCs w:val="28"/>
        </w:rPr>
        <w:t>Вольтер писал, что «Она была великим человеком, чья единственная вина состояла в том, что она -  женщи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5:30:00Z</dcterms:created>
  <dc:creator>Ната</dc:creator>
  <dc:description/>
  <dc:language>en-US</dc:language>
  <cp:lastModifiedBy>Ната</cp:lastModifiedBy>
  <dcterms:modified xsi:type="dcterms:W3CDTF">2007-01-13T14:00:00Z</dcterms:modified>
  <cp:revision>74</cp:revision>
  <dc:subject/>
  <dc:title>Эмили дю Châtelet </dc:title>
</cp:coreProperties>
</file>