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Женщины-математики предпочитают обходиться без макияж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Женщины, решившие сделать карьеру в типично мужских областях знаний, подвергаются давлению огромного количества стереотипов и предрассудков. Это диктует им правила поведения даже в таких мелочах, как использование косметик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едавно проведенного исследования свидетельствуют, что в областях знаний, где доминируют мужчины, слабый пол стремится завуалировать типично женские качества, чтобы выглядеть более убедительно. Например, женщины-математики предпочитают обходиться без макияж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пользование косметики не означает, что вы полный ноль в математике», — говорит Эмили Пронин (Emily Pronin), психолог, чья работа «Раздвоение личности как ответ на угрозу стереотипного мышления: женщины и математика» опубликована недавно в журнале Экспериментальной Социальной Психологии. — «Но макияж несовместим со стереотипом о том, как должен выглядеть серьезный математик»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Эмили Пронин — профессор психологии в Принстонском университете, занимается психологией стереотипов и предрассудков. «Многие женщины верят в то, что хорошо учиться по математике — это гендерно-несоответствующее поведение, и, следовательно, они и не стараются добиваться успехов в этой области», — говорит она. Данные ее исследований наводят на мысль, что «области деятельности, характеризуемые как мужские, могут становиться для девушек-студенток камнем преткновения и начинают восприниматься в отрицательном контексте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для девушек очень важно нравиться мальчикам и быть привлекательными, а успехи в математике, как им кажется, значительно уменьшают их привлекательность для окружающи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или Пронин полагает, что мужчины указывают своим ровесницам на несоответствие математических достижений их женской роли. Вот почему те немногие женщины, которые все же выбирают карьеру в математике, предпочитают забыть о губной помаде и туши для ресниц. «Несомненно, они не хотят услышать мнение о собственной некомпетентности только потому, что накрасились на работу. Они ценят свою карьеру и не хотят подвергать ее опасности», — говорит Про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А "Альянс Медиа" по материалам psy-medic.info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9:28:00Z</dcterms:created>
  <dc:creator>Ната</dc:creator>
  <dc:description/>
  <dc:language>en-US</dc:language>
  <cp:lastModifiedBy>Ната</cp:lastModifiedBy>
  <dcterms:modified xsi:type="dcterms:W3CDTF">2007-01-13T18:56:00Z</dcterms:modified>
  <cp:revision>3</cp:revision>
  <dc:subject/>
  <dc:title>Женщины-математики предпочитают обходиться без макияжа</dc:title>
</cp:coreProperties>
</file>