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Мэри</w:t>
      </w:r>
      <w:r>
        <w:rPr>
          <w:b/>
          <w:color w:val="FF0000"/>
          <w:sz w:val="28"/>
          <w:szCs w:val="28"/>
          <w:lang w:val="en-US"/>
        </w:rPr>
        <w:t xml:space="preserve"> </w:t>
      </w:r>
      <w:r>
        <w:rPr>
          <w:b/>
          <w:color w:val="FF0000"/>
          <w:sz w:val="28"/>
          <w:szCs w:val="28"/>
        </w:rPr>
        <w:t>Сомервилл</w:t>
      </w:r>
      <w:r>
        <w:rPr>
          <w:b/>
          <w:color w:val="FF0000"/>
          <w:sz w:val="28"/>
          <w:szCs w:val="28"/>
          <w:lang w:val="en-US"/>
        </w:rPr>
        <w:t xml:space="preserve"> </w:t>
      </w:r>
      <w:r>
        <w:rPr>
          <w:b/>
          <w:color w:val="FF0000"/>
          <w:sz w:val="28"/>
          <w:szCs w:val="28"/>
        </w:rPr>
        <w:t>Грейг Ферфакс</w:t>
      </w:r>
      <w:r>
        <w:rPr>
          <w:b/>
          <w:color w:val="FF0000"/>
          <w:sz w:val="28"/>
          <w:szCs w:val="28"/>
          <w:lang w:val="en-US"/>
        </w:rPr>
        <w:t xml:space="preserve"> (1780-1872)</w:t>
      </w:r>
    </w:p>
    <w:p>
      <w:pPr>
        <w:pStyle w:val="Normal"/>
        <w:jc w:val="center"/>
        <w:rPr>
          <w:i/>
          <w:i/>
          <w:color w:val="FF0000"/>
          <w:sz w:val="28"/>
          <w:szCs w:val="28"/>
          <w:lang w:val="en-US"/>
        </w:rPr>
      </w:pPr>
      <w:r>
        <w:rPr>
          <w:i/>
          <w:color w:val="FF0000"/>
          <w:sz w:val="28"/>
          <w:szCs w:val="28"/>
          <w:lang w:val="en-US"/>
        </w:rPr>
        <w:t>Mary Fairfax Somerville</w:t>
      </w:r>
    </w:p>
    <w:p>
      <w:pPr>
        <w:pStyle w:val="Normal"/>
        <w:rPr>
          <w:i/>
          <w:i/>
          <w:color w:val="FF0000"/>
          <w:sz w:val="28"/>
          <w:szCs w:val="28"/>
          <w:lang w:val="en-US"/>
        </w:rPr>
      </w:pPr>
      <w:r>
        <w:rPr>
          <w:i/>
          <w:color w:val="FF0000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рфакс Мэри Сомервилл была одной из самых замечательных женщин - ученых. Она начала свою жизнь как типичная девушка из шотландского высшего общества. Но ее отличали математические интересы и способности. Несмотря на отсутствие у нее формального обучения, ей удалось подготовить интересные математические и физические работы. Она занималась математикой вплоть до ее смерти в возрасте 98 ле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и Ферфакс родилась 26 декабря 1780 года в Шотландии. Дочь вице-адмирала британских военно – морских сил Уильяма Джорджа Ферфакса. Ее отец часто подолгу отсутствовал в море, а ее мать, Маргарет, мало занимается дочерью, и позволяет ей расти «как дикая трава». Она умеет читать Библию и знает молитвы и этим ограничивается ее дошкольное образовани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мотря на хорошее экономическое положение семьи, образование Мэри было «скупым и беспорядочным», впрочем, как и у большинства девушек того времен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олько один год она проходит обучение в интернате для девочек где учится основам чтения и письма, и где чувствовала себя очень несчастной. В 13 лет она впервые познакомилась с арифметикой. Ее мать на зиму сняла квартиру в Эдинбурге и она была зачислена в школу. В это же время она, совершено случайно, начала свое первое исследование по алгебре, т.к. наткнулась на таинственные символы в головоломке в женском журнале мод. Ей хочется знать, что означают эти символы. Но для леди неприлично обращаться в книжный магазин за книгами по математике и ей удалось уговорить ее брата покупать некоторые элементарные книги по математике для н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1804 году в возрасте двадцати четырех лет, на Мэри женился ее двоюродный брат, капитан Самуил Грейг. Он был сыном Сэмюэля Грейга, главнокомандующего русским флотом при Екатерине. Ее муж был членом Военно-морского флота России, за генконсулом России в Великобритании и не проявлял большого интереса к математике и естественным наукам, которые его жена так страстно любила. И хотя он ценил интеллект в женщинах довольно невысоко, однако, он не вмешивался в ее работу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 них было два сына, но Самуил не дожил до их совершеннолетия, т.к. скончался в 1807 году после трех лет брака. После смерти ее мужа, как бы не было это трудно и трагично, Мэри получила довольно редкую возможность для женщины ее времени. Вдовство сделало ее эмоционально и материально независимой. Не контролируемая больше ни родителями, ни мужем, Мэри могла заниматься всем, что соответствовало ее личным убеждениям - математикой. Не смотря на то, что многие члены ее семьи и друзья не одобряют ее. Эти занятия вызывает огромное разочарование всей семьи, особенно женщин. Они были очень обеспокоены тем, что она может в конечном итоге сойти с ума, если не прекратит вести математические исследова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 ее друзей в научных кругах была ограничена, однако она часто общается с Уильямом Уоллесом. Именно по его совету, Мэри составила свою небольшую библиотеку произведений, которые и стали базой изучения математик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811 она получила серебряную медаль в популярном математическом журнале за решение поставленной проблем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на выходит замуж в 1812 за другого двоюродного брата, д-ра Уильяма Сомервилла, который был хирургом в британском военно – морском флоте. Доктору Сомервиллу очень нравится, что его жена занимается интеллектуальной деятельностью. Хотя некоторые члены его семьи осуждают ее занятия и хотели бы, чтобы она была обычной респектабельной и полезной женой. У них рождается четверо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Департамент медицины в 1815 году был размещен в Лондоне и ее муж должен был там находиться, Мэри могла сопровождала его и затем смогли присутствовать на лекциях Королевского институт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е научная репутацию росла и вскоре она обнаружила себя в одном кругу с известными математиками. Она была известна своим исключительным талантом разъяснять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эри Сомервилл Ферфакс начала научное исследование летом 1825 года, когда она проводила опыты на магнетизм. В 1826 она представила свой доклад, в Королевское научное общество. Ее доклад вызывает интерес и впервые вместе с Каролин Гершель женщина становится членом Королевского научного общества. Она получила пенсию в 200 фунтов в год и почетные звания от различных других уважаемых научных организац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48 году в возрасте шестидесяти восьми лет, Мэри Сомервилл Ферфакс опубликовала еще одну книгу. Эта работа оказалась наиболее успешной и использовалась в школах и университетах последующие пятьдесят ле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е последняя научная книга была опубликована в 1869 году, когда Мэри было восемьдесят девять лет. Это было резюме самых последних открытий в химии и физике. В том же году она закончила свою автобиографию, которую по частям опубликовала ее дочь Марта после ее смер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дучи глухой и немощной в свои последние годы она сохраняет ясный ум и даже продолжает читать книги по алгебре до четырех или пяти часов утра и даже решать научные проблемы. Это продолжалось вплоть до ее смерти в возрасте девяносто двух л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Мэри Сомервилл был большим сторонником женского образования и женской эмансипации. Джон Стюарт Милль просил о том, чтобы она подписала его прошение о женском избирательном праве. Мэри Сомервилл приложили максимум усилий для того, чтобы достижения в математике стали доступными для широкой общественности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е жизнь была яркой, а характер – стойки и жизнеспособный. Несмотря на многие трудности, воспитание и социальное положение ей удалось добиться большого авторитета как ученый – математик. Она оставалась активной до самой смерти. Нам повезло, что она не последовала совету «…стать респектабельной и полезной женой»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2:26:00Z</dcterms:created>
  <dc:creator>Ната</dc:creator>
  <dc:description/>
  <dc:language>en-US</dc:language>
  <cp:lastModifiedBy>Ната</cp:lastModifiedBy>
  <dcterms:modified xsi:type="dcterms:W3CDTF">2007-01-13T17:08:00Z</dcterms:modified>
  <cp:revision>20</cp:revision>
  <dc:subject/>
  <dc:title>Мэри Ферфакс Сомервиль</dc:title>
</cp:coreProperties>
</file>