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  <w:t>Надежда Николаевна Гернет (1877- 1943)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дежда Николаевна родилась 30 (18) апреля 1877 года в Симбирске. Ее отец представитель дворянского рода, происходившего из Англии, был арестован в 1866 году как участник революционного движения (по делу Каракозова). Мать Надежды Николаевны была дальней родственницей А.М.Ляпунова и А.Н.Крылова. Вполне вероятно, что их пример оказал существенное влияние на выбор Надеждой Николаевной будущей профессии.</w:t>
      </w:r>
    </w:p>
    <w:p>
      <w:pPr>
        <w:pStyle w:val="Normal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еди русских женщин, занятиями которых руководил в Геттингене знаменитый немецкий математик Д.Гильберт, была Н.Гернет. Она прибыла в Геттингенский университет после окончания в 1898 году Высших (бестужевских) женских курсов. Через три года представила диссертацию "Исследование об одном новом методе в вариационном исчислении" и вернулась на родину со степенью доктора. </w:t>
      </w:r>
    </w:p>
    <w:p>
      <w:pPr>
        <w:pStyle w:val="Normal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1915 году Надежда Николаевна защитила диссертацию " Об основной простейшей задаче вариационного исчисления" на степень магистра математики в Московском университете. В том же году Н.Гернет была избрана профессором кафедры математики Бестужевских курсов.</w:t>
      </w:r>
    </w:p>
    <w:p>
      <w:pPr>
        <w:pStyle w:val="Normal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вая, энергичная, она интересно вела занятия. В группах математиков она нередко излагала материал глубже, чем требовала программа. " Я хочу открыть форточку, чтобы на вас пахнуло свежим воздухом математики",- говорила она.</w:t>
      </w:r>
    </w:p>
    <w:p>
      <w:pPr>
        <w:pStyle w:val="Normal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а из ее учениц вспоминает: "Н.Гернет вела практический курс математики по дифференциальному и интегральному исчислению. Она так вдохновенно подходила к математическим вопросам при решении задач, что мы тоже воодушевлялись и увлекались, и нам казалось, что интереснее математики нет предмета". Помимо занятий в учебные часы, Надежда Николаевна проводила много консультаций, вела математические кружки, руководила чтением математической литературы. Все это носило добровольный характер и, конечно, не оплачивалось. В 1930 году она переходит на работу в Политехнический институт. Областью ее научных интересов всегда являлось вариационное исчисление.</w:t>
      </w:r>
    </w:p>
    <w:p>
      <w:pPr>
        <w:pStyle w:val="Normal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ерла Н.Гернет в Ленинграде в 1943 году во время блокады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8:37:00Z</dcterms:created>
  <dc:creator>Ната</dc:creator>
  <dc:description/>
  <dc:language>en-US</dc:language>
  <cp:lastModifiedBy>Ната</cp:lastModifiedBy>
  <dcterms:modified xsi:type="dcterms:W3CDTF">2007-01-13T18:38:00Z</dcterms:modified>
  <cp:revision>1</cp:revision>
  <dc:subject/>
  <dc:title>Надежда Николаевна Гернет (1877- 1943)</dc:title>
</cp:coreProperties>
</file>