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лагея Яковлевна Полубаринова – Кочина (1899-1999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КОЧИНА (Полубаринова-Кочина) Пелагея Яковлевна, российский ученый, академик РАН (1991; академик АН СССР с 1958), Герой Социалистического Труда (1969). Жена Н. Е. Кочина. Труды по теории фильтрации, динамической метеорологии, теории приливов и др. Государственная премия СССР (1946).</w:t>
      </w:r>
    </w:p>
    <w:p>
      <w:pPr>
        <w:pStyle w:val="Normal"/>
        <w:ind w:firstLine="360"/>
        <w:jc w:val="both"/>
        <w:rPr/>
      </w:pPr>
      <w:r>
        <w:rPr/>
        <w:t xml:space="preserve">Пелагея Яковлевна написала очень интересную книгу "Воспоминания", охватившую весь жизненный путь автора от гимназистки до академика. </w:t>
      </w:r>
    </w:p>
    <w:p>
      <w:pPr>
        <w:pStyle w:val="Normal"/>
        <w:ind w:firstLine="360"/>
        <w:jc w:val="both"/>
        <w:rPr/>
      </w:pPr>
      <w:r>
        <w:rPr/>
        <w:t xml:space="preserve">Книга начинается так: "Родилась я в хороший день - 1 мая (1899 г), но когда наша страна перешла на новое летоисчисление, пришлось "испортить" день рождения, перенеся его на 13 мая. Крестили меня 4 мая, а так как в этот день по календарю значилась святая Пелагея, то я получила ее имя, доставившее мне в молодости много огорчений... Все это происходило в селе Верхний Хутор (потом переименованном в село Покровское) Астраханской губернии" Отец-простой сельский счетовод-выделялся среди односельчан любознательностью и начитанностью,интересовался математикой и историей. Имел небольшую, но хорошо подобранную библиотечку. Именно он привил детям интерес к учению, в особенности к математике. </w:t>
      </w:r>
    </w:p>
    <w:p>
      <w:pPr>
        <w:pStyle w:val="Normal"/>
        <w:ind w:firstLine="360"/>
        <w:jc w:val="both"/>
        <w:rPr/>
      </w:pPr>
      <w:r>
        <w:rPr/>
        <w:t>Мечтая дать детям образование, он переехал с семьей в Петербург. ...Гимназия, где Пелагея Яковлевна отличалась примерной учебой, Бестужевские женские курсы, университет. Ей повезло. Она училась у прекрасных наставников: у Н. И. Билибина, известного педагога,-в гимназии, у Надежды Николаевны Гарнет-на курсах, у И.М. Виноградова, А.А. Маркова, В.И. Смирнова, А.А. Фридмана - в университете.</w:t>
      </w:r>
    </w:p>
    <w:p>
      <w:pPr>
        <w:pStyle w:val="Normal"/>
        <w:ind w:firstLine="360"/>
        <w:jc w:val="both"/>
        <w:rPr/>
      </w:pPr>
      <w:r>
        <w:rPr/>
        <w:t>После окончания университета Пелагея Полубаринова - математик в обсерватории, преподаватель на рабфаке, в институте инженеров сообщения. Далее - встреча с Николаем Ефграфовичем Кочиным, талантливым математиком, академиком, будущим мужем. А потом-совместная работа в Математическом институте им. В.А.Стеклова, активная научно-исследовательская работа по проблеме приложения математики к вопросам теории движения грунтовых вод, защита кандидатской и докторской диссертаций. Имя Полубариновой - Кочиной становится широко известным среди математиков и производственников. Выходят книги "Некоторые задачи установившихся движении грунтовых вод", "Теория движения грунтовых вод", десятки статей. Эти исследования сделали ее главой современной школы гидродинамической теории фильтрации жидкостей и газов. Научная деятельность Пелагеи Яковлевны - яркий пример успешного применения высших разделов математики к решению практических задач, возникающих перед советской наукой в ходе построения материально-технической базы коммунизма. В трудах Полубариновой - Кочиной математическая наука и инженерная практика выступают в своей теснейшей взаимосвязи и взаимозависимости. Вот один из примеров. В 1948 году появилась ее статья "Об одном уравнении в частных производных, встречающихся в теории фильтрации". Эта и последующие ее работы положили начало чисто математическим исследованиям по теории дифференциальных уравнений, а также прикладным исследованиям по нелинейной теории фильтрации.</w:t>
      </w:r>
    </w:p>
    <w:p>
      <w:pPr>
        <w:pStyle w:val="Normal"/>
        <w:ind w:firstLine="360"/>
        <w:jc w:val="both"/>
        <w:rPr/>
      </w:pPr>
      <w:r>
        <w:rPr/>
        <w:t>Работы Пелагеи Яковлевны отличаются законченностью и точностью. Она всегда стремится довести свои исследования до численного результата, производя с большим искусством и изяществом очень сложные вычисления. Помимо математических вопросов, она уделяет большое внимание истории науки. Ряд ее исследований посвящен жизни и творчеству выдающейся русской женщины, столь похожей на Пелагею Яковлевну и столь же не похожей - математика Софьи Васильевны Ковалевской. В 1947 году П. Я. Полубаринова-Кочина избирается в члены-корреспонденты Академии наук СССР, а 1958году стала академиком, а в 1969 году ей присвоили звание Героя Социалистического Труда.</w:t>
      </w:r>
    </w:p>
    <w:p>
      <w:pPr>
        <w:pStyle w:val="Normal"/>
        <w:ind w:firstLine="360"/>
        <w:jc w:val="both"/>
        <w:rPr/>
      </w:pPr>
      <w:r>
        <w:rPr/>
        <w:t>Самый памятный день? Их у ней много. И все же из всех - это "день моего 70-летнего юбилея" - признается Пелагея Яковлевна. В мою честь был организован научный симпозиум по теории фильтрации; на этом симпозиуме мне вручили орден Ленина и Золотую Звезду Героя Социалистического Труда. Я счастлива и горда, благодарна партии и правительству за столь высокую оценку моего труда"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3:07:00Z</dcterms:created>
  <dc:creator>Ната</dc:creator>
  <dc:description/>
  <dc:language>en-US</dc:language>
  <cp:lastModifiedBy>Ната</cp:lastModifiedBy>
  <dcterms:modified xsi:type="dcterms:W3CDTF">2007-01-13T17:44:00Z</dcterms:modified>
  <cp:revision>4</cp:revision>
  <dc:subject/>
  <dc:title>Пелагея Яковлевна Полубаринова – Кочина</dc:title>
</cp:coreProperties>
</file>