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резидент Гарвардского университета произвел фурор!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давно президент Гарвардского университета произвел фурор, заявив, что из-за генетических факторов женщины обладают меньшими, по сравнению с мужчинами, способностями к математике и естественным наукам, а дискриминация больше не препятствует карьере женщин-учены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оуренс Саммерс (Lawrence Summers), ученый-экономист, занимавший пост министра финансов в администрации Клинтона, славится своей прямотой. Его пребывание в должности президента Гарварда отмечено конфликтами с сотрудниками-афроамериканцами и левой интеллигенцией, а также жалобами на сокращение количества женщин, принимаемых на работу в университ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вое заявление он сделал на неофициальной конференции по вопросу о положении женщин и этнических меньшинств в сфере науки и техники, организованной Национальным бюро по экономическим исследования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воем продолжительном выступлении, которое он произнес без бумажки, г-н Саммерс объяснял преобладание мужчин на высоких постах в сфере науки и техники тремя причинами, начав с нежелания женщин работать сверхурочно из-за необходимости заниматься уходом за деть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лее он заявил, что лучшая успеваемость мальчиков по сравнению с девочками по математике и естественнонаучным предметам в средней школе обусловлена генетическими различиями между полами. "Исследования в области поведенческой генетики показывают, что вещи, которые ранее связывались с положением в обществе, на самом деле не имеют к общественному развитию никакого отношения", - заявил он вчера в интервью "Boston Globe"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конференции доктор Саммерс привел в этой связи следующий пример: он подарил дочери два игрушечных грузовика. По его словам, она начала играть с ними в куклы, назвав "грузовиком-мамой" и "грузовиком-папой"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доктор Саммерс отрицал существование дискриминации по половому признаку при приеме на работу в научные учреждения. "На самом деле проблема связана с общим объемом кадровых ресурсов, а влияние дискриминации на этот объем далеко не очевидно"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ерно половину его слушателей составляли женщины - некоторые из них сочли замечания доктора Саммерса оскорбительными, а одна демонстративно покинула аудиторию во время его выступления. "Я была просто шокирована тем, что президент Гарварда выступает с подобными утверждениями", - заявила Денис Дентон (Denice Denton), которая вскоре вступит в должность президента Калифорнийского университета в Санта-Круз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ругим высказывания доктора Саммерса показались до боли знакомыми. "Я всю жизнь слышу подобные утверждения от мужчин, и, честно говоря, если бы я обращала на них внимание, то никогда бы ничего не достигла", - отмечает Донна Нельсон (Donna Nelson), профессор химии из Оклахомского университе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чера пресс-секретарь Гарварда отказалась комментировать ситуацию или предоставить журналистам запись выступления доктора Саммерса. Ричард Фримен (Richard Freeman), который и пригласил президента Гарварда выступить на конференции, заявил, что доклад доктора Саммерса носил дискуссионный характер, а некоторые женщины среагировали на его слова чересчур эмоционально. "Некоторые обиделись из-за собственной излишней чувствительности, - отметил доктор Фримен, экономист, преподаватель Гарварда и Лондонской школы экономики (London School of Economics). - Лично мне мысль о том, что между мужчинами и женщинами существуют биологические различия, вовсе не кажется безумной"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время пребывания доктора Саммерса на посту президентов доля женщин, принятых на преподавательские должности в Гарварде, снизилась с 36 до 13%. В прошлом году лишь четыре из 32 подобных вакансий были заняты женщинам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ьюзен ГОЛДЕНБЕРГ. "The Guardian", 18 января 2005 год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публиковано на: ИноСМИ.ru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9:21:00Z</dcterms:created>
  <dc:creator>Ната</dc:creator>
  <dc:description/>
  <dc:language>en-US</dc:language>
  <cp:lastModifiedBy>Ната</cp:lastModifiedBy>
  <dcterms:modified xsi:type="dcterms:W3CDTF">2007-01-13T18:53:00Z</dcterms:modified>
  <cp:revision>3</cp:revision>
  <dc:subject/>
  <dc:title>Недавно президент Гарвардского университета произвел фурор, заявив, что из-за генетических факторов женщины обладают меньшими,</dc:title>
</cp:coreProperties>
</file>