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ФЕАНО (6 век до н.э.)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i/>
          <w:color w:val="FF0000"/>
          <w:sz w:val="28"/>
          <w:szCs w:val="28"/>
          <w:lang w:val="en-US"/>
        </w:rPr>
        <w:t xml:space="preserve">Theano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ано – ученица и жена древнегреческого философа, великого математика и мудреца – Пифагора, жившего в VI – V вв. до н.э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озвращения из своих странствий Пифагор основал школу или, как ее часто называют, университет в Кротоне, дорийской колонии в Южной Италии. Сначала в Кротоне на него смотрели искоса, но через некоторое время власть имущие в этом городе уже искали его совета в делах огромной важности. Он собрал вокруг себя небольшую группу преданных учеников, которых посвятил в глубокую мудрость, ему открытую, а также в основы оккультной математики, музыки, астрономии, которые рассматривались им как треугольное основание для всех искусств и нау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зрасте 60 лет Пифагор женился на своей ученице Феано, девушке удивительной красоты, покорившей сердце мудрого философа своей чистой и пламенной любовью, безграничной преданностью и вер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яние этих двух жизней оказалось совершенным. Феано прониклась идеями мужа с такой полнотой, что после его смерти она стала центром пифагорейского ордена, и один из греческих авторов приводит, как авторитет, ее мнение относительно учения Чисел. (Э. Шюре. Великие Посвященны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Пифагора представляла собой истинный образец для всего ордена, его дом называли храмом Цереры, а двор - храмом Му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ано дала Пифагору двух сыновей и дочь, все они были верными последователями своего Великого отца. Один из сыновей Пифагора стал впоследствии учителем Эмпидокла и посвятил его в тайны пифагорейского учения. Дочери своей Дано Пифагор доверил хранение своих рукописей. После смерти отца и распада союза Дано жила в величайшей бедности, ей предлагали большие суммы за манускрипты, но верная воле отца, она отказалась отдать их в посторонние ру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8:57:00Z</dcterms:created>
  <dc:creator>Ната</dc:creator>
  <dc:description/>
  <dc:language>en-US</dc:language>
  <cp:lastModifiedBy>Ната</cp:lastModifiedBy>
  <dcterms:modified xsi:type="dcterms:W3CDTF">2007-01-13T13:55:00Z</dcterms:modified>
  <cp:revision>2</cp:revision>
  <dc:subject/>
  <dc:title>ФЕАНО</dc:title>
</cp:coreProperties>
</file>