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Елизавета Федоровна Литвинова (21.9.1845 - 1919).</w:t>
      </w:r>
    </w:p>
    <w:p>
      <w:pPr>
        <w:pStyle w:val="Normal"/>
        <w:spacing w:lineRule="auto" w:line="360"/>
        <w:ind w:firstLine="35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Елизавета Федоровна Литвинова (1845 - 1919) была в России (наряду с С. Ковалевской) одной из первых женщин-математиков. Доктор математики, философии и минералогии Бернского университета. Среди своих современниц Литвинова выделается тем, что никогда не испытывала склонности к социализму и революционной деятельности; почти не участвовала в феминистическом движении, и только поддерживала требование разрешить женщинам высшее образование. Ей вообще была свойственна трезвость мышления; в педагогической сфере она выступала за высокий научный уровень в сочетании с простотой и доходчивостью школьного преподавания, предлагала убрать узкоспециальные предметы из школьной программы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есьма интересным является мемуарное творчество Литвиновой: зарисовки семьи Герцена, Огарева, воспоминания о Некрасове. Она много сотрудничала с издателем серии "Жизнь замечательных людей" Ф. Павленковым: ей принадлежит ряд очерков о русских и зарубежных ученых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Елизавета Федоровна родилась в Тульской губернии. Математическое образование получила в Петербурге под руководством А.Н. Страннолюбского. С 1872 по 1876 годы училась в Цюрихском университете. В 1878 году защитила диссертацию по теории функций при Бернском университете и получила диплом доктора математики, философии и минералогии. По возвращении в Петербург не смогла получить должность профессора и преподавала арифметику в младших классах и только в 1887 году ей позволили преподавать математику в старших классах гимназии, но без штатной должности. Елизавета Федоровна Литвинова была талантливым педагогом, популяризатором и литератором. Ей принадлежит более 70 статей по различным вопросам педагогики, 10 биографических очерков многое друг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7:20:00Z</dcterms:created>
  <dc:creator>Ната</dc:creator>
  <dc:description/>
  <dc:language>en-US</dc:language>
  <cp:lastModifiedBy>Ната</cp:lastModifiedBy>
  <dcterms:modified xsi:type="dcterms:W3CDTF">2007-01-13T17:25:00Z</dcterms:modified>
  <cp:revision>2</cp:revision>
  <dc:subject/>
  <dc:title>Елизавета Федоровна Литвинова (21</dc:title>
</cp:coreProperties>
</file>