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исты в Сибири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Бурные двадцатые и тридцатые годы Х</w:t>
      </w:r>
      <w:r>
        <w:rPr>
          <w:lang w:val="en-US"/>
        </w:rPr>
        <w:t>I</w:t>
      </w:r>
      <w:r>
        <w:rPr/>
        <w:t>Х столетия не прошли бесследно для Сибири. Годы массовой политической ссылки, они имели особое значение в жизни сибирского общества. Царизм оказал услугу сибирякам, ссылая сюда лучших представителей дворянства и буржуазии.</w:t>
      </w:r>
    </w:p>
    <w:p>
      <w:pPr>
        <w:pStyle w:val="Normal"/>
        <w:rPr/>
      </w:pPr>
      <w:r>
        <w:rPr/>
        <w:t xml:space="preserve">         </w:t>
      </w:r>
      <w:r>
        <w:rPr/>
        <w:t>124 декабриста были сосланы в Сибирь на каторгу и в ссылку.</w:t>
      </w:r>
    </w:p>
    <w:p>
      <w:pPr>
        <w:pStyle w:val="Normal"/>
        <w:rPr/>
      </w:pPr>
      <w:r>
        <w:rPr/>
        <w:t xml:space="preserve">         </w:t>
      </w:r>
      <w:r>
        <w:rPr/>
        <w:t>Декабристы принесли с собой в страну изгнания искреннее желание быть полезным приютившему их краю, принявшей их среде.</w:t>
      </w:r>
    </w:p>
    <w:p>
      <w:pPr>
        <w:pStyle w:val="Normal"/>
        <w:rPr/>
      </w:pPr>
      <w:r>
        <w:rPr/>
        <w:t xml:space="preserve">         </w:t>
      </w:r>
      <w:r>
        <w:rPr/>
        <w:t>«Настоящее житейское поприще со вступлением нашим в Сибирь, где мы призваны словом и примером служить делу, которому себя посвятили». Это прекрасно сформулированное Луниным назначение, за редким исключением, усвоили почти все декабристы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а любимыми в Сибирь последовали М.Н. Волконская, Е.И. Трубецкая, </w:t>
      </w:r>
    </w:p>
    <w:p>
      <w:pPr>
        <w:pStyle w:val="Normal"/>
        <w:rPr/>
      </w:pPr>
      <w:r>
        <w:rPr/>
        <w:t>А.Г. Муравьёва, Е.П. Нарышкина, Н.Д. Фонвизина, А.И. Давыдова, А.В. Ентальцева, А.В.Розен, М.К. Юшневская, невеста Анненкова – Полина Гебль, невеста – Ивашева – Камила де Лантю. Им было запрещено брать с собой детей, они не надеялись увидеть своих близки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ношения между крестьянами и декабристами.</w:t>
      </w:r>
    </w:p>
    <w:p>
      <w:pPr>
        <w:pStyle w:val="Normal"/>
        <w:rPr/>
      </w:pPr>
      <w:r>
        <w:rPr/>
        <w:t xml:space="preserve">          </w:t>
      </w:r>
      <w:r>
        <w:rPr/>
        <w:t>В 1836 г., через 11 лет каторги, из Петровского каземата была освобождена большая партия декабристов и выдворена на поселение.</w:t>
      </w:r>
    </w:p>
    <w:p>
      <w:pPr>
        <w:pStyle w:val="Normal"/>
        <w:rPr/>
      </w:pPr>
      <w:r>
        <w:rPr/>
        <w:t xml:space="preserve">          </w:t>
      </w:r>
      <w:r>
        <w:rPr/>
        <w:t>Получив земельные наделы, некоторые из декабристов, например, Трубецкой, тотчас же возвратили их крестьянам, составив акт о добровольной передаче отведённой им земли крестьянскому обществу.</w:t>
      </w:r>
    </w:p>
    <w:p>
      <w:pPr>
        <w:pStyle w:val="Normal"/>
        <w:rPr/>
      </w:pPr>
      <w:r>
        <w:rPr/>
        <w:t xml:space="preserve">          </w:t>
      </w:r>
      <w:r>
        <w:rPr/>
        <w:t>Подобное внимательное отношение декабристов к хозяйственным интересам и нуждам сельского общества не могло не вызвать к ним чувства признательности крестьян; тем более, что сама сельская община испытывала недостаток в земельных надела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 же сделали декабристы для пользы народа?</w:t>
      </w:r>
    </w:p>
    <w:p>
      <w:pPr>
        <w:pStyle w:val="Normal"/>
        <w:rPr/>
      </w:pPr>
      <w:r>
        <w:rPr/>
        <w:t xml:space="preserve">          </w:t>
      </w:r>
      <w:r>
        <w:rPr/>
        <w:t>В 1831 г. В.Ф. Раевский открыл в селе первую школу для детей и взрослых. Ему удалось сломить сложившееся у крестьян неверие в необходимость грамоты, жители Олонок с удивительным упорством и интересом постигали письмо и счет. Умирая, этот последовательный и упорный человек в завещании своём советовал крестьянам построить школу… Её построили.</w:t>
      </w:r>
    </w:p>
    <w:p>
      <w:pPr>
        <w:pStyle w:val="Normal"/>
        <w:rPr/>
      </w:pPr>
      <w:r>
        <w:rPr/>
        <w:t xml:space="preserve">          </w:t>
      </w:r>
      <w:r>
        <w:rPr/>
        <w:t>Братья Бестужевы учили местных бурят сеять хлеб, открыли своеобразную ремесленную школу – передавали юным сибирякам навыки ремёсел, наладили производство маленьких, но удобных для гористых забайкальских степей двуколк-</w:t>
      </w:r>
    </w:p>
    <w:p>
      <w:pPr>
        <w:pStyle w:val="Normal"/>
        <w:rPr/>
      </w:pPr>
      <w:r>
        <w:rPr/>
        <w:t>сидеек. Эти повозки существуют в Сибири и до наших дней, их называют «бестужевки».</w:t>
      </w:r>
    </w:p>
    <w:p>
      <w:pPr>
        <w:pStyle w:val="Normal"/>
        <w:rPr/>
      </w:pPr>
      <w:r>
        <w:rPr/>
        <w:t xml:space="preserve">          </w:t>
      </w:r>
      <w:r>
        <w:rPr/>
        <w:t>И. Якушкин добился разрешения организовать школу в Ялуторовске, здесь преподавали по ланкастерскому методу, тому самому, с помощью которого учили декабристы солдат в своих воинских частях перед восстанием на Сенатской площади.</w:t>
      </w:r>
    </w:p>
    <w:p>
      <w:pPr>
        <w:pStyle w:val="Normal"/>
        <w:rPr/>
      </w:pPr>
      <w:r>
        <w:rPr/>
        <w:t>Впервые в Сибири стали обучаться девочки. Такую же школу открыли декабристы в Тобольске.</w:t>
      </w:r>
    </w:p>
    <w:p>
      <w:pPr>
        <w:pStyle w:val="Normal"/>
        <w:rPr/>
      </w:pPr>
      <w:r>
        <w:rPr/>
        <w:t xml:space="preserve">          </w:t>
      </w:r>
      <w:r>
        <w:rPr/>
        <w:t>Замечательный врач Фердинант Богданович Вольф не только лечил людей бескорыстно, но и сражался с процветающим в Сибири знахарством. А, переехав из Урика в Тобольск, принимал участие в создании первой в этом городе школы для девочек, преподавал естествознание, пояснял природу вещей невежественным людям.</w:t>
      </w:r>
    </w:p>
    <w:p>
      <w:pPr>
        <w:pStyle w:val="Normal"/>
        <w:rPr/>
      </w:pPr>
      <w:r>
        <w:rPr/>
        <w:t xml:space="preserve">          </w:t>
      </w:r>
      <w:r>
        <w:rPr/>
        <w:t>Они брали на воспитание детей, устраивали школы, в доме Волконских на окраине г, Иркутска возник театр, а в доме братьев Бестужевых в Селенгинске – первая в Восточной Сибири картинная галерея. Они изучали жизнь сибирских народов, предрекая им великое будущее…</w:t>
      </w:r>
    </w:p>
    <w:p>
      <w:pPr>
        <w:pStyle w:val="Normal"/>
        <w:rPr/>
      </w:pPr>
      <w:r>
        <w:rPr/>
        <w:t xml:space="preserve">           </w:t>
      </w:r>
      <w:r>
        <w:rPr/>
        <w:t>Они писали о подземных кладах Сибири, ей предопределяли декабристы высокую роль в будущем России. Они учили аборигенов сеять хлеб, они впервые в Восточной Сибири начали выращивать овощи, применять удобрения, строить механические молотки… они изучали особенности климата, открыли можно сказать, первую службу погоды в Сибир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рудно оценить всё то, что сделали декабристы в Сибири. Но самым важным и самым сильным остаётся их политическое влияние на общество. В захудалом селеньице Урик, в трёх десятках вёрст от столицы Восточной Сибири – Иркутска, декабрист М. Лунин писал резкие антиправительственные сочинения. Он сделал убийственный анализ пятнадцатилетнего царствования Николая </w:t>
      </w:r>
      <w:r>
        <w:rPr>
          <w:lang w:val="en-US"/>
        </w:rPr>
        <w:t>I</w:t>
      </w:r>
      <w:r>
        <w:rPr/>
        <w:t xml:space="preserve">  (1825г. по 1841г.), раскрыв его бездарность как в делах внутренних, так и в вопросах политики.</w:t>
      </w:r>
    </w:p>
    <w:p>
      <w:pPr>
        <w:pStyle w:val="Normal"/>
        <w:rPr/>
      </w:pPr>
      <w:r>
        <w:rPr/>
        <w:t xml:space="preserve">          </w:t>
      </w:r>
      <w:r>
        <w:rPr/>
        <w:t>Вместе с Никитой Муравьёвым, тоже поселённым в Урике,  Лунин пристально изучает «Донесение следственной комиссии» по делу декабристов. Их анализ этого документа доказывает не только несостоятельность»Донесения», но ложность его.</w:t>
      </w:r>
    </w:p>
    <w:p>
      <w:pPr>
        <w:pStyle w:val="Normal"/>
        <w:rPr/>
      </w:pPr>
      <w:r>
        <w:rPr/>
        <w:t>Работы Лунина и Муравьёва помогал переписывать и распространять декабрист П.Ф. Громницкий, поселённый поблизости – в Бельском; в Иркутске появляется группа людей, разделяющих эти взгляды. Лунин писал антиправительственные письма своей сестре Уваровой.</w:t>
      </w:r>
    </w:p>
    <w:p>
      <w:pPr>
        <w:pStyle w:val="Normal"/>
        <w:rPr/>
      </w:pPr>
      <w:r>
        <w:rPr/>
        <w:t xml:space="preserve">          </w:t>
      </w:r>
      <w:r>
        <w:rPr/>
        <w:t>27 марта 1841г. Лунин был снова арестован. Он погиб в самой страшной тюрьме Сибири – Актуе.</w:t>
      </w:r>
    </w:p>
    <w:p>
      <w:pPr>
        <w:pStyle w:val="Normal"/>
        <w:rPr/>
      </w:pPr>
      <w:r>
        <w:rPr/>
        <w:t xml:space="preserve">          </w:t>
      </w:r>
      <w:r>
        <w:rPr/>
        <w:t>Тридцать лет провели декабристы в Сибири, и каждый из дней их пребывания на каторге и на поселении был днём борьбы, днём работы; они утверждали в сознании людей идеалы «Русской правды», они предвидели их будущее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огда после смерти Николая </w:t>
      </w:r>
      <w:r>
        <w:rPr>
          <w:lang w:val="en-US"/>
        </w:rPr>
        <w:t>I</w:t>
      </w:r>
      <w:r>
        <w:rPr/>
        <w:t xml:space="preserve"> была объявлена амнистия декабристам, из дальних краёв вернулись живыми лишь немногие.</w:t>
      </w:r>
    </w:p>
    <w:p>
      <w:pPr>
        <w:pStyle w:val="Normal"/>
        <w:rPr/>
      </w:pPr>
      <w:r>
        <w:rPr/>
        <w:t xml:space="preserve">          </w:t>
      </w:r>
      <w:r>
        <w:rPr/>
        <w:t>И всё же они вышли победителями.</w:t>
      </w:r>
    </w:p>
    <w:p>
      <w:pPr>
        <w:pStyle w:val="Normal"/>
        <w:rPr/>
      </w:pPr>
      <w:r>
        <w:rPr/>
        <w:t xml:space="preserve">          </w:t>
      </w:r>
      <w:r>
        <w:rPr/>
        <w:t>Сибирь стала им вторым домом, второй родиной. Здесь жили их друзья, здесь подросли их воспитанники.</w:t>
      </w:r>
    </w:p>
    <w:p>
      <w:pPr>
        <w:pStyle w:val="Normal"/>
        <w:rPr/>
      </w:pPr>
      <w:r>
        <w:rPr/>
        <w:t xml:space="preserve">           </w:t>
      </w:r>
      <w:r>
        <w:rPr/>
        <w:t>За всё, что дали декабристы крестьянам Восточной Сибири в течение тридцати лет тосного сожительства с ними, они получили достойную награду: добрую память о себе в веках! Крестьяне завещали своим детям чтить память декабристов, этих лучших людей, каких только знала сибирская земля в первую половину прошлого века. Потомки свято сохраняли этот завет. И теперь их дело вызывает острый интерес, восторг и восхищение силой Духа. Их творчество скрупулезно исследуется в научных обществах, музеях современной творческой интеллигенцией.</w:t>
      </w:r>
    </w:p>
    <w:p>
      <w:pPr>
        <w:pStyle w:val="Normal"/>
        <w:rPr/>
      </w:pPr>
      <w:r>
        <w:rPr/>
        <w:t xml:space="preserve">          </w:t>
      </w:r>
      <w:r>
        <w:rPr/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В потомках ваше племя оживает: Воспоминания о декабристах в Сибири.</w:t>
      </w:r>
    </w:p>
    <w:p>
      <w:pPr>
        <w:pStyle w:val="Normal"/>
        <w:numPr>
          <w:ilvl w:val="0"/>
          <w:numId w:val="1"/>
        </w:numPr>
        <w:rPr/>
      </w:pPr>
      <w:r>
        <w:rPr/>
        <w:t>Сибирь и декабристы.</w:t>
      </w:r>
    </w:p>
    <w:p>
      <w:pPr>
        <w:pStyle w:val="Normal"/>
        <w:numPr>
          <w:ilvl w:val="0"/>
          <w:numId w:val="1"/>
        </w:numPr>
        <w:rPr/>
      </w:pPr>
      <w:r>
        <w:rPr/>
        <w:t>Из искры возгорится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55:00Z</dcterms:created>
  <dc:creator>-=sH@m$L_B@s@$v=-</dc:creator>
  <dc:description/>
  <cp:keywords/>
  <dc:language>en-US</dc:language>
  <cp:lastModifiedBy>-=sH@m$L_B@s@$v=-</cp:lastModifiedBy>
  <dcterms:modified xsi:type="dcterms:W3CDTF">2006-09-08T13:47:00Z</dcterms:modified>
  <cp:revision>1</cp:revision>
  <dc:subject/>
  <dc:title>Декабристы в Сибири</dc:title>
</cp:coreProperties>
</file>