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>Муниципальное общеобразовательное учреждение.</w:t>
      </w:r>
    </w:p>
    <w:p>
      <w:pPr>
        <w:pStyle w:val="Normal"/>
        <w:jc w:val="center"/>
        <w:rPr/>
      </w:pPr>
      <w:r>
        <w:rPr/>
        <w:t>Средняя общеобразовательная школы №1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му: «</w:t>
      </w:r>
      <w:r>
        <w:rPr>
          <w:b/>
          <w:sz w:val="28"/>
          <w:szCs w:val="28"/>
        </w:rPr>
        <w:t>Координаты вокруг нас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  <w:tab/>
        <w:t xml:space="preserve">      Подготовили:  Сычёва Яна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ab/>
        <w:tab/>
        <w:tab/>
        <w:tab/>
        <w:tab/>
        <w:t xml:space="preserve">       Васильева Валер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Беспёрстов Максим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роверила: Захарова С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. ………………………………….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картова система координат. …………..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ординаты. ………………………………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ухмерная система координат. ………...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хмерная система координат. ………...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не Декарт. ………………………………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знь и сочинения. ……………………...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. ……………………………………..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ординаты в жизни. …………………….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...……………………………..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: ..…………………………...1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ловоломка  …..……………………..1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ординатные загадки ……………….1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оссворд ……………………………..1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циальный опрос.  ………………….1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тература. ………………………………1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хотим вам рассказать, что такое система координат, кто её изобрёл и где используются знания о координатах и какие бывают системы координат. Ведь без этих знаний мы не можем ориентироваться в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КАРТОВА СИСТЕМА КООРДИНАТ, </w:t>
      </w:r>
      <w:r>
        <w:rPr>
          <w:sz w:val="28"/>
          <w:szCs w:val="28"/>
        </w:rPr>
        <w:t>прямолинейная система координат на плоскости или в пространстве (обычно с взаимно перпендикулярными осями и одинаковыми масштабами по осям). Названа по имени Р. Дек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рт впервые ввел координатную систему, которая существенно отличалась от общепринятой в наши дни. Он использовал косоугольную систему координат на плоскости, рассматривая кривую относительно некоторой прямой с фиксированной системой отсчета. Положение точек кривой задавалось с помощью системы параллельных отрезков, наклонных или перпендикулярных к исходной прямой. Декарт не вводил второй координатной оси, не фиксировал направления отсчета от начала координат. Только в 18 в. сформировалось современное понимание координатной системы, получившее имя Дек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ОРДИНАТЫ</w:t>
      </w:r>
      <w:r>
        <w:rPr>
          <w:sz w:val="28"/>
          <w:szCs w:val="28"/>
        </w:rPr>
        <w:t xml:space="preserve"> (от лат. co — совместно и ordinatus — упорядоченный, определенный), числа, заданием которых определяется положение точки на плоскости, на поверхности или в пространств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ямоугольные (декартовы) координаты точки на плоскости суть снабженные знаками + или — расстояния  QM =  OP (= х — абсцисса) и  PM =  OQ (= y — ордината) точки  М от двух взаимно перпендикулярных прямых  Ох и  Оу (осей координат). Систему координат в пространстве определяют три взаимно перпендикулярные плоскости, относительно которых положение точки  М определяется тремя координатами:  х (абсцисса),  у (ордината) и  z (аппликата). Точка  О в обоих случаях называется началом координат. Полярные координаты точки на плоскости — расстояние  ОМ =  r этой точки от фиксированной точки  О (полюса) и угол  РОМ = между  ОМ и полярной осью  ОР ( r — радиус-вектор,  — полярный угол). В пространстве аналогом полярных координат служат цилиндрические координаты и сферические координаты. На поверхностях определяются криволинейные координаты (напр., географические координаты — долгота и широта на сфер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задания декартовой прямоугольной системы координат выбирают взаимно перпендикулярные прямые, называемые осями. Точка пересечения осей  O называется началом координат. На каждой оси задается положительное направление и выбирается единица масштаба. Координаты точки  P считаются положительными или отрицательными в зависимости от того, на какую полуось попадает проекция точки  P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вухмерная система координа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артовыми прямоугольными координатами точки  P на плоскости в двухмерной системе координат называются взятые с определенным знаком расстояния (выраженные в единицах масштаба) этой точки до двух взаимно перпендикулярных прямых — осей координат или проекции радиус-вектора  r точки  P на две взаимно перпендикулярные координатные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вухмерной системе координат горизонтальная ось называется осью абсцисс (ось  O X), вертикальная ось — осью ординат (ось ОY). Положительные направления выбирают на оси  O X — вправо, на оси  O Y — вверх. Координаты  x и  y называются соответственно абсциссой и ординатой точки. Запись P(a,b) означает, что точка P на плоскости имеет абсциссу a и ординату b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хмерная система координа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артовыми прямоугольными координатами точки  P в трехмерном пространстве называются взятые с определенным знаком расстояния (выраженные в единицах масштаба) этой точки до трех взаимно перпендикулярных координатных плоскостей или проекции радиус-вектора  r точки  P на три взаимно перпендикулярные координатные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произвольную точку пространства  O — начало координат — проведены три попарно перпендикулярные прямые: ось  O X (ось абсцисс), ось  O Y (ось ординат), ось  O Z (ось апплик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ях координат могут задаваться единичные вектора  i,  j,  k по осям  OX, OY,  OZ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заимного расположения положительных направлений координатных осей возможны правая и левая координатные системы. Как правило, пользуются правой системой координат. В правой системе координат положительные направления выбирают следующим образом: по оси  O X — на наблюдателя; по оси OY — вправо; по оси OZ — вверх. В правой системе координат кратчайший поворот от оси X к оси Y осуществляется против часовой стрелки; если одновременно с таким поворотом двигаться вдоль положительного направления оси  Z, то получится движение по правилу правого ви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P(a,b,c) означает, что точка Р имеет абсциссу a, ординату b и аппликату c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ая тройка чисел (a,b,c) задает единственную точку Р. Следовательно, прямоугольная декартова система координат устанавливает взаимно однозначное соответствие между множеством точек пространства и множеством упорядоченных троек действительн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координатных осей существуют также координатные плоскости. Координатными поверхностями, для которых одна из координат остается постоянной, здесь являются плоскости, параллельные координатным плоскостям, а координатными линиями, вдоль которых меняется только одна координата, — прямые, параллельные координатным осям. Координатные поверхности пересекаются по координатным ли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ная плоскость  X O Y содержит оси  O X и  O Y, координатная плоскость  Y O Z содержит оси  O Y и  O Z, координатная плоскость  X O Z содержит оси  O X и  O 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КАРТ </w:t>
      </w:r>
      <w:r>
        <w:rPr>
          <w:sz w:val="28"/>
          <w:szCs w:val="28"/>
        </w:rPr>
        <w:t xml:space="preserve">(Descartes) Рене (латинизированное — Картезий; Cartesius) (1596-1650), французский философ, математик, физик и физиоло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629 в Нидерландах. Заложил основы аналитической геометрии, дал понятия переменной величины и функции, ввел многие алгебраические обозначения. Высказал закон сохранения количества движения, дал понятие импульса силы. Автор теории, объясняющей образование и движение небесных тел вихревым движением частиц материи (вихри Декарта). Ввел представление о рефлексе (дуга Декарт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философии Декарта — дуализм души и тела, «мыслящей» и «протяженной» субстанции. Материю отождествлял с протяжением (или пространством), движение сводил к перемещению тел. Общая причина движения, по Декарту, — Бог, который сотворил материю, движение и покой. Человек — связь безжизненного телесного механизма с душой, обладающей мышлением и волей. Безусловное основоположение всего знания, по Декарту, — непосредственная достоверность сознания («мыслю, следовательно, существую»). Существование Бога рассматривал как источник объективной значимости человеческого мышления. В учении о познании Декарт — родоначальник рационализма и сторонник учения о врожденных идеях. Основные сочинения: «Геометрия» (1637), «Рассуждение о методе...» (1637), «Начала философии» (1644)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ил из того, что наиболее достоверным для исследователя является его собственное мышление, в котором признак осознаваемости может выступать критерием различения психических процессов от непсихических. На этом основании он пришел к отрицанию наличия души у животных, которые являются лишь „рефлекторными автоматами“. В основу решения психофизической проблемы Декарт положил идею взаимодействия: душа, имеющая одним из основных своих атрибутов мышление, и тело (природа), характеризующееся протяжением, могут соединиться в человеке лишь с помощью третьей, божественной суб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рт отныне не считается «лжеученым»</w: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8"/>
          <w:szCs w:val="28"/>
          <w:drawing>
            <wp:inline distT="0" distB="0" distL="0" distR="0">
              <wp:extent cx="190500" cy="1143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89" t="-314" r="-189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instrText xml:space="preserve"> HYPERLINK "http://www.cultcorp.ru/doc.html?id=14843&amp;sid=122&amp;date=28-03-2005" \l "%23"</w:instrText>
      </w:r>
      <w:r>
        <w:rPr>
          <w:rStyle w:val="InternetLink"/>
          <w:sz w:val="28"/>
          <w:szCs w:val="28"/>
          <w:drawing>
            <wp:inline distT="0" distB="0" distL="0" distR="0">
              <wp:extent cx="190500" cy="114300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89" t="-314" r="-189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separate"/>
      </w:r>
      <w:r>
        <w:rPr>
          <w:rStyle w:val="InternetLink"/>
          <w:sz w:val="28"/>
          <w:szCs w:val="28"/>
        </w:rPr>
        <w:drawing>
          <wp:inline distT="0" distB="0" distL="0" distR="0">
            <wp:extent cx="190500" cy="114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314" r="-18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sz w:val="28"/>
          <w:szCs w:val="28"/>
          <w:drawing>
            <wp:inline distT="0" distB="0" distL="0" distR="0">
              <wp:extent cx="190500" cy="114300"/>
              <wp:effectExtent l="0" t="0" r="0" b="0"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89" t="-314" r="-189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Pr>
        <w:fldChar w:fldCharType="end"/>
      </w:r>
      <w:r>
        <w:rPr>
          <w:rStyle w:val="InternetLink"/>
          <w:sz w:val="28"/>
          <w:szCs w:val="28"/>
        </w:rPr>
        <w:t>Фото</w:t>
      </w:r>
      <w:r>
        <w:rPr>
          <w:sz w:val="28"/>
          <w:szCs w:val="28"/>
        </w:rPr>
        <w:t xml:space="preserve">   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305050" cy="17526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240" w:type="dxa"/>
                                <w:right w:w="270" w:type="dxa"/>
                              </w:tblCellMar>
                            </w:tblPr>
                            <w:tblGrid>
                              <w:gridCol w:w="3630"/>
                            </w:tblGrid>
                            <w:tr>
                              <w:trPr/>
                              <w:tc>
                                <w:tcPr>
                                  <w:tcW w:w="3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133600" cy="160020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22" r="-17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3600" cy="160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138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240" w:type="dxa"/>
                          <w:right w:w="270" w:type="dxa"/>
                        </w:tblCellMar>
                      </w:tblPr>
                      <w:tblGrid>
                        <w:gridCol w:w="3630"/>
                      </w:tblGrid>
                      <w:tr>
                        <w:trPr/>
                        <w:tc>
                          <w:tcPr>
                            <w:tcW w:w="3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33600" cy="16002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рт был официально «реабилитирован» голландским университетом города Утрехт спустя почти три столетия после запрета, сообщили в администрации этого учебного учреждения.</w:t>
        <w:br/>
        <w:br/>
        <w:t>Декарт некоторое время с 1635 года жил в Утрехте, во времена, когда престижный университет только основали. Здесь он написал одну из частей знаменитой работы «Рассуждение о методе» (1637). «Его идеи были восприняты с энтузиазмом многими студентами и рядом преподавателей, но не руководством, которое отвечало за вопросы Идеологии», - объяснили в университете. Под давлением теолога Воетиуса, не воспринимавшего идеи Декарта, картезианская философия была запрещена в университете в 1642 году.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этой неделе по итогам коллоквиума, посвященного вопросам философии, «Декарт был официально реабилитирован» в ходе церемонии «примирения». Реабилитация и примирение с мыслителем включали в себя составление специального заявления на латинском языке и его оглашение ректором университета. Под историческим документом свою подпись поставил и мэр Утрехта.</w:t>
      </w:r>
      <w:r>
        <w:rP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и сочин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вшись в дворянской семье, Декарт получил хорошее образование. В 1606 году отец отправил его в иезуитскую коллегию Ла Флеш. Учитывая не очень крепкое здоровье Декарта, ему делали некоторые послабления в строгом режиме этого учебного заведения, напр., разрешали вставать позже других. Приобретя в коллегии немало познаний, Декарт в то же время проникся антипатией к схоластической философии, которую он сохранил на всю свою жиз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окончания коллегии Декарт продолжил образование. В 1616 в университете Пуатье он получил степень бакалавра права. В 1617 Декарт поступает на службу в армию и много путешествует по Евро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9 год в научном отношении оказался ключевым для Декарта. Именно в это время, как он сам писал в дневнике, ему открылись основания новой «удивительнейшей науки». Скорее всего, Декарт имел в виду открытие универсального научного метода, который он впоследствии плодотворно применял в самых разных дисципли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620-е годы Декарт знакомится с математиком М. Мерсенном, через которого он долгие годы «держал связь» со всем европейским научным сообще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628 Декарт более чем на 15 лет обосновывается в Нидерландах, но не поселяется в каком-то одном месте, а около двух десятков раз меняет место ж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633, узнав об осуждении церковью Галилея, Декарт отказывается от публикации натурфилософской работы «Мир», в которой излагались идеи естественного возникновения вселенной по механическим законам мате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637 на французском языке выходит работа Декарта «Рассуждение о методе», с которой, как многие считают, и началась новоевропейская философ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641 появляется главное философское сочинение Декарта «Размышления о первой философии» (на латинском языке), а в 1644 «Первоначала философии», работа, замышлявшаяся Декартом как компендий, суммирующий наиболее важные метафизические и натурфилософские теории ав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европейскую мысль оказала и последняя философская работа Декарта «Страсти души», опубликованная в 1649 г. В том же году по приглашению шведской королевы Кристины Декарт отправился в Швецию. Суровый климат и непривычный режим (королева заставляла Декарта вставать в 5 утра, чтобы давать ей уроки и выполнять другие поручения) подорвали здоровье Декарта, и, подхватив простуду, он умер от пневмо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Декарта ярко иллюстрирует стремление европейской культуры к освобождению от старых догм и построению новой науки и самой жизни «с чистого листа». Критерием истины, считает Декарт, может быть только «естественный свет» нашего разума. Декарт не отрицает и познавательной ценности опыта, но он видит его функцию исключительно в том, чтобы он приходил на помощь разуму там, где собственных сил последнего недостаточно для позн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шляя над условиями достижения достоверного знания, Декарт формулирует «правила метода», с помощью которого можно прийти к исти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арт в «Рассуждении о методе», указал четыре основных полож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чинать с несомненного и самоочевидного, т. е. с того, противоположное чему нельзя помыслить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делять любую проблему на столько частей, сколько необходимо для ее эффективного реше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чинать с простого и постепенно продвигаться к сложному, 4) постоянно перепроверять правильность умозаключений. Самоочевидное схватывается разумом в интеллектуальной интуиции, которую нельзя смешивать с чувственным наблюдением и которая дает нам «ясное и отчетливое» постижение исти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ение проблемы на части позволяет выявить в ней «абсолютные», т. е. самоочевидные элементы, от которых можно отталкиваться в последующих дедукциях. Дедукцией Декарт называет «движение мысли», в котором происходит сцепление интуитивных истин. Слабость человеческого интеллекта требует проверять корректность сделанных шагов на предмет отсутствия пробелов в рассуждениях. Такую проверку Декарт называет «энумерацией» или «индукцией». Итогом последовательной и разветвленной дедукции должно стать построение системы всеобщего знания, «универсальной науки». Ъ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арт сравнивает эту науку с деревом. Корнем его является метафизика, ствол составляет физика, а плодоносные ветви образуют конкретные науки, этика, медицина и механика, приносящие непосредственную пользу. Из этой схемы видно, что залогом эффективности всех этих наук является правильная метафиз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метода открытия истин Декарт отличает метод изложения уже разработанного материала. Его можно излагать «аналитически» и «синтетически». Аналитический метод проблемен, он менее систематичен, но больше способствует пониманию. Синтетический, как бы «геометризирующий» материал, более строг. Декарт все же отдает предпочтение аналитическому мет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й проблемой метафизики как науки о самых общих родах сущего является, как и в любых других дисциплинах, вопрос о самоочевидных основаниях. Метафизика должна начинаться с несомненной констатации какого-либо существования. Декарт «пробует» на самоочевидность тезисы о бытии мира, Бога и нашего «Я». Мир можно представить несуществующим, если вообразить, что наша жизнь есть долгое сновидение. В бытии Бога тоже можно усомни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наше «Я», считает Декарт, нельзя подвергнуть сомнению, так как само сомнение в своем бытии доказывает существование сомнения, а значит и сомневающегося Я. «Сомневаюсь, следовательно, существую» — так Декарт формулирует эту важнейшую истину, обозначающую субъективистский поворот европейской философии Нового време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виде этот тезис звучит так: «мыслю, следовательно, существую» — cogito, ergo sum. Сомнение составляет лишь один из «модусов мышления», наряду с желанием, рассудочным постижением, воображением, памятью и даже ощущ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мышления является сознание. Поэтому Декарт отрицает существование бессознательных идей. Мышление является неотъемлемым свойством души. Душа не может не мыслить, она — «мыслящая вещь», res cogitans. Признание несомненным тезиса о собственном существовании не означает, однако, что Декарт считает вообще невозможным не существование души: она не может не существовать, лишь пока мысли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тальном же душа — случайная вещь, т. е. может как быть, так и не быть, ибо она несовершенна. Все случайные вещи черпают свое бытие извне. Декарт утверждает, что душа ежесекундно поддерживается в своем существовании Богом. Тем не менее ее можно назвать субстанцией, так как она может существовать отдельно от тела. Впрочем, на деле душа и тело тесно взаимодействуют. Однако принципиальная независимость души от тела является для Декарта залогом вероятного бессмертия д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ты в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зни мы везде встречаемся с координатами. Когда идем в кино, на билете указан зал, ряд, ряд место. Если мы ищем человека, нам указывают его адрес. Город, улица, дом, подъезд, этаж, квартира. Это ведь тоже координа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оном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 помощью системы координат, астрономы определяют расстояние до звёзд, их месторасположение на карте звёздного неба.  Размеры галактики, скорость её вращения, траекторию движения планет и их раз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ным-давно систему координат использовали мореплаватели. Как они это делали? Они чертили на бумаге изображение звездного неба и замечали расположения на нём звёзд. То есть фиксировали их координаты. И в следующий раз они сравнивали его с тем, что они зафиксировали раньше. И за счёт этих изменений, они определяли своё местонахождение и курс следования своих кора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 эту систему стали использовать в географии и ввели в неё широту и долг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их параметров мы определяем своё местонахождение на планете и по сей д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хитекторы используют систему координат в своих расчётах по проектированию строительных объектов, включая их начинку (канализация, лифтовые шахты, лестницы, квартиры и т.д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ометр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дна и основополагающих наук, которая наиболее ярким способом профилирует систему координат. Если бы не было системы координат, то и не было бы такой науки как геометрия. В мире существует очень много наук и профессий, которые в своей деятельности самым тесным образом используют системы координат Декар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роделанной работе мы узнали, что без координат в нашей жизни не обойтись и встречаемся мы с ними вез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риложение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оловолом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34620</wp:posOffset>
                      </wp:positionV>
                      <wp:extent cx="0" cy="3657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0.6pt" to="-4.95pt,298.55pt" stroked="t" o:allowincell="t" style="position:absolute;flip: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FF00"/>
                <w:lang w:val="en-US" w:eastAsia="en-US"/>
              </w:rPr>
            </w:pPr>
            <w:r>
              <w:rPr>
                <w:color w:val="FF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60655</wp:posOffset>
                      </wp:positionV>
                      <wp:extent cx="3497580" cy="5080"/>
                      <wp:effectExtent l="635" t="33655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77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2.65pt" to="270.4pt,13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 данным координатам восстановите рисунок: (3,4) (4,5) (4,9) (6,10) (6,11) (3,11)(6,14) (8,12) (8,8) (7,7) (14,7) (10,3) (12,2) (6,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ординатные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3935" cy="25431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россвор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15110</wp:posOffset>
                </wp:positionH>
                <wp:positionV relativeFrom="paragraph">
                  <wp:posOffset>69215</wp:posOffset>
                </wp:positionV>
                <wp:extent cx="3436620" cy="162179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4"/>
                              <w:gridCol w:w="409"/>
                              <w:gridCol w:w="409"/>
                              <w:gridCol w:w="476"/>
                              <w:gridCol w:w="409"/>
                              <w:gridCol w:w="409"/>
                              <w:gridCol w:w="409"/>
                              <w:gridCol w:w="409"/>
                              <w:gridCol w:w="409"/>
                              <w:gridCol w:w="409"/>
                              <w:gridCol w:w="381"/>
                              <w:gridCol w:w="381"/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4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3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3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3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pt;height:127.7pt;mso-wrap-distance-left:9pt;mso-wrap-distance-right:9pt;mso-wrap-distance-top:0pt;mso-wrap-distance-bottom:0pt;margin-top:5.45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5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4"/>
                        <w:gridCol w:w="409"/>
                        <w:gridCol w:w="409"/>
                        <w:gridCol w:w="476"/>
                        <w:gridCol w:w="409"/>
                        <w:gridCol w:w="409"/>
                        <w:gridCol w:w="409"/>
                        <w:gridCol w:w="409"/>
                        <w:gridCol w:w="409"/>
                        <w:gridCol w:w="409"/>
                        <w:gridCol w:w="381"/>
                        <w:gridCol w:w="381"/>
                        <w:gridCol w:w="458"/>
                      </w:tblGrid>
                      <w:tr>
                        <w:trPr/>
                        <w:tc>
                          <w:tcPr>
                            <w:tcW w:w="44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2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4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56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3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3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3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674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й стране с 1629 года Декарт заложил основы аналитической геометри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зовут Декарт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лоскость, придуманная Декар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ось ОХ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ось ОУ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месяце родился великий учёный Декар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циологический опрос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6pt;margin-top:10.9pt;width:522pt;height:413.25pt;mso-wrap-distance-left:9.05pt;mso-wrap-distance-right:9.05pt;mso-position-horizontal-relative:text;mso-position-vertical-relative:text" filled="f" o:ole="">
            <v:imagedata r:id="rId10" o:title=""/>
          </v:shape>
          <o:OLEObject Type="Embed" ProgID="PowerPoint.Show.12" ShapeID="ole_rId9" DrawAspect="Content" ObjectID="_1818694176" r:id="rId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Литератур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ЭКМ, БЭ, </w:t>
      </w:r>
      <w:hyperlink r:id="rId11" w:tgtFrame="_blank">
        <w:r>
          <w:rPr>
            <w:rStyle w:val="InternetLink"/>
            <w:sz w:val="28"/>
            <w:szCs w:val="28"/>
            <w:lang w:val="en-US"/>
          </w:rPr>
          <w:t>http</w:t>
        </w:r>
      </w:hyperlink>
      <w:hyperlink r:id="rId12" w:tgtFrame="_blank">
        <w:r>
          <w:rPr>
            <w:rStyle w:val="InternetLink"/>
            <w:sz w:val="28"/>
            <w:szCs w:val="28"/>
          </w:rPr>
          <w:t>://</w:t>
        </w:r>
      </w:hyperlink>
      <w:hyperlink r:id="rId13" w:tgtFrame="_blank">
        <w:r>
          <w:rPr>
            <w:rStyle w:val="InternetLink"/>
            <w:sz w:val="28"/>
            <w:szCs w:val="28"/>
            <w:lang w:val="en-US"/>
          </w:rPr>
          <w:t>www</w:t>
        </w:r>
      </w:hyperlink>
      <w:hyperlink r:id="rId14" w:tgtFrame="_blank">
        <w:r>
          <w:rPr>
            <w:rStyle w:val="InternetLink"/>
            <w:sz w:val="28"/>
            <w:szCs w:val="28"/>
          </w:rPr>
          <w:t>.</w:t>
        </w:r>
      </w:hyperlink>
      <w:hyperlink r:id="rId15" w:tgtFrame="_blank">
        <w:r>
          <w:rPr>
            <w:rStyle w:val="InternetLink"/>
            <w:sz w:val="28"/>
            <w:szCs w:val="28"/>
            <w:lang w:val="en-US"/>
          </w:rPr>
          <w:t>cultcorp</w:t>
        </w:r>
      </w:hyperlink>
      <w:hyperlink r:id="rId16" w:tgtFrame="_blank">
        <w:r>
          <w:rPr>
            <w:rStyle w:val="InternetLink"/>
            <w:sz w:val="28"/>
            <w:szCs w:val="28"/>
          </w:rPr>
          <w:t>.</w:t>
        </w:r>
      </w:hyperlink>
      <w:hyperlink r:id="rId17" w:tgtFrame="_blank">
        <w:r>
          <w:rPr>
            <w:rStyle w:val="InternetLink"/>
            <w:sz w:val="28"/>
            <w:szCs w:val="28"/>
            <w:lang w:val="en-US"/>
          </w:rPr>
          <w:t>ru/doc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 Босова. Учебник информатики за 5 класс. «Бином», 2005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title1">
    <w:name w:val="ctitle1"/>
    <w:basedOn w:val="Style14"/>
    <w:qFormat/>
    <w:rPr>
      <w:b/>
      <w:bCs/>
      <w:strike w:val="false"/>
      <w:dstrike w:val="false"/>
      <w:color w:val="10426F"/>
      <w:sz w:val="21"/>
      <w:szCs w:val="21"/>
      <w:u w:val="none"/>
    </w:rPr>
  </w:style>
  <w:style w:type="character" w:styleId="Nctext1">
    <w:name w:val="nctext1"/>
    <w:basedOn w:val="Style14"/>
    <w:qFormat/>
    <w:rPr>
      <w:strike w:val="false"/>
      <w:dstrike w:val="false"/>
      <w:color w:val="666666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package" Target="embeddings/oleObject1.pptx"/><Relationship Id="rId10" Type="http://schemas.openxmlformats.org/officeDocument/2006/relationships/image" Target="media/image4.wmf"/><Relationship Id="rId11" Type="http://schemas.openxmlformats.org/officeDocument/2006/relationships/hyperlink" Target="http://www.cultcorp.ru/doc" TargetMode="External"/><Relationship Id="rId12" Type="http://schemas.openxmlformats.org/officeDocument/2006/relationships/hyperlink" Target="http://www.cultcorp.ru/doc" TargetMode="External"/><Relationship Id="rId13" Type="http://schemas.openxmlformats.org/officeDocument/2006/relationships/hyperlink" Target="http://www.cultcorp.ru/doc" TargetMode="External"/><Relationship Id="rId14" Type="http://schemas.openxmlformats.org/officeDocument/2006/relationships/hyperlink" Target="http://www.cultcorp.ru/doc" TargetMode="External"/><Relationship Id="rId15" Type="http://schemas.openxmlformats.org/officeDocument/2006/relationships/hyperlink" Target="http://www.cultcorp.ru/doc" TargetMode="External"/><Relationship Id="rId16" Type="http://schemas.openxmlformats.org/officeDocument/2006/relationships/hyperlink" Target="http://www.cultcorp.ru/doc" TargetMode="External"/><Relationship Id="rId17" Type="http://schemas.openxmlformats.org/officeDocument/2006/relationships/hyperlink" Target="http://www.cultcorp.ru/do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5:40:00Z</dcterms:created>
  <dc:creator>женёк</dc:creator>
  <dc:description/>
  <dc:language>en-US</dc:language>
  <cp:lastModifiedBy>женёк</cp:lastModifiedBy>
  <dcterms:modified xsi:type="dcterms:W3CDTF">2007-01-28T12:04:00Z</dcterms:modified>
  <cp:revision>15</cp:revision>
  <dc:subject/>
  <dc:title>Муниципальное общеобразовательное учреждение</dc:title>
</cp:coreProperties>
</file>