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</w:t>
      </w:r>
      <w:r>
        <w:rPr>
          <w:color w:val="FF0000"/>
          <w:sz w:val="40"/>
          <w:szCs w:val="40"/>
        </w:rPr>
        <w:t>Вопросы: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В какой стране с 1629 года Декарт заложил основы аналитической геометрии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зовут Декарта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называется плоскость, придуманная Декартом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называется ось ОХ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называется ось ОУ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 каком месяце родился великий учёный Декарт?</w:t>
      </w:r>
    </w:p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Социальный опро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728460" cy="505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846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30"/>
        </w:tabs>
        <w:ind w:left="6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18:00Z</dcterms:created>
  <dc:creator>Lazy ReLax</dc:creator>
  <dc:description/>
  <dc:language>en-US</dc:language>
  <cp:lastModifiedBy>Lazy ReLax</cp:lastModifiedBy>
  <dcterms:modified xsi:type="dcterms:W3CDTF">2007-01-25T14:55:00Z</dcterms:modified>
  <cp:revision>3</cp:revision>
  <dc:subject/>
  <dc:title>н</dc:title>
</cp:coreProperties>
</file>