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м  учебном  году  я  участвовала  в  школьном  и  районном  турах  олимпиад  по  математи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 решила  попробовать  свои  силы  в  составлении  олимпиадных  заданий  по  математике  для  3-4  класс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Цель   работы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брав  данную  тему, я  поставила  цель: составить  олимпиадные  задания  по  математике, которые  можно  будет  использовать  в  школьном  туре  на  следующий  учебный 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Задачи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иск  олимпиадного  материала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28"/>
          <w:szCs w:val="28"/>
        </w:rPr>
        <w:t>Отбор  заданий  для  школьного  тура  олимпиад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формление  работы  на  компьютере.</w:t>
      </w:r>
      <w:r>
        <w:rPr>
          <w:b/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8:56:00Z</dcterms:created>
  <dc:creator>Елена Анатольевна</dc:creator>
  <dc:description/>
  <cp:keywords/>
  <dc:language>en-US</dc:language>
  <cp:lastModifiedBy>Елена Анатольевна</cp:lastModifiedBy>
  <dcterms:modified xsi:type="dcterms:W3CDTF">2007-01-30T09:33:00Z</dcterms:modified>
  <cp:revision>4</cp:revision>
  <dc:subject/>
  <dc:title>Введение</dc:title>
</cp:coreProperties>
</file>