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 подготовке к домашним заданиям каждый из школьников сталкивается с проблемой поиска дополнительной информации. Зачастую школьные библиотеки не обладают нужным количеством и разнообразием литерату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чередной раз, столкнувшись с проблемой поиска дополнительной информации для выполнения реферата по литературе, я задалась вопросом «Какими информационными ресурсами пользуются мои сверстники»</w:t>
      </w:r>
    </w:p>
    <w:p>
      <w:pPr>
        <w:pStyle w:val="Normal"/>
        <w:rPr/>
      </w:pPr>
      <w:r>
        <w:rPr>
          <w:sz w:val="32"/>
          <w:szCs w:val="32"/>
        </w:rPr>
        <w:t>Для, чтобы узнать ответ на него  мы разработали вопросы анкет и определили круг респондентов. Так как я учусь в 10 классе, мы решили для начала узнать, что является «пищей» для ума учащихся 10 класса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ми было проведено анкетирование десятиклассников из трех школ: средней общеобразовательной школы №1, школы-гимназии №1,  средней общеобразовательной школы имени И.Н. Кульбертинова. Две школы – городские, 1 – сельская. Так как заполнение анкет это дело сугубо добровольное, тех кто не хотел это делать мы не принуж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го было опрошено 54 ученика, 24 мальчика и 30 девоче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нкетирование проводилось на тему «Использование информационных ресурсов в учебной деятельност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азрабатывая вопросы, мы решили, что основными информационными ресурсами будут считаться учебники, слово учителя, то есть то, что мы слышим на уроках. Все остальные источники мы решили называть дополнитель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ультаты анкетирования: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340995</wp:posOffset>
            </wp:positionV>
            <wp:extent cx="2971800" cy="2160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Используете ли вы дополнительные ресурсы в учебном процессе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веты на этот вопрос показали, что большинство школьников все-таки обращаются к дополнительным информационным ресурсам при подготовке к урокам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Какие школьные предметы больше всего требуют использования дополнительных информационных ресурсов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83820</wp:posOffset>
            </wp:positionV>
            <wp:extent cx="4334510" cy="2492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едмет, требующий дополнительной информации в наибольшей мере – литература (согласна с большинством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нее популярны – русский язык и математика. В графе другие – чаще всего звучали: иностранный язык и хим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Эта диаграмма похожа на рейтинг популярност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 Занимаетесь ли вы исследовательской деятельностью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00025</wp:posOffset>
            </wp:positionV>
            <wp:extent cx="3086100" cy="23799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5 %  респондентов не занимается исследовательской деятельностью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Какие информационные ресурсы вы используете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09220</wp:posOffset>
            </wp:positionV>
            <wp:extent cx="3806190" cy="2637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Любите ли вы читать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3886200" cy="2234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 Где вы находите дополнительную информацию для выполнения домашних заданий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92075</wp:posOffset>
            </wp:positionV>
            <wp:extent cx="3657600" cy="25488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7. Есть ли у вас домашняя библиотека (не менее 50 книг)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09220</wp:posOffset>
            </wp:positionV>
            <wp:extent cx="3657600" cy="2514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8. Есть ли у вас дома компьютер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3191510" cy="23355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. Есть ли у вас выход в Интернет?</w:t>
      </w:r>
    </w:p>
    <w:p>
      <w:pPr>
        <w:pStyle w:val="Normal"/>
        <w:ind w:left="360" w:hanging="0"/>
        <w:rPr>
          <w:sz w:val="32"/>
          <w:szCs w:val="32"/>
        </w:rPr>
      </w:pPr>
      <w:r>
        <w:rPr/>
        <w:drawing>
          <wp:inline distT="0" distB="0" distL="0" distR="0">
            <wp:extent cx="3333750" cy="2686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. Как часто вы используете Интернет для выполнения домашних заданий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105910" cy="25577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1. Какие поисковые программы вы используете? 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/>
        <w:drawing>
          <wp:inline distT="0" distB="0" distL="0" distR="0">
            <wp:extent cx="4335145" cy="2492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ыводы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льшинство респондентов пользуются традиционными и наиболее верными источниками информации – книгами. Интернетом пользуются всего одна - четвертая часть учащихс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Конечно же, это говорит об уровне благосостояния. У большинства нет средств для приобретения ПК, особенно это касается сельской школы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 этих школах, где проводился опрос,  нет компьютера в библиотеке, которым могли бы ученики пользоваться и готовиться к урокам. Для того, что бы все дети могли пользоваться Интернетом надо, что бы во всех библиотеках и школах были компьютеры и выход в Интернет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0:00Z</dcterms:created>
  <dc:creator>XPSP2</dc:creator>
  <dc:description/>
  <cp:keywords/>
  <dc:language>en-US</dc:language>
  <cp:lastModifiedBy>Cnirsh</cp:lastModifiedBy>
  <dcterms:modified xsi:type="dcterms:W3CDTF">2007-01-31T09:07:00Z</dcterms:modified>
  <cp:revision>8</cp:revision>
  <dc:subject/>
  <dc:title>Нами было проведено анкетирование 10 классников из трех школ: олекминская общеобразовательная средняя школа №1, олекминская шк</dc:title>
</cp:coreProperties>
</file>