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71700</wp:posOffset>
            </wp:positionH>
            <wp:positionV relativeFrom="paragraph">
              <wp:posOffset>-457200</wp:posOffset>
            </wp:positionV>
            <wp:extent cx="8801100" cy="1108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6172200" cy="153162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531800"/>
                        </a:xfrm>
                        <a:prstGeom prst="downArrowCallout">
                          <a:avLst>
                            <a:gd name="adj1" fmla="val 100744"/>
                            <a:gd name="adj2" fmla="val 10073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Цилинд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ru-RU" w:bidi="ar-SA"/>
                              </w:rPr>
                              <w:t xml:space="preserve">-это фигура, состоящая из двух кругов, совмещаемых параллельным переносом и всех отрезков, соединяющих соответствующие точки этих круг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99ff" stroked="f" o:allowincell="f" style="position:absolute;margin-left:-32.4pt;margin-top:14.4pt;width:485.95pt;height:120.5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Цилинд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ru-RU" w:bidi="ar-SA"/>
                        </w:rPr>
                        <w:t xml:space="preserve">-это фигура, состоящая из двух кругов, совмещаемых параллельным переносом и всех отрезков, соединяющих соответствующие точки этих кругов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 </w:t>
      </w: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Style15"/>
        <w:ind w:left="1080" w:firstLine="360"/>
        <w:rPr>
          <w:rFonts w:ascii="Arial" w:hAnsi="Arial" w:cs="Arial"/>
          <w:color w:val="0000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020685" cy="23056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5" t="-875" r="-895" b="-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685" cy="2305685"/>
                    </a:xfrm>
                    <a:prstGeom prst="rect">
                      <a:avLst/>
                    </a:prstGeom>
                    <a:ln w="9525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80"/>
        </w:rPr>
        <w:t xml:space="preserve">. </w:t>
      </w:r>
    </w:p>
    <w:p>
      <w:pPr>
        <w:pStyle w:val="Style15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e15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Style15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Style15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Style15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Style15"/>
        <w:rPr>
          <w:rFonts w:ascii="Arial" w:hAnsi="Arial" w:cs="Arial"/>
          <w:b/>
          <w:b/>
          <w:i/>
          <w:i/>
          <w:color w:val="0000FF"/>
          <w:lang w:val="en-US" w:eastAsia="en-US"/>
        </w:rPr>
      </w:pPr>
      <w:r>
        <w:rPr>
          <w:rFonts w:cs="Arial" w:ascii="Arial" w:hAnsi="Arial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5600700" cy="30861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086280"/>
                        </a:xfrm>
                        <a:prstGeom prst="flowChartPunchedTape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Свойств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1. Основания равны и параллельны (из опр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2. Образующие равны и параллельны(из свойств параллельного переноса, по свойству параллельных плоскосте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Цилиндр называется прямым, если образующие перпендикулярны основан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cffcc" stroked="f" o:allowincell="f" style="position:absolute;margin-left:27pt;margin-top:19.2pt;width:440.95pt;height:24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Свойства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1. Основания равны и параллельны (из опр.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2. Образующие равны и параллельны(из свойств параллельного переноса, по свойству параллельных плоскостей)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Цилиндр называется прямым, если образующие перпендикулярны основани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Style1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076960</wp:posOffset>
                </wp:positionV>
                <wp:extent cx="800100" cy="800100"/>
                <wp:effectExtent l="5080" t="7620" r="114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51200 w 453600"/>
                            <a:gd name="textAreaRight" fmla="*/ 388800 w 453600"/>
                            <a:gd name="textAreaTop" fmla="*/ 261360 h 453600"/>
                            <a:gd name="textAreaBottom" fmla="*/ 388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blue" stroked="t" o:allowincell="f" style="position:absolute;margin-left:288pt;margin-top:84.8pt;width:62.95pt;height:62.95pt;mso-wrap-style:none;v-text-anchor:middle" type="_x0000_t90">
                <v:fill o:detectmouseclick="t" type="solid" color2="yellow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856740</wp:posOffset>
                </wp:positionV>
                <wp:extent cx="4114800" cy="12573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prstGeom prst="flowChartPredefinedProcess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В прямом цилиндре: ось=высота=образующа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Сечения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Осевое сеч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99ccff" stroked="f" o:allowincell="f" style="position:absolute;margin-left:117pt;margin-top:146.2pt;width:323.95pt;height:98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В прямом цилиндре: ось=высота=образующая.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Сечения: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Осевое сече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00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362075" cy="18840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725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71600</wp:posOffset>
            </wp:positionH>
            <wp:positionV relativeFrom="paragraph">
              <wp:posOffset>-457200</wp:posOffset>
            </wp:positionV>
            <wp:extent cx="8222615" cy="111328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2615" cy="1113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257300</wp:posOffset>
                </wp:positionV>
                <wp:extent cx="800100" cy="217170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custGeom>
                          <a:avLst/>
                          <a:gdLst>
                            <a:gd name="textAreaLeft" fmla="*/ 60480 w 453600"/>
                            <a:gd name="textAreaRight" fmla="*/ 393120 w 453600"/>
                            <a:gd name="textAreaTop" fmla="*/ 215280 h 1231200"/>
                            <a:gd name="textAreaBottom" fmla="*/ 892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-72pt;margin-top:99pt;width:62.95pt;height:170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0</wp:posOffset>
                </wp:positionV>
                <wp:extent cx="571500" cy="20574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5740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204120 h 1166400"/>
                            <a:gd name="textAreaBottom" fmla="*/ 84564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f" o:allowincell="f" style="position:absolute;margin-left:459pt;margin-top:90pt;width:44.95pt;height:161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351280" cy="20675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351280" cy="19805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2620645" cy="19151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i/>
          <w:color w:val="FF0000"/>
        </w:rPr>
        <w:t>Боковая поверхность цилиндра</w:t>
      </w:r>
      <w:r>
        <w:rPr>
          <w:rFonts w:cs="Arial" w:ascii="Arial" w:hAnsi="Arial"/>
          <w:b/>
          <w:i/>
        </w:rPr>
        <w:t xml:space="preserve">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087880</wp:posOffset>
                </wp:positionV>
                <wp:extent cx="6057900" cy="1600200"/>
                <wp:effectExtent l="5080" t="5080" r="5715" b="863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flowChartAlternateProcess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-длина круг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=2П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боковой поверхности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Lh 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>-высота след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 б. п. =2ПRh Площадь полной поверхности цилиндра - это сумма площадей боковой поверхности двух оснований(S=ПR*R)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 xml:space="preserve"> S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п. п. =2ПR(R+h)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>Вписанный и описанный цилиндр: 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33399" stroked="t" o:allowincell="f" style="position:absolute;margin-left:-9pt;margin-top:164.4pt;width:476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-длина круга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=2П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боковой поверхности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>Lh 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>-высота след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 xml:space="preserve"> 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 б. п. =2ПRh Площадь полной поверхности цилиндра - это сумма площадей боковой поверхности двух оснований(S=ПR*R) .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FF0000"/>
                          <w:lang w:val="ru-RU" w:bidi="ar-SA"/>
                        </w:rPr>
                        <w:t xml:space="preserve"> S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п. п. =2ПR(R+h) .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>Вписанный и описанный цилиндр: 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cc66"/>
                <v:stroke color="#333399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67175" cy="18840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i/>
          <w:color w:val="FFFF00"/>
        </w:rPr>
        <w:t>L</w:t>
      </w:r>
      <w:r>
        <w:rPr>
          <w:rFonts w:cs="Arial" w:ascii="Arial" w:hAnsi="Arial"/>
          <w:color w:val="FFFF00"/>
        </w:rPr>
        <w:t xml:space="preserve">-длина круга </w:t>
      </w:r>
      <w:r>
        <w:rPr>
          <w:rFonts w:cs="Arial" w:ascii="Arial" w:hAnsi="Arial"/>
          <w:b/>
          <w:i/>
          <w:color w:val="FFFF00"/>
        </w:rPr>
        <w:t>L</w:t>
      </w:r>
      <w:r>
        <w:rPr>
          <w:rFonts w:cs="Arial" w:ascii="Arial" w:hAnsi="Arial"/>
          <w:color w:val="FFFF00"/>
        </w:rPr>
        <w:t xml:space="preserve">=2ПR </w:t>
      </w:r>
      <w:r>
        <w:rPr>
          <w:rFonts w:cs="Arial" w:ascii="Arial" w:hAnsi="Arial"/>
          <w:b/>
          <w:i/>
          <w:color w:val="FFFF00"/>
        </w:rPr>
        <w:t>S</w:t>
      </w:r>
      <w:r>
        <w:rPr>
          <w:rFonts w:cs="Arial" w:ascii="Arial" w:hAnsi="Arial"/>
          <w:color w:val="FFFF00"/>
        </w:rPr>
        <w:t xml:space="preserve">боковой поверхности=Lh h-высота след. Sб. п. =2ПRh Площадь полной поверхности цилиндра - это сумма площадей боковой поверхности двух оснований(S=ПR*R) . </w:t>
      </w:r>
    </w:p>
    <w:p>
      <w:pPr>
        <w:pStyle w:val="Style15"/>
        <w:rPr/>
      </w:pPr>
      <w:r>
        <w:rPr>
          <w:rFonts w:cs="Arial" w:ascii="Arial" w:hAnsi="Arial"/>
          <w:b/>
          <w:i/>
          <w:color w:val="FFFF00"/>
        </w:rPr>
        <w:t>S</w:t>
      </w:r>
      <w:r>
        <w:rPr>
          <w:rFonts w:cs="Arial" w:ascii="Arial" w:hAnsi="Arial"/>
          <w:color w:val="FFFF00"/>
        </w:rPr>
        <w:t xml:space="preserve">п. п. =2ПR(R+h) . </w:t>
      </w:r>
    </w:p>
    <w:p>
      <w:pPr>
        <w:pStyle w:val="Style15"/>
        <w:rPr/>
      </w:pPr>
      <w:r>
        <w:rPr>
          <w:rFonts w:cs="Arial" w:ascii="Arial" w:hAnsi="Arial"/>
          <w:color w:val="FFFF00"/>
        </w:rPr>
        <w:t>Вписанный и описанный цилиндр: 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</w:t>
      </w:r>
      <w:r>
        <w:rPr>
          <w:rFonts w:cs="Arial" w:ascii="Arial" w:hAnsi="Arial"/>
        </w:rPr>
        <w:t xml:space="preserve">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436880</wp:posOffset>
                </wp:positionV>
                <wp:extent cx="1485900" cy="91440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280800 w 842400"/>
                            <a:gd name="textAreaRight" fmla="*/ 721800 w 842400"/>
                            <a:gd name="textAreaTop" fmla="*/ 2984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162pt;margin-top:34.4pt;width:116.95pt;height:71.95pt;mso-wrap-style:none;v-text-anchor:middle" type="_x0000_t90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71700</wp:posOffset>
                </wp:positionH>
                <wp:positionV relativeFrom="paragraph">
                  <wp:posOffset>1694180</wp:posOffset>
                </wp:positionV>
                <wp:extent cx="8801100" cy="2019300"/>
                <wp:effectExtent l="1905" t="63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019240"/>
                        </a:xfrm>
                        <a:custGeom>
                          <a:avLst/>
                          <a:gdLst>
                            <a:gd name="textAreaLeft" fmla="*/ 1247400 w 4989600"/>
                            <a:gd name="textAreaRight" fmla="*/ 3742200 w 4989600"/>
                            <a:gd name="textAreaTop" fmla="*/ 286200 h 1144800"/>
                            <a:gd name="textAreaBottom" fmla="*/ 1110960 h 11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stroked="f" o:allowincell="f" style="position:absolute;margin-left:-171pt;margin-top:133.4pt;width:692.95pt;height:158.95pt;mso-wrap-style:none;v-text-anchor:middle" type="_x0000_t107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0</wp:posOffset>
                </wp:positionH>
                <wp:positionV relativeFrom="paragraph">
                  <wp:posOffset>1694180</wp:posOffset>
                </wp:positionV>
                <wp:extent cx="7886700" cy="2171700"/>
                <wp:effectExtent l="1905" t="0" r="1905" b="8642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2171880"/>
                        </a:xfrm>
                        <a:custGeom>
                          <a:avLst/>
                          <a:gdLst>
                            <a:gd name="textAreaLeft" fmla="*/ 1117800 w 4471200"/>
                            <a:gd name="textAreaRight" fmla="*/ 3353400 w 4471200"/>
                            <a:gd name="textAreaTop" fmla="*/ 307800 h 1231200"/>
                            <a:gd name="textAreaBottom" fmla="*/ 119484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 xml:space="preserve">Призма называется описанной около цилиндра, если основание её - это многоугольники, описанные около основания цилиндра, а боковые грани касаются цилиндр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FFFF00"/>
                                <w:lang w:val="ru-RU" w:bidi="ar-SA"/>
                              </w:rPr>
                              <w:t>Работа выполнена Стороженко Дмитр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----------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f" o:allowincell="f" style="position:absolute;margin-left:-90pt;margin-top:133.4pt;width:620.95pt;height:170.9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 xml:space="preserve">Призма называется описанной около цилиндра, если основание её - это многоугольники, описанные около основания цилиндра, а боковые грани касаются цилиндра.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>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FFFF00"/>
                          <w:lang w:val="ru-RU" w:bidi="ar-SA"/>
                        </w:rPr>
                        <w:t>Работа выполнена Стороженко Дмитри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--------------------------------------------------------------</w:t>
                      </w:r>
                    </w:p>
                  </w:txbxContent>
                </v:textbox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23950" cy="18751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ind w:firstLine="720"/>
        <w:rPr/>
      </w:pPr>
      <w:r>
        <w:rPr>
          <w:rFonts w:cs="Arial" w:ascii="Arial" w:hAnsi="Arial"/>
          <w:color w:val="FFFF00"/>
        </w:rPr>
        <w:t xml:space="preserve">Призма на.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53:00Z</dcterms:created>
  <dc:creator>Димон</dc:creator>
  <dc:description/>
  <dc:language>en-US</dc:language>
  <cp:lastModifiedBy>User</cp:lastModifiedBy>
  <dcterms:modified xsi:type="dcterms:W3CDTF">2007-01-31T08:53:00Z</dcterms:modified>
  <cp:revision>2</cp:revision>
  <dc:subject/>
  <dc:title>  </dc:title>
</cp:coreProperties>
</file>