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Чигиринская СОШ</w:t>
      </w:r>
    </w:p>
    <w:p>
      <w:pPr>
        <w:pStyle w:val="Normal"/>
        <w:autoSpaceDE w:val="false"/>
        <w:spacing w:lineRule="auto" w:line="36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Cs/>
          <w:iCs/>
          <w:sz w:val="80"/>
          <w:szCs w:val="80"/>
        </w:rPr>
      </w:pPr>
      <w:r>
        <w:rPr>
          <w:bCs/>
          <w:iCs/>
          <w:sz w:val="80"/>
          <w:szCs w:val="80"/>
        </w:rPr>
        <w:t>Ответственность человека за прирученных животных</w:t>
      </w:r>
    </w:p>
    <w:p>
      <w:pPr>
        <w:pStyle w:val="Normal"/>
        <w:autoSpaceDE w:val="false"/>
        <w:spacing w:lineRule="auto" w:line="360"/>
        <w:ind w:left="594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5940" w:hanging="0"/>
        <w:rPr/>
      </w:pPr>
      <w:r>
        <w:rPr>
          <w:sz w:val="28"/>
          <w:szCs w:val="28"/>
        </w:rPr>
        <w:t>Выполнила: Губаренко Яна</w:t>
      </w:r>
    </w:p>
    <w:p>
      <w:pPr>
        <w:pStyle w:val="Normal"/>
        <w:autoSpaceDE w:val="false"/>
        <w:spacing w:lineRule="auto" w:line="360"/>
        <w:ind w:left="594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6</w:t>
      </w:r>
      <w:r>
        <w:rPr>
          <w:sz w:val="28"/>
          <w:szCs w:val="28"/>
        </w:rPr>
        <w:t xml:space="preserve"> класс </w:t>
      </w:r>
    </w:p>
    <w:p>
      <w:pPr>
        <w:pStyle w:val="Normal"/>
        <w:autoSpaceDE w:val="false"/>
        <w:spacing w:lineRule="auto" w:line="360"/>
        <w:ind w:left="5940" w:hanging="0"/>
        <w:rPr>
          <w:sz w:val="28"/>
          <w:szCs w:val="28"/>
        </w:rPr>
      </w:pPr>
      <w:r>
        <w:rPr>
          <w:sz w:val="28"/>
          <w:szCs w:val="28"/>
        </w:rPr>
        <w:t>Руководитель: Верес И.Б.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6 г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моей работы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привлечь внимание школьников к проблеме взаимоотношений человека и домашних животных, защитить их от равнодушия люд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поставила задач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Рассказать на своем примере об отношении к домашнему животному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>собак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Выработать рекомендации для ребят, которые решили завести домашнее животно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зяться за эту работу меня заставило чувство жалости к домашним животным: кошкам и собакам. Мне приходилось наблюдать ситуации, когда люди заводят животных, а потом безжалостно выбрасывают их, обрекая на гибель. Меня задел за живое рассказ Леонида Андреева «Кусака». В нем рассказывается о собаке, которая никому не принадлежала; у нее не было имени, ее жестоко избивали и прогоняли. Не помня себя от страха, она убегала в одно известное ей место на край поселка в глубину большого сада. Там она зализывала раны и в одиночестве копила страх и злобу. Когда наступила весна, из города приехали дачники. Они приютили ее и даже дали ей имя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Кусака. Она полюбила их. Кусака принадлежала людям и могла им служить. Разве этого не достаточно для счастья собаки? А когда настало время уезжать, новые хозяева безжалостно бросили ее на произвол судьбы. Кусака долго металась по следам уехавших людей, добежала до станции и, промокшая, грязная, вернулась на дачу. А когда наступила ночь, собака жалобно и громко завыла. Звенящей, острой, как отчаяние, нотой ворвался этот вой в монотонный, угрюмо-покорный шум дождя, прорезал тьму и, замирая, понесся над темным и обнаженным поле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Я очень люблю собак и все живое, что меня окружает, меня переполняет чувство жалости к таким животным, как Кусака, и поэтому я твердо решила, что когда у меня будет собака, я никогда не причиню ей зл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моей семье уже давно все мечтают о собаке. До этого у нас жил только кот. В новом</w:t>
      </w:r>
      <w:r>
        <w:rPr>
          <w:sz w:val="28"/>
          <w:szCs w:val="28"/>
          <w:lang w:val="en-US" w:eastAsia="en-US"/>
        </w:rPr>
        <w:t xml:space="preserve"> 2006</w:t>
      </w:r>
      <w:r>
        <w:rPr>
          <w:sz w:val="28"/>
          <w:szCs w:val="28"/>
        </w:rPr>
        <w:t xml:space="preserve"> году у нас появится собака породы немецкая овчарка. Сейчас это всего лишь маленький хрупкий щенок, которому едва исполнился один месяц, но с течением времени он разовьется в красивую крупную собак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Я решила побольше узнать о собаках породы немецкая (восточно</w:t>
        <w:softHyphen/>
        <w:t>европейская) овчарка. Оказывается, она относится к одной из старейших пород собак, выведенных в Германии. В Россию завезена в</w:t>
      </w:r>
      <w:r>
        <w:rPr>
          <w:sz w:val="28"/>
          <w:szCs w:val="28"/>
          <w:lang w:val="en-US" w:eastAsia="en-US"/>
        </w:rPr>
        <w:t xml:space="preserve"> 1904</w:t>
      </w:r>
      <w:r>
        <w:rPr>
          <w:sz w:val="28"/>
          <w:szCs w:val="28"/>
        </w:rPr>
        <w:t xml:space="preserve"> году и сначала использовалась в Русско-японскую войну как собака-санитар, а с </w:t>
      </w:r>
      <w:r>
        <w:rPr>
          <w:sz w:val="28"/>
          <w:szCs w:val="28"/>
          <w:lang w:val="en-US" w:eastAsia="en-US"/>
        </w:rPr>
        <w:t>1907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в полиции. В нашей стране это основная порода, используемая в пограничных войсках как розыскная и караульная. Она обладает хорошим чутьем, а также недоверчивостью к чужим людям и высокой способностью к дрессировк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мецкая   овчарка</w:t>
      </w:r>
      <w:r>
        <w:rPr>
          <w:sz w:val="28"/>
          <w:szCs w:val="28"/>
          <w:lang w:val="en-US" w:eastAsia="en-US"/>
        </w:rPr>
        <w:t xml:space="preserve">   -</w:t>
      </w:r>
      <w:r>
        <w:rPr>
          <w:sz w:val="28"/>
          <w:szCs w:val="28"/>
        </w:rPr>
        <w:t xml:space="preserve">   очень   неприхотливая   собака, приспосабливающаяся к любым условиям. Считается одной из самых смелых и умных собак. Однако эта собака не для забавы. Смысл своего существования она видит в настоящей работе и службе. Если жизнь ее не заполнена делом, овчарка может озлобиться. По физическим характеристикам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а собака крупного телосложения, выше среднего роста, крепкая, сухой конституции. Темперамент уравновешенный, подвижный. Высота в холке самцов</w:t>
      </w:r>
      <w:r>
        <w:rPr>
          <w:sz w:val="28"/>
          <w:szCs w:val="28"/>
          <w:lang w:val="en-US" w:eastAsia="en-US"/>
        </w:rPr>
        <w:t xml:space="preserve"> 67-72</w:t>
      </w:r>
      <w:r>
        <w:rPr>
          <w:sz w:val="28"/>
          <w:szCs w:val="28"/>
        </w:rPr>
        <w:t xml:space="preserve"> см, самок</w:t>
      </w:r>
      <w:r>
        <w:rPr>
          <w:sz w:val="28"/>
          <w:szCs w:val="28"/>
          <w:lang w:val="en-US" w:eastAsia="en-US"/>
        </w:rPr>
        <w:t xml:space="preserve"> - 60-68</w:t>
      </w:r>
      <w:r>
        <w:rPr>
          <w:sz w:val="28"/>
          <w:szCs w:val="28"/>
        </w:rPr>
        <w:t xml:space="preserve"> см. по внешнему виду очень напоминает волка. Характерный аллюр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низкая, стелющаяся рыс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решила проанализировать возможности моей семьи для будущего содержания соба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 нашей квартиры 52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усть не хоромы, но все домашние согласны потесниться ради будущего любимца, и дать ему возможность свободно передвигаться по квартир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баке необходим постоянный уход и внимание. Я провела наблюдение за взрослой собакой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матерью моего щенка и выяснила, что ежедневно необходимо затрачивать на прогулку, дрессировку и игру - 2ч. </w:t>
      </w:r>
      <w:r>
        <w:rPr>
          <w:sz w:val="28"/>
          <w:szCs w:val="28"/>
          <w:lang w:val="en-US" w:eastAsia="en-US"/>
        </w:rPr>
        <w:t>30</w:t>
      </w:r>
      <w:r>
        <w:rPr>
          <w:sz w:val="28"/>
          <w:szCs w:val="28"/>
        </w:rPr>
        <w:t xml:space="preserve"> минут, на питание -1</w:t>
      </w:r>
      <w:r>
        <w:rPr>
          <w:sz w:val="28"/>
          <w:szCs w:val="28"/>
          <w:lang w:val="en-US" w:eastAsia="en-US"/>
        </w:rPr>
        <w:t>5-20</w:t>
      </w:r>
      <w:r>
        <w:rPr>
          <w:sz w:val="28"/>
          <w:szCs w:val="28"/>
        </w:rPr>
        <w:t xml:space="preserve"> минут, на мытье лап, расчесывание</w:t>
      </w:r>
      <w:r>
        <w:rPr>
          <w:sz w:val="28"/>
          <w:szCs w:val="28"/>
          <w:lang w:val="en-US" w:eastAsia="en-US"/>
        </w:rPr>
        <w:t xml:space="preserve"> - 45 </w:t>
      </w:r>
      <w:r>
        <w:rPr>
          <w:sz w:val="28"/>
          <w:szCs w:val="28"/>
        </w:rPr>
        <w:t>минут. Итого, на уход за собакой уходит примерно</w:t>
      </w:r>
      <w:r>
        <w:rPr>
          <w:sz w:val="28"/>
          <w:szCs w:val="28"/>
          <w:lang w:val="en-US" w:eastAsia="en-US"/>
        </w:rPr>
        <w:t xml:space="preserve"> 3-3,5</w:t>
      </w:r>
      <w:r>
        <w:rPr>
          <w:sz w:val="28"/>
          <w:szCs w:val="28"/>
        </w:rPr>
        <w:t xml:space="preserve"> часа. Уверена, что такое количество времени я смогу уделить моей будущей собаке, а в выходные дни и каникулы мы всегда будем вмест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Своими мыслями о взаимоотношении Человека и домашних животных я поделилась с ребятами класса, а ребята, в свою очередь, ответили на вопросы предложенной им анке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Есть ли у тебя домашнее животное?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Как ты заботишься о них?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В чем ты видишь ответственность за прирученное животное?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ответом моих одноклассников я узнала много интересного. Результаты анкетирования показали, что почти все ребята в классе держат домашних животных. У семерых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волнистые попугайчики. Хозяева кормят их, убирают в клетке, играют с ними и даже пою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шек держат девять ребят. Семь кошек обычной породы и две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>сиамские. Ребята также их очень любят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кормят, расчесывают им шерстку, подогревают еду и моют за ними посуду, тренируют, дрессируют и даже рядом с собою укладывают спать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ребят моего класса девять собак разных пород:</w:t>
      </w:r>
      <w:r>
        <w:rPr>
          <w:sz w:val="28"/>
          <w:szCs w:val="28"/>
          <w:lang w:val="en-US" w:eastAsia="en-US"/>
        </w:rPr>
        <w:t xml:space="preserve"> 3</w:t>
      </w:r>
      <w:r>
        <w:rPr>
          <w:sz w:val="28"/>
          <w:szCs w:val="28"/>
        </w:rPr>
        <w:t xml:space="preserve"> немецкие овчарки, одна овчарка с помесью волка, одна алтайская овчарка, две лайки, одна дворняга и один стаффордширский бульт-терьер. Все собаки в полной мере ощущают заботу своих хозяе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 еще одна девочка в нашем классе разводит рыбок породы гуппи. И живут они в доме, где есть кошка!</w:t>
      </w:r>
      <w:r>
        <w:rPr>
          <w:sz w:val="28"/>
          <w:szCs w:val="28"/>
          <w:lang w:val="en-US" w:eastAsia="en-US"/>
        </w:rPr>
        <w:t>!!</w:t>
      </w:r>
      <w:r>
        <w:rPr>
          <w:sz w:val="28"/>
          <w:szCs w:val="28"/>
        </w:rPr>
        <w:t xml:space="preserve"> Но между ними крепкая дружба, и кошка не трогает рыбо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 у одного мальчика живет черепашка. А у другого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кролик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ебята в классе осознают свою ответственность за домашних питомцев, видя ее в любви, заботе, умении понимать животных, кроме одного человека, фамилию которого я не могу назвать. Со временем я думаю убедить его в том, что он совершает большую ошибку в своей жизни, и зло, которое он совершает против животных, может вернуться к нему самом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хочу обратиться к тем ребятам, которые решили завести домашнее животно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Убедитесь, что все члены семьи согласны взять животное, а также кормить его, выводить на прогулк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Спроси себя, а достаточно ли у тебя любви, терпения, ласки для живого друга, не предашь ли ты его, как предали люди Кусаку. Как сказал мудрый Лис из сказки французского писателя Антуана -де Сент-Экзюпери: «Мы в ответе за тех, кого приручил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дь радость, которую нам щедро дарят животные, подразумевает, что и мы не останемся в долгу. Здесь действует старый, как мир, закон</w:t>
      </w:r>
      <w:r>
        <w:rPr>
          <w:sz w:val="28"/>
          <w:szCs w:val="28"/>
          <w:lang w:val="en-US" w:eastAsia="en-US"/>
        </w:rPr>
        <w:t xml:space="preserve"> - </w:t>
      </w:r>
      <w:r>
        <w:rPr>
          <w:sz w:val="28"/>
          <w:szCs w:val="28"/>
        </w:rPr>
        <w:t>ты получаешь столько любви, сколько отдаешь другим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4:03:00Z</dcterms:created>
  <dc:creator>SPOSH</dc:creator>
  <dc:description/>
  <cp:keywords/>
  <dc:language>en-US</dc:language>
  <cp:lastModifiedBy>Екатерина</cp:lastModifiedBy>
  <dcterms:modified xsi:type="dcterms:W3CDTF">2007-02-21T11:04:00Z</dcterms:modified>
  <cp:revision>2</cp:revision>
  <dc:subject/>
  <dc:title>Чигиринская СОШ</dc:title>
</cp:coreProperties>
</file>