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8.gif" ContentType="image/gi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9.gif" ContentType="image/gi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стиваль исследовательских и творческих работ  учащихся. Портфолио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Тема: « Водопотребление города Лахденпохья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Выполнила ученица                                                               10 класса  Дедова Ирин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« Лахденпохская средняя       общеобразовательная школа №1.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Руководитель Сафьянова Лидия Петровна,                    учитель биологии                                                       МОУ « Лахденпохская   средняя     общеобразовательная школа №1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 Лахденпохь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6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уальность проблемы                                 3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и задачи                                                   4стр</w:t>
      </w:r>
    </w:p>
    <w:p>
      <w:pPr>
        <w:pStyle w:val="Normal"/>
        <w:rPr/>
      </w:pPr>
      <w:r>
        <w:rPr>
          <w:sz w:val="32"/>
          <w:szCs w:val="32"/>
        </w:rPr>
        <w:t>Высказывание о воде                                       5стр</w:t>
      </w:r>
    </w:p>
    <w:p>
      <w:pPr>
        <w:pStyle w:val="Normal"/>
        <w:rPr/>
      </w:pPr>
      <w:r>
        <w:rPr>
          <w:sz w:val="32"/>
          <w:szCs w:val="32"/>
        </w:rPr>
        <w:t>Введение                                                           5стр</w:t>
      </w:r>
    </w:p>
    <w:p>
      <w:pPr>
        <w:pStyle w:val="Normal"/>
        <w:rPr/>
      </w:pPr>
      <w:r>
        <w:rPr>
          <w:sz w:val="32"/>
          <w:szCs w:val="32"/>
        </w:rPr>
        <w:t>Требования к воде                                            6стр</w:t>
      </w:r>
    </w:p>
    <w:p>
      <w:pPr>
        <w:pStyle w:val="Normal"/>
        <w:rPr/>
      </w:pPr>
      <w:r>
        <w:rPr>
          <w:sz w:val="32"/>
          <w:szCs w:val="32"/>
        </w:rPr>
        <w:t>Карта Лахденпохья                                          7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ельный вес проб не отвечающих</w:t>
      </w:r>
    </w:p>
    <w:p>
      <w:pPr>
        <w:pStyle w:val="Normal"/>
        <w:rPr/>
      </w:pPr>
      <w:r>
        <w:rPr>
          <w:sz w:val="32"/>
          <w:szCs w:val="32"/>
        </w:rPr>
        <w:t>требованиям                                                      8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ализ проб воды в Лахденпохья                   9стр</w:t>
      </w:r>
    </w:p>
    <w:p>
      <w:pPr>
        <w:pStyle w:val="Normal"/>
        <w:rPr/>
      </w:pPr>
      <w:r>
        <w:rPr>
          <w:sz w:val="32"/>
          <w:szCs w:val="32"/>
        </w:rPr>
        <w:t xml:space="preserve">Определение </w:t>
      </w:r>
      <w:r>
        <w:rPr>
          <w:sz w:val="32"/>
          <w:szCs w:val="32"/>
          <w:lang w:val="en-US"/>
        </w:rPr>
        <w:t>ph</w:t>
      </w:r>
      <w:r>
        <w:rPr>
          <w:sz w:val="32"/>
          <w:szCs w:val="32"/>
        </w:rPr>
        <w:t xml:space="preserve"> воды                                       10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следование воды на вкус, цвет, запах        11стр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е показатели негативного</w:t>
      </w:r>
    </w:p>
    <w:p>
      <w:pPr>
        <w:pStyle w:val="Normal"/>
        <w:rPr/>
      </w:pPr>
      <w:r>
        <w:rPr>
          <w:sz w:val="32"/>
          <w:szCs w:val="32"/>
        </w:rPr>
        <w:t xml:space="preserve">Воздействия ЖКХ 2003-2004 год                    </w:t>
      </w:r>
      <w:r>
        <w:rPr>
          <w:sz w:val="32"/>
          <w:szCs w:val="32"/>
          <w:lang w:val="en-US"/>
        </w:rPr>
        <w:t>12</w:t>
      </w:r>
      <w:r>
        <w:rPr>
          <w:sz w:val="32"/>
          <w:szCs w:val="32"/>
        </w:rPr>
        <w:t>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личие водопроводных  сооруж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на конец года)                                                  13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водопровода за год                                14стр</w:t>
      </w:r>
    </w:p>
    <w:p>
      <w:pPr>
        <w:pStyle w:val="Normal"/>
        <w:rPr/>
      </w:pPr>
      <w:r>
        <w:rPr>
          <w:sz w:val="32"/>
          <w:szCs w:val="32"/>
        </w:rPr>
        <w:t xml:space="preserve">Лимиты водопользования  «МУП Городское </w:t>
      </w:r>
      <w:r>
        <w:rPr>
          <w:sz w:val="32"/>
          <w:szCs w:val="32"/>
          <w:lang w:val="en-US"/>
        </w:rPr>
        <w:t>15</w:t>
      </w:r>
      <w:r>
        <w:rPr>
          <w:sz w:val="32"/>
          <w:szCs w:val="32"/>
        </w:rPr>
        <w:t xml:space="preserve">стр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зяйст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нозы на будущее                                         16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хема фильтра                                                     17стр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Выводы и предложения                                      18стр                                     </w:t>
      </w:r>
    </w:p>
    <w:p>
      <w:pPr>
        <w:pStyle w:val="Normal"/>
        <w:rPr/>
      </w:pPr>
      <w:r>
        <w:rPr>
          <w:sz w:val="32"/>
          <w:szCs w:val="32"/>
        </w:rPr>
        <w:t>Очистные сооружения г. Лахденпохья             19стр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/>
      </w:pPr>
      <w:r>
        <w:rPr>
          <w:sz w:val="32"/>
          <w:szCs w:val="32"/>
        </w:rPr>
        <w:t xml:space="preserve">Ресурсы                                                                20стр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Актуальность проблемы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блемы чистой воды и охрана водных экосистем становится все более острыми, по мере исторического развития общества. Стремительно увеличивается влияние на природу, вызываемое научно-техническим прогресс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езультаты исследований качества питьевой воды в республике Карелия показывают, что имеются тенденции к её ухудшению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этому проблема водопотребления в городе Лахденпохья является не менее острой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бор воды для водоснабжения города осуществляются из поверхносной воды озера Пайк-Ярви. Водозабор находится на подверженном риску месте. Водозаборы подземной воды или другие источники сырой воды не используются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я вода подается сразу в водопроводную сеть, потому что на данный момент, в городе не используются резервуары воды.           Целью данного общего плана водоснабжения является выяснить возможность города Лахденпохья перейти на использование питьевой воды, пригодной для эксплуатации, хорошей по качеству и достаточной по количе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Хочется, чтоб от моей работы была конкретная польза для жителей города, чтобы город Лахденпохья получил пригодную для эксплуатации и соответствующую международным нормам питьевую воду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>Цель:</w:t>
      </w:r>
      <w:r>
        <w:rPr>
          <w:sz w:val="36"/>
          <w:szCs w:val="36"/>
        </w:rPr>
        <w:t xml:space="preserve"> изучить состояние водоснабжения города Лахденпохь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пределить нормы питьевой воды в городе Лахденпохья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Изучить качество потребляемой населением воды с помощью мониторинга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пределить прогнозы потребляемой воды на будущее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 итогам исследований создать презентацию с отражением рекомендаций.</w:t>
      </w:r>
    </w:p>
    <w:p>
      <w:pPr>
        <w:pStyle w:val="Normal"/>
        <w:ind w:left="117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17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ы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зучение состояния водопотребления в городе Лахденпохья, используя информацию организ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МУП « Вода»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зучение состояние колодцев, существующих в городе Лахденпохья, используя посещения мест их нахождения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 помощью лабораторных исследований питьевой воды, представленной МУП «Приозерскжилкомхоз», изучить соответствие воды Сан. Пин. 2.1.4.1074-01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Изучить физический и химический состав питьевой воды колодцев, водозабора и родника в городском парке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ля исследований были взяты пробы из колодцев №1,2,3, на улице Мелиоративной, Загородной,  воды из водопровода и городского родник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Определение </w:t>
      </w:r>
      <w:r>
        <w:rPr>
          <w:sz w:val="36"/>
          <w:szCs w:val="36"/>
          <w:lang w:val="en-US"/>
        </w:rPr>
        <w:t xml:space="preserve">ph </w:t>
      </w:r>
      <w:r>
        <w:rPr>
          <w:sz w:val="36"/>
          <w:szCs w:val="36"/>
        </w:rPr>
        <w:t>воды (5 повторностей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сследования проводились в 2006 го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</w:rPr>
        <w:t>«Вода! У тебя нет ни вкуса, ни запаха, тебя не опишешь, тобой наслаждаешься, не понимая, что ты такое. Ты не просто необходима для жизни, ты и есть жизнь»</w:t>
      </w:r>
    </w:p>
    <w:p>
      <w:pPr>
        <w:pStyle w:val="Normal"/>
        <w:ind w:left="1170" w:hanging="0"/>
        <w:rPr/>
      </w:pPr>
      <w:r>
        <w:rPr>
          <w:b/>
          <w:bCs/>
          <w:sz w:val="36"/>
          <w:szCs w:val="36"/>
          <w:u w:val="single"/>
        </w:rPr>
        <w:t>Антуан де Сент-Экзюпери.</w:t>
      </w:r>
    </w:p>
    <w:p>
      <w:pPr>
        <w:pStyle w:val="Normal"/>
        <w:ind w:left="117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17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17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817995" cy="321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995" cy="3217545"/>
                    </a:xfrm>
                    <a:prstGeom prst="rect">
                      <a:avLst/>
                    </a:prstGeom>
                    <a:ln w="25400">
                      <a:solidFill>
                        <a:srgbClr val="66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  <w:t>Я люблю свой город и горжусь тем, что живу в нём.</w:t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  <w:t>Прекрасны его улицы и парки, чудесны люди, живущие в нём.</w:t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7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7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вода в городе Лахденпохья подаётся  в водопроводную сеть. Централизованным водоснабжением охвачено около половины населения города. Водопроводная сеть старая и в плохом состоянии. Реконструкция, а также строительство верхнего резервуара воды и новых линий приостановлены или совсем не начаты из-за отсутствия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ставку воды и её распределение отвечает местное предприятие водоснабжения МУП «Водока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жителей пользуется подключёнными к водопроводной сети колонками, остальные жители берут воду из колодцев и родников, а также из источников поверхностной воды.</w:t>
      </w:r>
    </w:p>
    <w:p>
      <w:pPr>
        <w:pStyle w:val="Normal"/>
        <w:rPr/>
      </w:pPr>
      <w:r>
        <w:rPr>
          <w:sz w:val="28"/>
          <w:szCs w:val="28"/>
        </w:rPr>
        <w:t>Водоснабжение города осуществляется  водозабором из озера Пайк-ярви, которое находится в 4 километрах  от населённого пункт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Единственной обработкой воды является её дезинфекция. Раньше в качестве химиката использовали порошковый гипохлорид кальция, После введения в эксплуатацию нового бака-смесителя перешли на использование жидкого гипохлорида на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 1980 году в Финляндии было обнаружено, что предварительно хлорированная вода является очень мутагенной в тех городах, где предприятия водоснабжения использовали в качестве сырой воды поверхностную воду, содержащую много гумуса. Мутаген-это вещество, которое может повредить гены наследственности или ДНК. Мутагенные соединения возникают из гумуса при хлорировани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анализов качество хозяйственно-питьевой воды можно считать удовлетворительным. Особенно следует отметить высокое содержание железа, которое превысило во всех местах взятия проб. В пробах можно было увидеть невооружённым глазом «хлопья железа». Содержание железа в водопроводной воде было значительно выше, чем в сырой 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в водопроводной воде можно было заметить наличие неприятного вкуса и запаха, особенно в таких районах, где много глухих труб и расходование воды незна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и существуют свои нормы качества питьевой воды (Гост 2874-8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льшинстве случаев русские нормы соответствуют международным стандар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чество и вкус Хозяйственно-питьевой воды влияют различные факторы, например качество сырой воды, используемы способ очистки или её отсутствие, возраст водопроводной сети, температура воды, а также  переменчивость воды в трубопро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67703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а города Лахденпохья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0425" cy="42868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4286880"/>
                          <a:chOff x="0" y="0"/>
                          <a:chExt cx="5940360" cy="42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42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27520" y="49680"/>
                            <a:ext cx="3012480" cy="4235400"/>
                          </a:xfrm>
                          <a:prstGeom prst="rect">
                            <a:avLst/>
                          </a:prstGeom>
                          <a:ln w="76320">
                            <a:solidFill>
                              <a:srgbClr val="66ff33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012480" cy="4286880"/>
                          </a:xfrm>
                          <a:prstGeom prst="rect">
                            <a:avLst/>
                          </a:prstGeom>
                          <a:ln w="76320">
                            <a:solidFill>
                              <a:srgbClr val="66ff33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10600" y="297756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13280" y="297756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10600" y="323100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61800" y="323100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87640" y="156456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88440" y="156456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88160" y="151308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94320" y="146304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745520" y="151308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846320" y="161424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442400" y="227124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643640" y="201852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745520" y="181656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40440" y="237240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735720" y="186768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88440" y="302760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988440" y="257436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584520" y="201852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81760" y="302760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381480" y="307908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33320" y="312912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584520" y="323100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231000" y="333108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332520" y="3331080"/>
                            <a:ext cx="2127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33320" y="338184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846320" y="348228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745520" y="353304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745520" y="338184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21920" y="302400"/>
                            <a:ext cx="2127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625120" y="403200"/>
                            <a:ext cx="21348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019240" y="60516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322720" y="70596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625120" y="146304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725920" y="141300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826360" y="1362240"/>
                            <a:ext cx="2134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21920" y="1211040"/>
                            <a:ext cx="2062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322720" y="1311840"/>
                            <a:ext cx="2062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574360" y="1059120"/>
                            <a:ext cx="2070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81480" y="2220120"/>
                            <a:ext cx="213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32520" y="2624400"/>
                            <a:ext cx="50436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37.55pt" coordorigin="0,0" coordsize="9355,6751">
                <v:rect id="shape_0" stroked="f" o:allowincell="f" style="position:absolute;left:0;top:0;width:9354;height:67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610;top:78;width:4743;height:6669;mso-wrap-style:none;v-text-anchor:middle;mso-position-horizontal-relative:char" type="_x0000_t75">
                  <v:imagedata r:id="rId46" o:detectmouseclick="t"/>
                  <v:stroke color="#66ff33" weight="76320" joinstyle="miter" endcap="flat"/>
                  <w10:wrap type="none"/>
                </v:shape>
                <v:shape id="shape_0" stroked="t" o:allowincell="f" style="position:absolute;left:0;top:0;width:4743;height:6750;mso-wrap-style:none;v-text-anchor:middle;mso-position-horizontal-relative:char" type="_x0000_t75">
                  <v:imagedata r:id="rId47" o:detectmouseclick="t"/>
                  <v:stroke color="#66ff33" weight="76320" joinstyle="miter" endcap="flat"/>
                  <w10:wrap type="none"/>
                </v:shape>
                <v:shape id="shape_0" stroked="f" o:allowincell="f" style="position:absolute;left:1749;top:4689;width:335;height:335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068;top:4689;width:335;height:335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749;top:5088;width:335;height:334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987;top:5088;width:335;height:334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122;top:2464;width:335;height:335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281;top:2464;width:335;height:335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438;top:2383;width:335;height:335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235;top:2304;width:335;height:33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473;top:2383;width:335;height:335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632;top:2542;width:335;height:33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996;top:3577;width:335;height:334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3179;width:335;height:334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473;top:2861;width:335;height:335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678;top:3736;width:335;height:335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883;top:2941;width:335;height:334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281;top:4768;width:335;height:335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281;top:4054;width:335;height:334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645;top:3179;width:335;height:334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768;width:335;height:335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325;top:4849;width:335;height:335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07;top:4928;width:335;height:335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645;top:5088;width:335;height:334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088;top:5246;width:335;height:335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248;top:5246;width:334;height:335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07;top:5326;width:335;height:335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632;top:5484;width:335;height:335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7473;top:5564;width:335;height:334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7473;top:5326;width:335;height:335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3499;top:476;width:334;height:33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4134;top:635;width:335;height:336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3180;top:953;width:335;height:33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3658;top:1112;width:335;height:335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4134;top:2304;width:335;height:334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4293;top:2225;width:335;height:334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451;top:2145;width:335;height:334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3499;top:1907;width:324;height:325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3658;top:2066;width:324;height:325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4054;top:1668;width:325;height:325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325;top:3496;width:335;height:335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248;top:4133;width:793;height:61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Удельный вес проб не отвечающий гигиеническим показателям нормам из водопроводной сети. 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080"/>
        <w:gridCol w:w="1080"/>
        <w:gridCol w:w="900"/>
        <w:gridCol w:w="900"/>
        <w:gridCol w:w="1080"/>
        <w:gridCol w:w="1260"/>
        <w:gridCol w:w="1080"/>
        <w:gridCol w:w="900"/>
      </w:tblGrid>
      <w:tr>
        <w:trPr>
          <w:trHeight w:val="10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нитарно-химическим показателям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икробиологическим показателям </w:t>
            </w:r>
          </w:p>
        </w:tc>
      </w:tr>
      <w:tr>
        <w:trPr>
          <w:trHeight w:val="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  <w:tr>
        <w:trPr>
          <w:trHeight w:val="11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13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хденпох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object w:dxaOrig="10065" w:dyaOrig="7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02.65pt;height:359.6pt" filled="f" o:ole="">
            <v:imagedata r:id="rId89" o:title=""/>
          </v:shape>
          <o:OLEObject Type="Embed" ProgID="" ShapeID="ole_rId88" DrawAspect="Content" ObjectID="_861839526" r:id="rId8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4453255</wp:posOffset>
                </wp:positionV>
                <wp:extent cx="40093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6  1997   1998    1999 2004    1997    1998  1999    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7pt;mso-wrap-distance-left:9.05pt;mso-wrap-distance-right:9.05pt;mso-wrap-distance-top:0pt;mso-wrap-distance-bottom:0pt;margin-top:35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96  1997   1998    1999 2004    1997    1998  1999    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b/>
          <w:sz w:val="40"/>
          <w:szCs w:val="40"/>
        </w:rPr>
        <w:t>Анализ проб воды в городе Лахденпохья</w:t>
      </w:r>
      <w:r>
        <w:rPr>
          <w:b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ЕНТЯБРЬ-ОКТЯБРЬ МЕСЯЦ ПРОВЕДЕНЫ АНАЛИЗЫ ПРОБ ВОДЫ МУП «Приозерскжилкомхоз» Лабораторией контроля качества воды (ЛККВ)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а вода питьевая водопроводная 28.09 2006г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а №1-колонка на улице Трубачёва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а №2-колонка на улице Ленинградское шоссе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а№3-колонка Переулок Речной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а№4- колонка на улице Красноармейской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икробиологическим исследованиям отклонений не выявлено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следована водопроводная вода ООО «Бумекс»-06.10. 2006г. 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соответствует требованиям безопасности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 же пробы воды были взяты для исследований 05.10. 2006г, 13.10.2006г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/>
      </w:pPr>
      <w:r>
        <w:rPr>
          <w:b/>
          <w:bCs/>
          <w:sz w:val="28"/>
          <w:szCs w:val="28"/>
        </w:rPr>
        <w:t>В пробах 1,2,3 –есть отклонения по СаН. Пин 2.1.4.1074-01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/>
      </w:pPr>
      <w:r>
        <w:rPr>
          <w:b/>
          <w:bCs/>
          <w:sz w:val="28"/>
          <w:szCs w:val="28"/>
        </w:rPr>
        <w:t>Для лабораторных испытаний была взята вода из озера « Пакъ-ярви» - водозабор 14.10. 2006г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11.2006г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/>
      </w:pPr>
      <w:r>
        <w:rPr>
          <w:b/>
          <w:bCs/>
          <w:sz w:val="28"/>
          <w:szCs w:val="28"/>
        </w:rPr>
        <w:t>Анализ проб показал, что данная вода соответствует требованиям Сан. Пин. 2.1.4.1074-01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з выше сказанного можно сделать вывод: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/>
      </w:pPr>
      <w:r>
        <w:rPr>
          <w:b/>
          <w:bCs/>
          <w:sz w:val="28"/>
          <w:szCs w:val="28"/>
        </w:rPr>
        <w:t>Из лабораторных исследований водопроводной воды видно, что проблемы соответствия водопроводной воды Сан. Пин, существуют на улицах: Трубачёва-проба№1, Лениградское шоссе-проба №2, переулок Речной - проба №3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/>
      </w:pPr>
      <w:r>
        <w:rPr>
          <w:b/>
          <w:bCs/>
          <w:sz w:val="28"/>
          <w:szCs w:val="28"/>
        </w:rPr>
        <w:t>Анализы воды водозабора соответствуют требованиям Сан. Пин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пределение </w:t>
      </w:r>
      <w:r>
        <w:rPr>
          <w:sz w:val="32"/>
          <w:szCs w:val="32"/>
          <w:lang w:val="en-US"/>
        </w:rPr>
        <w:t>ph</w:t>
      </w:r>
      <w:r>
        <w:rPr>
          <w:sz w:val="32"/>
          <w:szCs w:val="32"/>
        </w:rPr>
        <w:t xml:space="preserve"> воды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62"/>
        <w:gridCol w:w="1357"/>
        <w:gridCol w:w="1357"/>
        <w:gridCol w:w="1357"/>
        <w:gridCol w:w="1358"/>
        <w:gridCol w:w="1358"/>
      </w:tblGrid>
      <w:tr>
        <w:trPr>
          <w:trHeight w:val="5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источн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ской родни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5</w:t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дец №1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</w:tr>
      <w:tr>
        <w:trPr>
          <w:trHeight w:val="8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дец №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</w:tr>
      <w:tr>
        <w:trPr>
          <w:trHeight w:val="8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дец №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</w:tr>
      <w:tr>
        <w:trPr>
          <w:trHeight w:val="8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дец №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</w:t>
            </w:r>
          </w:p>
        </w:tc>
      </w:tr>
      <w:tr>
        <w:trPr>
          <w:trHeight w:val="7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 из водопров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Из данной таблицы видно, что в колодце №1, №2, №3, №4 кислотность воды несколько повышена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Исследование воды на цвет, вкус, запах, мягкость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3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883"/>
        <w:gridCol w:w="2118"/>
        <w:gridCol w:w="2104"/>
        <w:gridCol w:w="1211"/>
        <w:gridCol w:w="1547"/>
      </w:tblGrid>
      <w:tr>
        <w:trPr>
          <w:trHeight w:val="809" w:hRule="atLeast"/>
        </w:trPr>
        <w:tc>
          <w:tcPr>
            <w:tcW w:w="570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-540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883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звание источника</w:t>
            </w:r>
          </w:p>
        </w:tc>
        <w:tc>
          <w:tcPr>
            <w:tcW w:w="2118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вет</w:t>
            </w:r>
          </w:p>
        </w:tc>
        <w:tc>
          <w:tcPr>
            <w:tcW w:w="2104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кус</w:t>
            </w:r>
          </w:p>
        </w:tc>
        <w:tc>
          <w:tcPr>
            <w:tcW w:w="1211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пах</w:t>
            </w:r>
          </w:p>
        </w:tc>
        <w:tc>
          <w:tcPr>
            <w:tcW w:w="1547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гкость</w:t>
            </w:r>
          </w:p>
        </w:tc>
      </w:tr>
      <w:tr>
        <w:trPr>
          <w:trHeight w:val="899" w:hRule="atLeast"/>
        </w:trPr>
        <w:tc>
          <w:tcPr>
            <w:tcW w:w="570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-540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8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ородской родник</w:t>
            </w:r>
          </w:p>
        </w:tc>
        <w:tc>
          <w:tcPr>
            <w:tcW w:w="2118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зрачный</w:t>
            </w:r>
          </w:p>
        </w:tc>
        <w:tc>
          <w:tcPr>
            <w:tcW w:w="2104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з вкуса</w:t>
            </w:r>
          </w:p>
        </w:tc>
        <w:tc>
          <w:tcPr>
            <w:tcW w:w="121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емли</w:t>
            </w:r>
          </w:p>
        </w:tc>
        <w:tc>
          <w:tcPr>
            <w:tcW w:w="154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гкая</w:t>
            </w:r>
          </w:p>
        </w:tc>
      </w:tr>
      <w:tr>
        <w:trPr>
          <w:trHeight w:val="944" w:hRule="atLeast"/>
        </w:trPr>
        <w:tc>
          <w:tcPr>
            <w:tcW w:w="570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-540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8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лодец №1</w:t>
            </w:r>
          </w:p>
        </w:tc>
        <w:tc>
          <w:tcPr>
            <w:tcW w:w="2118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елтоватый</w:t>
            </w:r>
          </w:p>
        </w:tc>
        <w:tc>
          <w:tcPr>
            <w:tcW w:w="2104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рнеплодов</w:t>
            </w:r>
          </w:p>
        </w:tc>
        <w:tc>
          <w:tcPr>
            <w:tcW w:w="121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лока</w:t>
            </w:r>
          </w:p>
        </w:tc>
        <w:tc>
          <w:tcPr>
            <w:tcW w:w="154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гкая</w:t>
            </w:r>
          </w:p>
        </w:tc>
      </w:tr>
      <w:tr>
        <w:trPr>
          <w:trHeight w:val="869" w:hRule="atLeast"/>
        </w:trPr>
        <w:tc>
          <w:tcPr>
            <w:tcW w:w="570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-540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8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лодец №2</w:t>
            </w:r>
          </w:p>
        </w:tc>
        <w:tc>
          <w:tcPr>
            <w:tcW w:w="2118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зрачная</w:t>
            </w:r>
          </w:p>
        </w:tc>
        <w:tc>
          <w:tcPr>
            <w:tcW w:w="2104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тхлый</w:t>
            </w:r>
          </w:p>
        </w:tc>
        <w:tc>
          <w:tcPr>
            <w:tcW w:w="121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лины</w:t>
            </w:r>
          </w:p>
        </w:tc>
        <w:tc>
          <w:tcPr>
            <w:tcW w:w="154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гкая</w:t>
            </w:r>
          </w:p>
        </w:tc>
      </w:tr>
      <w:tr>
        <w:trPr>
          <w:trHeight w:val="1154" w:hRule="atLeast"/>
        </w:trPr>
        <w:tc>
          <w:tcPr>
            <w:tcW w:w="570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-540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8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лодец №3</w:t>
            </w:r>
          </w:p>
        </w:tc>
        <w:tc>
          <w:tcPr>
            <w:tcW w:w="2118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зрачная</w:t>
            </w:r>
          </w:p>
        </w:tc>
        <w:tc>
          <w:tcPr>
            <w:tcW w:w="2104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з вкуса</w:t>
            </w:r>
          </w:p>
        </w:tc>
        <w:tc>
          <w:tcPr>
            <w:tcW w:w="121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емли</w:t>
            </w:r>
          </w:p>
        </w:tc>
        <w:tc>
          <w:tcPr>
            <w:tcW w:w="154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гкая</w:t>
            </w:r>
          </w:p>
        </w:tc>
      </w:tr>
      <w:tr>
        <w:trPr>
          <w:trHeight w:val="1359" w:hRule="atLeast"/>
        </w:trPr>
        <w:tc>
          <w:tcPr>
            <w:tcW w:w="570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-540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883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ода из водопровода</w:t>
            </w:r>
          </w:p>
        </w:tc>
        <w:tc>
          <w:tcPr>
            <w:tcW w:w="2118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зрачная</w:t>
            </w:r>
          </w:p>
        </w:tc>
        <w:tc>
          <w:tcPr>
            <w:tcW w:w="2104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лора</w:t>
            </w:r>
          </w:p>
        </w:tc>
        <w:tc>
          <w:tcPr>
            <w:tcW w:w="1211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лора</w:t>
            </w:r>
          </w:p>
        </w:tc>
        <w:tc>
          <w:tcPr>
            <w:tcW w:w="1547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гкая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  <w:t>Основные показатели негативного воздействия предприятий ЖКХ на окружающую среду к 2003-2004 года.</w:t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260"/>
        <w:gridCol w:w="1543"/>
      </w:tblGrid>
      <w:tr>
        <w:trPr>
          <w:trHeight w:val="6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4 в % к2003</w:t>
            </w:r>
          </w:p>
        </w:tc>
      </w:tr>
      <w:tr>
        <w:trPr>
          <w:trHeight w:val="640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вредных веществ, всего тыс. т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том числе: твёрд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газообразных и жидких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иоксида серы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азота, оксид углерода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лено и обезврежено %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Использовано воды, всего млн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8"/>
                <w:szCs w:val="28"/>
              </w:rPr>
              <w:t>Объём оборотной и повторно, последовательно использованной, воды млн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8"/>
                <w:szCs w:val="28"/>
              </w:rPr>
              <w:t xml:space="preserve">Экономия воды в %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твление и поверхностные воды,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8"/>
                <w:szCs w:val="28"/>
              </w:rPr>
              <w:t>Всего, млн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загрязнённой, сточных вод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них без очистки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чистых и очищенных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703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20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0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44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9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4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1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,9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3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7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81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7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,23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,55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,12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0,54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,1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6,44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8,1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0,9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06,4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03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07,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21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00,7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85,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аличие водопроводных сооружений  (на конец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49"/>
        <w:gridCol w:w="1819"/>
        <w:gridCol w:w="1708"/>
        <w:gridCol w:w="1853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д по ОК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исло водопровод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 них: число отдельных водопроводных сет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е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диночное протяжение: водопровод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уждающихся в замен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личной водопроводной се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том числе: нуждающейся в замен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нутриквартальной и внутридворовой сет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том числе: нуждающихся в замене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исло уличных водозаборов (будок, колонок, кранов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тановленная производственная мощность  насосных станций 1  подъё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.сут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Установленная производственная мощность насосных станций 2       подъё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ы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. сут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тановленная производственная мощность очистных сооруж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. сут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тановленная производственная мощность водопров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. сут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Работа водопровода за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899"/>
        <w:gridCol w:w="1905"/>
        <w:gridCol w:w="1898"/>
        <w:gridCol w:w="190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 по ОКЕ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нято воды насосными станциями 1 подъём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одземно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ано воды в сеть- 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 своими насос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тёк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ды, полученной со сторон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пущено воды через очистные соору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 них: нормативно очищен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пущено воды всем потребителя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: своим потребителя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 них насе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коммунально-бытовые нуж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угим водопроводам, отдельным водопроводным сетя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ечка и неучтенный расход во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авар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 них: на водопроводных сет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миты водопользования на 2004 год для водопользователя МУП «Городское хозяйство»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азател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тановленные объёмы забора и использования воды (тыс. м</w:t>
            </w:r>
            <w:r>
              <w:rPr>
                <w:b/>
                <w:sz w:val="32"/>
                <w:szCs w:val="32"/>
                <w:vertAlign w:val="superscript"/>
              </w:rPr>
              <w:t>3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 воды из озера Пайк - ярви, всего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о всего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7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дача воды, всего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том числе по потребителям, состоящим на государственном учёте по использованию воды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ООО «Бумэкс»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ООО «Алто»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нозы на будущее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 xml:space="preserve">По числу жителей в централизованном водоснабжении г. Лахденпохья коэффициентом максимального суточного потребления будет 1,5, а коэффициентом максимального часового потребления-2,0. Используя эти коэффициенты,   были рассчитаны прогнозы на будущее. На 2025 год  получается   4280 м3.   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д         максимальное суточное              максимальное   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воды потребление (м3/сутки)      потребление воды (м3/ч) 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 xml:space="preserve">2003                3270                                                  181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2005                3300                                                  183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2010                3690                                                  205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2015                4070                                                  226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2020                4170                                                  232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025                 4280                                                 238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рогнозы водопотребления города Лахденпохья.</w:t>
        <w:br/>
        <w:br/>
        <w:t>В городе Лахденпохья можно предположить, что среднее водопотребление, к которому причислится и водопотребление местной промышленности составит 200-250 литров.</w:t>
        <w:br/>
        <w:t>Современное удельное водопотребление составляет около 410 литров в сутки.</w:t>
        <w:br/>
        <w:t xml:space="preserve">По прогнозу водопотребления планируется уменьшение до 300 литров в сутки на жителя. Прогноз роста населения составлен до 2025 года, предположительно оно составит </w:t>
        <w:br/>
        <w:t>12210 человек, но процент смертности превышает рождаемость, поэтому данные прогнозы могут не состояться.</w:t>
        <w:br/>
        <w:t>Прогнозы максимального суточного и часового потребления составляют 2005 год-3300м3</w:t>
        <w:br/>
        <w:t>сутки. 2010год-3690м3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воды и пред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ставка воды в городе Лахденпохья основывается исключительно на поверхностной воде, которая забирается из озера Пайк-Яр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ырой воде есть гумус и её единственной обработкой является дезинфекция воды хло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оме того, водозабор расположен на подверженном риску месте. Вследствие этого нужно быть готовыми к тому, что существующий водозабор выйдет из эксплуа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опроводная сеть старая. Реконструкции и строительство верхнего резервуара не осуществлены. Трубы и оборудование в плохом состоянии и опасны для здоровья потреб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обходимо строительство станции поверхностных вод, но так как это требует больших затрат, то более дешёвым вариантом является строительство водозабора подземных вод на территории Хууханмя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 авариях водопровода можно использовать питьевую воду сохранившихся колодце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/>
      </w:pPr>
      <w:r>
        <w:rPr>
          <w:b/>
          <w:bCs/>
          <w:sz w:val="32"/>
          <w:szCs w:val="32"/>
        </w:rPr>
        <w:t>Там, где нет водопровода, жители города предпочитают пользоваться колодезной водой, тем более что она  пригодна для пит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ложить МУП «Водоканал» сохранить существующие колодцы, обустроив 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стной Администрации города продумать и решить вопрос  строительстве водозабора подводных вод.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104140</wp:posOffset>
            </wp:positionV>
            <wp:extent cx="6621780" cy="40182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ложения по использованию фильтра</w:t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6300470" cy="3564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Ресурсы</w:t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Н.Ф. Винокурова, В.В.Трушин « Глобальная экология»: учебник для 10-11 классов профильной школы- М.: Просвещение, 1998 год.</w:t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/>
      </w:pPr>
      <w:r>
        <w:rPr>
          <w:b/>
          <w:bCs/>
          <w:sz w:val="32"/>
          <w:szCs w:val="32"/>
        </w:rPr>
        <w:t>2.Государственный доклад: « О состоянии окружающей природной среды Республики Карелия в 2004 году.</w:t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Пекка Роухилайнен «Общий план водоснабжения и канализации для  города Лахденпохья Республики Карелия». Йоэнсу, декабрь 1997 года.</w:t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Мамедов Н.М «Экология 9-10 класс» М.:                    1996год. </w:t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. Митрюшкин К.М «Человек и природа» М.: 1977год.</w:t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6. Чернов Н.М «Экология» М.: 1988 год. </w:t>
      </w:r>
    </w:p>
    <w:p>
      <w:pPr>
        <w:pStyle w:val="Normal"/>
        <w:tabs>
          <w:tab w:val="clear" w:pos="708"/>
          <w:tab w:val="left" w:pos="6840" w:leader="none"/>
        </w:tabs>
        <w:ind w:left="-36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7956550" cy="4972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3" r="-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gif"/><Relationship Id="rId46" Type="http://schemas.openxmlformats.org/officeDocument/2006/relationships/image" Target="media/image3.jpeg"/><Relationship Id="rId47" Type="http://schemas.openxmlformats.org/officeDocument/2006/relationships/image" Target="media/image4.jpe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6.png"/><Relationship Id="rId86" Type="http://schemas.openxmlformats.org/officeDocument/2006/relationships/image" Target="media/image7.png"/><Relationship Id="rId87" Type="http://schemas.openxmlformats.org/officeDocument/2006/relationships/image" Target="media/image9.gif"/><Relationship Id="rId88" Type="http://schemas.openxmlformats.org/officeDocument/2006/relationships/oleObject" Target="embeddings/oleObject1.bin"/><Relationship Id="rId89" Type="http://schemas.openxmlformats.org/officeDocument/2006/relationships/image" Target="media/image10.wmf"/><Relationship Id="rId90" Type="http://schemas.openxmlformats.org/officeDocument/2006/relationships/image" Target="media/image11.png"/><Relationship Id="rId91" Type="http://schemas.openxmlformats.org/officeDocument/2006/relationships/image" Target="media/image12.png"/><Relationship Id="rId92" Type="http://schemas.openxmlformats.org/officeDocument/2006/relationships/image" Target="media/image13.wmf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9:33:00Z</dcterms:created>
  <dc:creator>test</dc:creator>
  <dc:description/>
  <cp:keywords/>
  <dc:language>en-US</dc:language>
  <cp:lastModifiedBy>Кегноев</cp:lastModifiedBy>
  <dcterms:modified xsi:type="dcterms:W3CDTF">2007-01-24T12:38:00Z</dcterms:modified>
  <cp:revision>55</cp:revision>
  <dc:subject/>
  <dc:title>Введение</dc:title>
</cp:coreProperties>
</file>