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793"/>
        <w:gridCol w:w="1025"/>
        <w:gridCol w:w="1042"/>
        <w:gridCol w:w="1042"/>
        <w:gridCol w:w="1050"/>
        <w:gridCol w:w="1042"/>
        <w:gridCol w:w="1048"/>
        <w:gridCol w:w="1075"/>
        <w:gridCol w:w="1045"/>
        <w:gridCol w:w="1013"/>
        <w:gridCol w:w="1049"/>
        <w:gridCol w:w="1037"/>
        <w:gridCol w:w="1038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учающихся</w:t>
            </w:r>
          </w:p>
        </w:tc>
        <w:tc>
          <w:tcPr>
            <w:tcW w:w="12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  и  о  л  о  г  и  ч  е  с  к  и  е     м  е  с  я  ц  ы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8"/>
                <w:lang w:val="en-US"/>
              </w:rPr>
            </w:pPr>
            <w:r>
              <w:rPr>
                <w:b/>
                <w:i/>
                <w:sz w:val="16"/>
                <w:szCs w:val="28"/>
                <w:lang w:val="en-US"/>
              </w:rPr>
              <w:t>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8"/>
                <w:lang w:val="en-US"/>
              </w:rPr>
            </w:pPr>
            <w:r>
              <w:rPr>
                <w:b/>
                <w:i/>
                <w:sz w:val="16"/>
                <w:szCs w:val="28"/>
                <w:lang w:val="en-US"/>
              </w:rPr>
              <w:t>V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8"/>
                <w:lang w:val="en-US"/>
              </w:rPr>
            </w:pPr>
            <w:r>
              <w:rPr>
                <w:b/>
                <w:i/>
                <w:sz w:val="16"/>
                <w:szCs w:val="28"/>
                <w:lang w:val="en-US"/>
              </w:rPr>
              <w:t>V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I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8"/>
                <w:lang w:val="en-US"/>
              </w:rPr>
            </w:pPr>
            <w:r>
              <w:rPr>
                <w:b/>
                <w:i/>
                <w:sz w:val="16"/>
                <w:szCs w:val="28"/>
                <w:lang w:val="en-US"/>
              </w:rPr>
              <w:t xml:space="preserve">IX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8"/>
                <w:lang w:val="en-US"/>
              </w:rPr>
            </w:pPr>
            <w:r>
              <w:rPr>
                <w:b/>
                <w:i/>
                <w:sz w:val="16"/>
                <w:szCs w:val="2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I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деева Ан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03 – 01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2.04 – 01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2.05 – 01.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2.06 – 01.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.07 – 01.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.08 – 01.0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2.09 – 01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2.10 – 01.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02.11 – 01.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.12 – 01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2.01 – 01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2.02 – 01.0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салаева Еле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.12 – 01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2.01 – 01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2.02 – 01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2.03 – 01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.04 – 01.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.05 – 01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2.06 – 01.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2.07 – 01.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.08 – 01.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.09 – 01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2.10 – 01.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2.11 – 01.1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ыков Дени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 – 21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2.03 – 21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4 – 21.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5 – 21.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6 – 21.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7 – 21.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8 – 21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9 – 21.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10 – 21.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11 – 21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12 – 21.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2.01 – 21.0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кина Виктор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 – 21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2.03 – 21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4 – 21.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5 – 21.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2.06 – 21.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7 – 21.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8 – 21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9 – 21.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10 – 21.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11 – 21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12 – 21.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2.01 – 21.0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лод Степа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6 – 28.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9.07 – 28.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9.08 – 28.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9.09 – 28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.10 – 28.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.11 – 28.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9.12 – 28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9.01 – 28.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.02 – 28.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9.03 – 28.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9.04 – 28.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9.05 – 28.0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рьина Ольг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3 – 19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0.04 – 19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0.05 – 19.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0.06 – 19.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07 – 19.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08 – 19.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0.09 – 19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0.10 – 19.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11 – 19.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12 – 19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0.01 – 19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0.02 – 19.0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жауль Анто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11 – 13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6"/>
              </w:rPr>
              <w:t>14.12 – 13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1 – 13.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2-</w:t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 xml:space="preserve"> </w:t>
            </w:r>
            <w:r>
              <w:rPr>
                <w:b/>
                <w:color w:val="0000FF"/>
                <w:sz w:val="16"/>
              </w:rPr>
              <w:t>13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03 – 13.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04 – 13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5 – 13.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6 – 13.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07 – 13.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08 – 13.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9 – 13.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4.10 – 13.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орина Надеж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1 – 17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8.02 – 17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8.03 – 17.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8.04 – 17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.05 – 17.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.06 – 17.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6"/>
              </w:rPr>
              <w:t>18.07 – 17.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8.08 – 17.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.09– 17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.10– 17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8.11 – 17.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8.12 – 17.0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льин Дани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 – 14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5.03 – 14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5.04 – 14.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5.05 – 14.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.06 – 14.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.07 – 14.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5.08 – 14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5.09 – 14.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.10 – 14.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.11 – 14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5.12 – 14.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6"/>
              </w:rPr>
              <w:t>15.01 – 14.0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есникова Татья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4 – 06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7.05 – 06.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06 – 06.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07 – 06.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08 – 06.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09 – 06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10 – 06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11 – 06.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12 – 06.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01 – 06.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02 – 06.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7.03 – 06.0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инин Серг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3 – 19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0.04 – 19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6"/>
              </w:rPr>
              <w:t>20.05 – 19.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0.06 – 19.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07 – 19.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08 – 19.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0.09 – 19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0.10 – 19.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11 – 19.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12 – 19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0.01 – 19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0.02 – 19.0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ев Серг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5 – 21.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2.06 – 21.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7 – 21.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8 – 21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9 – 21.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10 – 21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11 – 21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6"/>
              </w:rPr>
              <w:t>22.12 – 21.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1 – 21.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2 – 21.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3 – 21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2.04 – 21.0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вардаков Макси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6 – 13.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4.07 – 13.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8 – 13.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9 – 13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10 – 13.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11 – 13.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12 – 13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1 – 13.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 – 13.0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03 – 13.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4 – 13.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4.05 – 130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мезерова Але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12 – 21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2.01 – 21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2 – 21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3 – 21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4 – 21.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5 – 21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6 – 21.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7 – 21.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8 – 21.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9 – 21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10 – 21.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2.11 – 21.1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ьин Алекс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1 – 05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6.02 – 05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6.03 – 05.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6"/>
              </w:rPr>
              <w:t>06.04 – 05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6.05 – 05.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6.06 – 05.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6.07 – 05.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6.08 – 05.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6.09 – 05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6.10 – 05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6.11 – 05.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6.12 – 05.0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гель Надеж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.07 – 23.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4.08 – 23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09 – 23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10 – 23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.11 – 23.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.12 – 23.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01 – 23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02 – 23.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4.03 – 23.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.04 – 23.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05 – 23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4.06 – 23.0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зорова Олес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7 – 06.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7.08 – 06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09 – 06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10 – 06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11 – 06.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12 – 06.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01 – 06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02 – 06.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03 – 06.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04 – 06.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05 – 06.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7.06 – 06.0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ебренников Степа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 – 20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1.03 – 20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1.04 – 20.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1.05 – 20.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06 – 20.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07 – 20.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1.08 – 20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1.09 – 20.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10 – 20.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11 – 20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1.12 – 20.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1.01 – 20.0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дельников Александ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5 – 20.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1.06 – 20.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1.07 – 20.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1.08 – 20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09 – 20.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10 – 20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1.11 – 20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1.12 – 20.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01 – 20.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02 – 20.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1.03 – 20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1.04 – 20.0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нькин Евг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.12 – 23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4.01 – 23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02 – 23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03 – 23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.04 – 23.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.05 – 23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06 – 23.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07 – 23.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4.08 – 23.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.09 – 23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10 – 23.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4.11 – 23.1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укин Андр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8 – 06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7.09 – 06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10 – 06.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11 – 06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12 – 06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01 – 06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02 – 06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03 – 06.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04 – 06.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05 – 06.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7.06 – 06.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7.07 – 06.0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елеметьева Анаста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8 – 21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2.09 – 21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10 – 21.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11 – 21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12 – 21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1 – 21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2 – 21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3 – 21.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4 – 21.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5 – 21.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2.06 – 21.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2.07 – 21.0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рлер Ольг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.05 – 23.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4.06 – 23.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07 – 23.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08 – 23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4.09 – 23.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.10 – 23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11 – 23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12 – 23.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.01 – 23.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.02 – 23.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4.03 – 23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4.04 – 23.0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таренко Олес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6 – 13.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4.07 – 13.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8 – 13.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9 – 13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10 – 13.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11 – 13.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12 – 13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1 – 13.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 – 13.0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4.03 – 13.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4.04 – 13.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4.05 – 130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9pt;margin-top:12.55pt;width:17.95pt;height:17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55pt;width:17.95pt;height:17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2.55pt;width:17.95pt;height:17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- энергетическая «горка» (подъём)                 - энергетическая «яма»</w:t>
        <w:tab/>
        <w:t xml:space="preserve">            - размеренные месяц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0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385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  <w:t xml:space="preserve">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6"/>
        <w:gridCol w:w="1131"/>
        <w:gridCol w:w="1131"/>
        <w:gridCol w:w="1132"/>
        <w:gridCol w:w="1132"/>
        <w:gridCol w:w="1132"/>
        <w:gridCol w:w="1132"/>
        <w:gridCol w:w="1132"/>
        <w:gridCol w:w="1132"/>
        <w:gridCol w:w="1132"/>
        <w:gridCol w:w="1132"/>
        <w:gridCol w:w="1133"/>
        <w:gridCol w:w="11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 обучающихся</w:t>
            </w:r>
          </w:p>
        </w:tc>
        <w:tc>
          <w:tcPr>
            <w:tcW w:w="13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 р  е  д  н  и  й     б  а  л      в        б  и  о  л  о  г  и  ч  е  с  к  и  е     м  е  с  я  ц  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8"/>
                <w:lang w:val="en-US"/>
              </w:rPr>
            </w:pPr>
            <w:r>
              <w:rPr>
                <w:b/>
                <w:i/>
                <w:sz w:val="20"/>
                <w:szCs w:val="28"/>
                <w:lang w:val="en-US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8"/>
                <w:lang w:val="en-US"/>
              </w:rPr>
            </w:pPr>
            <w:r>
              <w:rPr>
                <w:b/>
                <w:i/>
                <w:sz w:val="20"/>
                <w:szCs w:val="28"/>
                <w:lang w:val="en-US"/>
              </w:rPr>
              <w:t>V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8"/>
                <w:lang w:val="en-US"/>
              </w:rPr>
            </w:pPr>
            <w:r>
              <w:rPr>
                <w:b/>
                <w:i/>
                <w:sz w:val="20"/>
                <w:szCs w:val="28"/>
                <w:lang w:val="en-US"/>
              </w:rPr>
              <w:t>V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8"/>
                <w:lang w:val="en-US"/>
              </w:rPr>
            </w:pPr>
            <w:r>
              <w:rPr>
                <w:b/>
                <w:i/>
                <w:sz w:val="20"/>
                <w:szCs w:val="28"/>
                <w:lang w:val="en-US"/>
              </w:rPr>
              <w:t xml:space="preserve">IX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8"/>
                <w:lang w:val="en-US"/>
              </w:rPr>
            </w:pPr>
            <w:r>
              <w:rPr>
                <w:b/>
                <w:i/>
                <w:sz w:val="20"/>
                <w:szCs w:val="2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X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деева Ан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салаева Ел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Дени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кина Виктор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д Степ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рьина Оль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жауль Анто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рина Надеж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 Дани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никова Татья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нин Серг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ев Серг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,2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ардаков Макси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езерова Ал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ьин Алекс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гель Надеж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зорова Оле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бренников Степ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ельников Александ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нькин Евг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укин Андр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леметьева Анаста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лер Оль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таренко Оле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4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1pt;height:429pt" filled="f" o:ole="">
            <v:imagedata r:id="rId3" o:title=""/>
          </v:shape>
          <o:OLEObject Type="Embed" ProgID="Excel.Sheet.12" ShapeID="ole_rId2" DrawAspect="Content" ObjectID="_8793639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 xml:space="preserve">      </w:t>
      </w:r>
      <w:r>
        <w:rPr/>
        <w:tab/>
      </w:r>
      <w:r>
        <w:rPr/>
        <w:object w:dxaOrig="15360" w:dyaOrig="9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5pt;height:500.25pt" filled="f" o:ole="">
            <v:imagedata r:id="rId5" o:title=""/>
          </v:shape>
          <o:OLEObject Type="Embed" ProgID="Excel.Sheet.12" ShapeID="ole_rId4" DrawAspect="Content" ObjectID="_66471373" r:id="rId4"/>
        </w:objec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15360" w:dyaOrig="9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6pt;height:495pt" filled="f" o:ole="">
            <v:imagedata r:id="rId7" o:title=""/>
          </v:shape>
          <o:OLEObject Type="Embed" ProgID="Excel.Sheet.12" ShapeID="ole_rId6" DrawAspect="Content" ObjectID="_319980004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0" w:dyaOrig="9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8.25pt;height:505.45pt" filled="f" o:ole="">
            <v:imagedata r:id="rId9" o:title=""/>
          </v:shape>
          <o:OLEObject Type="Embed" ProgID="Excel.Sheet.12" ShapeID="ole_rId8" DrawAspect="Content" ObjectID="_76189078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360" w:dyaOrig="10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1.25pt;height:509.25pt" filled="f" o:ole="">
            <v:imagedata r:id="rId11" o:title=""/>
          </v:shape>
          <o:OLEObject Type="Embed" ProgID="Excel.Sheet.12" ShapeID="ole_rId10" DrawAspect="Content" ObjectID="_119096980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0:40:00Z</dcterms:created>
  <dc:creator>Ангел</dc:creator>
  <dc:description/>
  <dc:language>en-US</dc:language>
  <cp:lastModifiedBy>Angel</cp:lastModifiedBy>
  <cp:lastPrinted>2006-03-14T17:00:00Z</cp:lastPrinted>
  <dcterms:modified xsi:type="dcterms:W3CDTF">2007-01-28T20:07:00Z</dcterms:modified>
  <cp:revision>24</cp:revision>
  <dc:subject/>
  <dc:title>1</dc:title>
</cp:coreProperties>
</file>