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ТОРА..................................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УПЛЕНИЕ В ОРГАНИЗМ.............................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>ПОЛОЖИТЕЛЬНОЕ И ОТРИЦАТЕЛЬНОЕ ВЛИЯНИЯ НА ОРГАНИЗМ...........................................................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>РАЗВИТИЕ КАРИЕСА...............................................6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УБНЫЕ ПАСТЫ........................................................8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ЗУБНЫХ ПАСТ......................1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Ы, СВЯЗАННЫЕ С ФТОРИРОВАНИЕМ..................................................15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32"/>
          <w:szCs w:val="32"/>
        </w:rPr>
        <w:t>ПРИЛОЖЕНИЕ...................................................................17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Зубные пасты для детей........................................................17</w:t>
      </w:r>
    </w:p>
    <w:p>
      <w:pPr>
        <w:pStyle w:val="Normal"/>
        <w:spacing w:lineRule="auto" w:line="360"/>
        <w:ind w:left="180" w:hanging="0"/>
        <w:rPr/>
      </w:pPr>
      <w:r>
        <w:rPr>
          <w:sz w:val="32"/>
          <w:szCs w:val="32"/>
        </w:rPr>
        <w:t>Жидкие средства гигиены полости рта для детей............. 18</w:t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>Динамика распространения кариеса у детей......................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КОНЦЕНТРАЦИЯ ФТОРА В ВОДЕ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МАМАДЫШ …………………………………………….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Х.  КОНЦЕНТРАЦИЯ ФТОРА В РАЗЛИЧНЫХ ЗУБНЫХ ПАСТАХ ……………………………………………………..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41:00Z</dcterms:created>
  <dc:creator>Ольга</dc:creator>
  <dc:description/>
  <dc:language>en-US</dc:language>
  <cp:lastModifiedBy>Ринат</cp:lastModifiedBy>
  <cp:lastPrinted>2006-10-20T12:48:00Z</cp:lastPrinted>
  <dcterms:modified xsi:type="dcterms:W3CDTF">2007-01-30T18:37:00Z</dcterms:modified>
  <cp:revision>2</cp:revision>
  <dc:subject/>
  <dc:title>I</dc:title>
</cp:coreProperties>
</file>