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Юго-Западное Окружное Управление Образования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города Москвы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Государственное Образовательное Учреждение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Центр Образования  № 118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Творческая работа по теме: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Возникновение и становление Московского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княжества как центра государственности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и духовной культуры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 xml:space="preserve">Руководитель: 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</w:t>
      </w:r>
      <w:r>
        <w:rPr>
          <w:i/>
          <w:sz w:val="32"/>
          <w:szCs w:val="32"/>
        </w:rPr>
        <w:t>Смирнов Борис Григорьевич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</w:t>
      </w:r>
      <w:r>
        <w:rPr>
          <w:i/>
          <w:sz w:val="32"/>
          <w:szCs w:val="32"/>
        </w:rPr>
        <w:t>Учитель истории 1 категории</w:t>
      </w:r>
    </w:p>
    <w:p>
      <w:pPr>
        <w:pStyle w:val="Normal"/>
        <w:jc w:val="right"/>
        <w:rPr/>
      </w:pPr>
      <w:r>
        <w:rPr>
          <w:i/>
          <w:sz w:val="32"/>
          <w:szCs w:val="32"/>
        </w:rPr>
        <w:t xml:space="preserve">                                                      </w:t>
      </w:r>
      <w:r>
        <w:rPr>
          <w:i/>
          <w:sz w:val="32"/>
          <w:szCs w:val="32"/>
        </w:rPr>
        <w:t>Адрес: 107392, г. Москва, ул. Просторная, д.8кв.89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елефон 162-85-78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 xml:space="preserve">Автор: 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озов Антон, ученик 5 класса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</w:t>
      </w:r>
      <w:r>
        <w:rPr>
          <w:i/>
          <w:sz w:val="32"/>
          <w:szCs w:val="32"/>
        </w:rPr>
        <w:t>ГОУ Центра Образования  № 118</w:t>
      </w:r>
    </w:p>
    <w:p>
      <w:pPr>
        <w:pStyle w:val="Normal"/>
        <w:jc w:val="right"/>
        <w:rPr/>
      </w:pPr>
      <w:r>
        <w:rPr>
          <w:i/>
          <w:sz w:val="32"/>
          <w:szCs w:val="32"/>
        </w:rPr>
        <w:t xml:space="preserve">                                                             </w:t>
      </w:r>
      <w:r>
        <w:rPr>
          <w:i/>
          <w:sz w:val="32"/>
          <w:szCs w:val="32"/>
        </w:rPr>
        <w:t>Адрес: 119311, г. Москва, ул. Строителей д.13 к 4 кв. 7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елефон 133-21-43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осква, 2007год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СОДЕРЖАНИЕ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 xml:space="preserve">Исторические места Московии от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 до 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истоках древнерусского государства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рий Долгорукий – князь Суздальский и Великий князь Киевский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ын Александра Невского – Московский князь Даниил Александрович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ван Данилович Калита и митрополит Петр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митрий  Иванович Донской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 xml:space="preserve">Заключение: Москва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х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: живописные репродукции, портреты, схемы, карты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Город чудный, город древний,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ы вместил в свои концы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 посады, и деревни,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 палаты, и дворцы!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Опоясан лентой пашен,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есь пестреешь ты в садах: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колько храмов, сколько башен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 семи твоих холмах!..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32"/>
          <w:szCs w:val="32"/>
        </w:rPr>
        <w:tab/>
        <w:tab/>
        <w:tab/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ab/>
        <w:t>Фёдор Глинка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«Москва… стоит на многих горах  долинах, по которым возвышенные и униженные стороны и здания многие города представляют, которые в один город соединились … если принять три горы за один холм, распавшийся на три, то он вместе с другими главными составит Семь холмов, по коим и сравнивают Москву с семихолмным Римом и Константинополем»,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к писал М.В.Ломоносов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… Первый холм есть Кремль и Китай-город…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торой заключает в себя мясницкую и сретенские части…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Третий холм - Тверская, простирающийся от Трубы до Пресни;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етвёртый - три горы (Трёхгорка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ятый - Вшивая горка;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Шестой - Лефортовская;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едьмой – безымянный – на правом берегу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осквы – реки, где нескучное, коего предложение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ставляют Воробьёвы горы…»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ab/>
        <w:t>В.Н.Бурлак. Москва таинственная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ab/>
        <w:t>М:,ООО «АиФ – Принт» 2001 г. С.7,10-11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ab/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 xml:space="preserve">История Москвы имеет огромное значение для российской государственности, как центра нашей страны, как центра духовной культуры. Каждый житель Москвы и ее окрестностей должен знать историю своего города, любить свой город, с уважением относиться к ее традициям, а также стремиться внести свой вклад в его благосостояние. 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>Моя работа «Возникновение и становление московского княжества, как центра государственности и духовной культуры» является историческим очерком или небольшим исследованием в области развития древнего государства и истории нашего города, будущей столицы единого Московского, а затем и Российского государства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При изучении данной темы передо мной стояли следующие зада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32"/>
          <w:szCs w:val="32"/>
        </w:rPr>
        <w:t>Изучить научно-познавательную  и художественную литературу о древней Москв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32"/>
          <w:szCs w:val="32"/>
        </w:rPr>
        <w:t>Познакомиться с историческими местами, памятниками древней Москвы, которые сохранились до наших дн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Составить рассказ-эссе по результатам изученных материалов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Узнать, как мои сверстники интересуются историей своего города, любят ли и знают они нашу Москву, как  люблю ее я. </w:t>
      </w:r>
    </w:p>
    <w:p>
      <w:pPr>
        <w:pStyle w:val="Normal"/>
        <w:ind w:left="120" w:first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Для решения поставленных задач, я составил анкету для учащихся нашей школы, провел социологическое исследование, изучил литературу  о Москве и русской истории. Вместе с ребятами и учителем посещаем музеи города и исторические памятные места Москвы. В своей работе в приложении я поместил несколько фотографий о Москве и музеях, посвященные истории города. В литературе о Москве я обнаружил огромное количество стихотворений о Москве, некоторые я поместил в свою творческую работу. 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>Я взял в библиотеке и в кабинете истории материалы по Москве: книги, журналы, брошюры, так как у меня дома недостаточно книг по теме. Я использовал следящую литературу: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1) «История Юго-запада Москвы», написанная авторским коллективом под руководством Н. В. Тепцова. В этой книге я познакомился с археологическими находками на территории Москвы, о древних селах Юго-Запада. Книга предназначена  школьникам, имеет много иллюстраций и научно-справочного материала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2) Другая книга, которая мне понравилась Н. Л. Кульчинской «Путешествие по Москве» 1990 г., в которой рассказывается об истории становления города Москвы, как столицы российского государства с 12-16 вв. в книге прекрасно рассказывается о том, как иностранные путешественники бывали в Москве и наблюдали быт москвичей.  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3) Далее меня заинтересовал учебник для 8-9 классов «Наш город – Москва» 1997 г., коллектив авторов под редакцией С. И. Козленко,  в котором я изучал географическое положение Москвы, рельеф города, его реки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4) Есть замечательная книга А. А. Преображенского «Наша древняя Москва» 1997 г., посвященная 850-летию Москвы, для юных читателей. Это рассказ о Москве с древних времен и до наших дней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5) Очень хороший атлас «Москва. Исторические границы». Издание Л. И. Вашутина и В. И. Турманина. Здесь показано, как  расширялась наша Москва на протяжении веков.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 xml:space="preserve">Я проводил беседу со своими одноклассниками и с ребятами из других классов нашей школы о том,  знают ли они историю нашего города. Для этого я сделал анкету из 5 вопросов,  выяснил, что ребята очень хорошо знают о князе Иване Калите, о московских реках. Но меня удивило, что ребята младших классов недостаточно знают историю Кремля, а старшеклассники путают, кто был первым московским князем. Материалы анкет я также прилагаю в своей работе. Я очень люблю экскурсии, и посетил памятные места в Москве.  </w:t>
      </w:r>
    </w:p>
    <w:p>
      <w:pPr>
        <w:pStyle w:val="Normal"/>
        <w:ind w:left="120" w:first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20" w:first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20" w:first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20" w:first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В Москве очень много интересных мест. Например, на Воробьёвых горах есть мемориал, где произошла знаменитая встреча Николая Огарёва и Александра Герцена летом 1827 г. Они дали клятву быть преданными своему городу, посвятить своему городу, посвятиться вою жизнь защите Отечества и бороться за отмену крепостного гнета.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>Свято Данилов монастырь, связанный с именем князя Данила Александровича, где он и похоронен.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 Юго – Западе Москвы располагалось село Узкое. Первые сведения о нем восходят к началу 17 столетия. Во второй половине 19 столетия Узкое перешло в собственность князей Трубецских. А до этого принадлежало Петру Александровичу Толстому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ab/>
        <w:t>Усадьба Черемушки – название происходит от оврага, заросшего черемухой. Усадьба также сменила несколько владельцев. В их числе был князь Федор Иванович Голицын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>Воронцово – это старинное дворцовое село. При князе Петре Ивановиче Репнине была построена великолепная усадьба и разбит регулярный парк, сохранившийся до наших дней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ab/>
        <w:t>Затем я разработал тесты на тему: «История Москвы». Можно сделать вывод, основная часть школьников хорошо знакома с историей Москвы. Учащиеся интересуются не только компьютерными играми и боевиками, но и с удовольствием посещают музеи: Государственный Исторический музей, музей Истории Москвы, «Бородинская панорама», ГМИИ им А.С.Пушкина, музей-усадьба Коломенское, Абрамцево и мн.другие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ab/>
        <w:t>Если рассказывать о Древней Москве, нельзя не упомянуть о Руси. Древняя Русь… Эти два простых слова вызывают в памяти белокаменные соборы, старинные иконы, просветленные лики фресок… Фольклор сохранил былинные сказы о подвигах богатырей. А просторы Руси были столь велики, что их мерили не верстами, а днями и неделями проведенными в пути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>На протяжении столетий князья хаживали на соседей: мечём покоряли новые земли, ставили города, дружина собирала дань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 xml:space="preserve">Таким образом, Русь расширялась и укреплялась. Жизнь в древней Руси была совсем не идеальной, а часто даже жестокой. Переломом для Руси стал век10-й, когда Русь приняла новую религию. И вот, годом крещения считается 988 год. Было это в Киеве при князе Владимире 1-ом Святославовиче. Когда было введено христианство – укрепились международные связи Киевской Руси. 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Владимиро-Суздальское княжество – крупнейшее феодальное государственное образование в Северо-Восточной Руси в междуречье Оки и Волги. Сначала здесь жили фино – угорские племена меря. Постепенно эти земли заняли новгородцы и кривичи. Также  и на территории Москвы раньше проживали славянские племена вятичей и кривичей. Родоначальником вятичей был легендарный вождь Вятка. Занимались вятичи земледелием, скотоводством и рыбной ловлей. Они выращивали: пшеницу, рожь, ячмень. Осваивали и основные ремёсла: металлургическое, гончарное, ювелирное и другие. А в 10-11 веках появились города: Ростов, Белозерск, Ярославль, Муром, Суздаль. Центром стал город Ростов. В городах  ремесло достигло высокого уровня развития: обработка железа, гончарное производство, строительное дело и другие ремесла. Первоначально связь Ростовского края с Киевской  Русью выражалось в уплате дани великим киевским князьям.  Позже большое значение приобретает Суздаль, куда Владимир Мономах с переходом края в 1093г. в его владение, сажал княжить своих сыновей – Ярополка, затем Юрия. И вот, наконец, в 1108г. Владимир Мономах основал мощную крепость на реке Клязьма – Владимир».</w:t>
      </w:r>
      <w:r>
        <w:rPr>
          <w:rStyle w:val="FootnoteCharacters"/>
          <w:rStyle w:val="FootnoteAnchor"/>
          <w:i/>
          <w:sz w:val="32"/>
          <w:szCs w:val="32"/>
        </w:rPr>
        <w:footnoteReference w:id="3"/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>«Юрий Долгорукий- князь Суздальский и великий князь Киевский.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>Он был шестой сын Владимира Всеволодовича Мономаха. Слово князь обозначало вождя племени, а в более поздний период правитель русской земли – удела, поэтому название удельный князь. Старший из князей назывался Великим князем»</w:t>
      </w:r>
      <w:r>
        <w:rPr>
          <w:rStyle w:val="FootnoteCharacters"/>
          <w:rStyle w:val="FootnoteAnchor"/>
          <w:i/>
          <w:sz w:val="32"/>
          <w:szCs w:val="32"/>
        </w:rPr>
        <w:footnoteReference w:id="4"/>
      </w:r>
      <w:r>
        <w:rPr>
          <w:i/>
          <w:sz w:val="32"/>
          <w:szCs w:val="32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>Князь Юрий Долгорукий не мог претендовать на Великое княжение и получил в наследство удельное княжество Ростовское, так как был младший сын Владимира Мономаха. Но княжество быстро процветает,  возникает много поселений. Он стремится постоянно захватывать чужие земли, за что его и  прозвали «Долгоруким». Присоединил Муром, Рязань, земли по берегам Волги. В 1125г. переносит столицу из Ростова в Суздаль, основывает новые города: Переславль-Залесский, Юрьев-Польский, Дмитров, Звенигород, Городец и другие. Юрий Долгорукий много воевал, присоединял завоеванные земли к своему княжеству, а также оборонял его от болгар. В результате длительной борьбы он добился Киевского престола в 1155г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«Истории государства российского» описывает Юрия, как властолюбивого, но беспечного человека, прозванного Долгоруким, знаменитого в нашей истории гражданским образованием Восточного края древней Руси. Он строил церкви в Суздале, Владимире, на берегах Нерли. Но Юрий, по мнению Карамзина не имел добродетелей великого отца, не прославил себя в летописях ни одним подвигом великодушия и добросердечия. Он стремился завладеть главным княжеским столом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втор П. Загребельный во введении к своему роману «Смерть в Киеве» пишет: «Князь Юрий Долгорукий известен как основатель Москвы. Уже за одно это он заслуживает вечной благодарности потомков».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тория возникновения Москвы связана с одной легендой: «Ехал как-то князь Юрий Долгорукий со своей дружиной через леса, села, мимо дубрав. Перед тем как выехать в Москов князю было видение. Ему показалось, что впереди встал туман, напоминавший чудище. Это был «зверь превелик и пречуден»  с тремя головами и с пестрой шерстью. Все, кто это видел, очень удивились. Вдруг этот зверь исчез, как и не бывало. С князем был тогда мудрый  старец, и он растолковал ему это видение: «Будет в этих  местах град велик и будет он треуголен, как было три головы у зверя. А шкура пестрая значит, что соберутся в тот город народы разные со всех сторон».</w:t>
      </w:r>
      <w:r>
        <w:rPr>
          <w:rStyle w:val="FootnoteCharacters"/>
          <w:rStyle w:val="FootnoteAnchor"/>
          <w:i/>
          <w:sz w:val="32"/>
          <w:szCs w:val="32"/>
        </w:rPr>
        <w:footnoteReference w:id="5"/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нязь с дружинниками увидели поселение на берегу реки. «Жил там богатый боярин Степан Иванович Кучка. Есть даже версия, что сначала Москва называлась Кучково. Название это связано с владельцем этих мест. В «Повести о зачале царствующего великого града Москвы» отмечается, что князь Юрий Долгорукий, возвращаясь из Киева во Владимир, остановился в местечке, где находились «села красные» боярина Кучки. Чванливый боярин не оказал князю подобающей чести. Позже он был казнен. Князь женил своего сына Андрея Боголюбского  на дочери Кучки Улите».</w:t>
      </w:r>
      <w:r>
        <w:rPr>
          <w:rStyle w:val="FootnoteCharacters"/>
          <w:rStyle w:val="FootnoteAnchor"/>
          <w:i/>
          <w:sz w:val="32"/>
          <w:szCs w:val="32"/>
        </w:rPr>
        <w:footnoteReference w:id="6"/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>Для возведения города Юрий выбрал возвышенное место, где река Неглинная впадает в Москву-реку. Сначала был деревянный город. Самое первое упоминание о Москве связано со старинной летописью 1147г., т.е. с документами той эпохи. Ученые впервые обнаружили слово «Москов». Юрий Долгорукий приглашал к себе в гости Новгород-Северского князя Святослава такими словами: «Приди ко мне, брате, в Москов!»  Юрий Долгорукий дал пир в честь гостя. Встреча двух князей состоялась 4 апреля 1147г, о чем и записано в летописи».</w:t>
      </w:r>
      <w:r>
        <w:rPr>
          <w:rStyle w:val="FootnoteCharacters"/>
          <w:rStyle w:val="FootnoteAnchor"/>
          <w:i/>
          <w:sz w:val="32"/>
          <w:szCs w:val="32"/>
        </w:rPr>
        <w:footnoteReference w:id="7"/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ab/>
        <w:t>Борьба за Великое княжение с племянником Изяславом Мстиславичем была долгой. Три раза входил Юрий в Киев в качестве князя и только в третий раз он добился своей цели и правил до конца своих дней. Князя Юрия киевляне не взлюбили, т.к. Юрий обращался за помощью к половцам, был возмутителем спокойствия в борьбе за престол. По свидетельству летописца, после смерти Юрия, киевляне разграбили его хоромы и перебили его суздальский отряд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ab/>
        <w:t>Есть несколько версий по поводу названия «Москва». Так называли реку. На языке славян слово означает «слякотная», «промозглая». Действительно, река, разливаясь, затопляла берега. Местность была болотистая. Строили мостики через речки и болотистые места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ab/>
        <w:t xml:space="preserve"> Москва позднее других суздальских городов стала княжеством и стольным городом. В </w:t>
      </w:r>
      <w:r>
        <w:rPr>
          <w:i/>
          <w:sz w:val="32"/>
          <w:szCs w:val="32"/>
          <w:lang w:val="en-US"/>
        </w:rPr>
        <w:t>XIII</w:t>
      </w:r>
      <w:r>
        <w:rPr>
          <w:i/>
          <w:sz w:val="32"/>
          <w:szCs w:val="32"/>
        </w:rPr>
        <w:t xml:space="preserve"> веке при князе Данииле Александровиче Москва быстро поднялась и стала торговым центром Северно-Восточных земель Древней Средневековой Руси. Такой быстрый подъем казался людям загадкой. Это отразилось в сказаниях: «Кто думал, гадал, что в Москве царством быти, и кто же знал, что в Москве Государством слыти?»… «Юрий долгорукий, его сын Андрей Боголюбский и другие князя строили города основательно. В старину города были деревянные, но в то время начиналось и каменное зодчество. Например, сын Юрия Долгорукого Андрей Долгорукий недалеко от Владимира построил великолепный каменный дворец, за то и получил прозвище Боголюбского. Ему нравились эти северные Ростово-Суздальские, Владимирские земли. И в 1155 году  он становился единовластным правителем этого Удельного княжества, центром которого был Владимир на реке Клязьме.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Андрей Боголюбский стремился быть в дружбе с духовенством, в котором предвидел будущую громадную силу. Жил он благочестиво, часто молился даже по ночам, щедро раздавал милостыню нуждающимся.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 Москвы было выгодное положение. В центре густой речной сети, вблизи водораздела Волги и Днепра. Около Москвы сходились важные для славян торговые пути.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>В Древней Средневековой Руси «Заложить град не» значило просто  построить  город, речь шла, прежде всего, о новой крепости, которой предстояло обезопасить древнее селение на Боровицком холме. Недавно была обнаружена находка в слоях земли под Благовещенским собором Кремля - остатки сосуда дьяковского типа. Поэтому появились версия, что Москве насчитывается около 2500 лет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 xml:space="preserve">На территории Юго-Запада Москвы археологи имеют дело с археологическими памятниками. Чаще всего встречаются курганы. Это холм земли, насыпанный древними людьми над своими умершими сородичами или в их честь. Признаки Московских курганов </w:t>
      </w:r>
      <w:r>
        <w:rPr>
          <w:i/>
          <w:sz w:val="32"/>
          <w:szCs w:val="32"/>
          <w:lang w:val="en-US"/>
        </w:rPr>
        <w:t>XI</w:t>
      </w:r>
      <w:r>
        <w:rPr>
          <w:i/>
          <w:sz w:val="32"/>
          <w:szCs w:val="32"/>
        </w:rPr>
        <w:t xml:space="preserve"> в: высота около 1 м., округлой формы, располагались группами. Самая крупная курганная группа – 4-я Коньковская, в ней 22 кургана.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 берегам Москвы-реки стояли поселения – городища, окруженные деревянными стенами».</w:t>
      </w:r>
      <w:r>
        <w:rPr>
          <w:rStyle w:val="FootnoteCharacters"/>
          <w:rStyle w:val="FootnoteAnchor"/>
          <w:i/>
          <w:sz w:val="32"/>
          <w:szCs w:val="32"/>
        </w:rPr>
        <w:footnoteReference w:id="8"/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>В результате исследования многих городищ, особенно Дьякова городища в Коломенском, удалось понять систему хозяйства людей, живших 1,5-2,5 тыс. лет назад. Хозяйство было очень устойчивым. Люди занимались земледелием, держали домашний скот: коров, свиней, овец, лошадей. Вятичи занимались охотой, особенно на бобра, так как речек на территории Москвы всегда было много. Древнейшее село Ясенево – связано с имением Ивана Калиты. Сёла Воробьёво и Деревлёво –  название связано с родственниками Тверского князя. Например, в честь княжеского сына Семена Жеребца появилось село Семеновское, на территории которого сейчас находится Ломоносовский район Юго-Запада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Укрепляя Москву, Юрий Долгорукий имел в виду подступы к реке Клязьме со стороны рек Яхромы и Москвы. По сравнению с другими укрепленными поселениями Северо-Восточной Средневековой Руси, у Москвы были особые преимущества, и с течением времени она стала приобретать всё большее значение в жизни славянских земель».</w:t>
      </w:r>
      <w:r>
        <w:rPr>
          <w:rStyle w:val="FootnoteCharacters"/>
          <w:rStyle w:val="FootnoteAnchor"/>
          <w:i/>
          <w:sz w:val="32"/>
          <w:szCs w:val="32"/>
        </w:rPr>
        <w:footnoteReference w:id="9"/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 территории Москвы много рек, больших и малых, всего около 150. Вот некоторые из них: Неглинная, Яуза, Котловка, Сходня, Химка, Сетунь, и, конечно река Москва и другие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олько спустя 1сто лет после Юрия Долгорукого Москва получила право иметь собственного князя. Им стал сын Александра Невского ---- Даниил. Даниил Александрович родился в 1261 году, был младшим сыном Александра Невского. Московским князем стал в детстве. Из уважения к отцу юного князя никто не мог обидеть. В 15-ти летнем возрасте получил от брата Дмитрия Московский удел. С этого времени, с 1276 года начинается отсчет самостоятельности Москвы. Владение было незавидное ---- на задворках княжества, было отдалено от других княжеств, но это продолжение истории Московии, начало которому положил Юрий Долгорукий. Даниил Александрович имел 4 сыновей ---- Юрия, Александр, Бориса, Ивана. И младший сын Иван Даниилович Калита (1283-1328-1340гг) вошел в историю, как собиратель земель вокруг Москвы.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>Даниил Александрович стремился присоединить к крошечной Москве новые земли. За годы его правления город был впервые обнесен деревянными стенами. Он основал Свято-Данилов монастырь в 1282 г., где и был похоронен. Даниил Александрович умер 5 марта 1303г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ab/>
        <w:t>Москва становится все более самостоятельным государством.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>Иван Данилович Калита правил с 1328 года по 1340 год. Его называли в народе «собиратель земли русской». Словом «калита» называли кошелек, сумку. И он раздавал милостыню бедным людям. Иван Калита получил право собирать дань с других княжеств для Золотой Орды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ab/>
        <w:t xml:space="preserve">В то время митрополитом был Петр, который жил во Владимирове. «Митрополит – высшее духовное лицо митрополии, т.е. главного города, области или княжества. Русь в </w:t>
      </w:r>
      <w:r>
        <w:rPr>
          <w:i/>
          <w:sz w:val="32"/>
          <w:szCs w:val="32"/>
          <w:lang w:val="en-US"/>
        </w:rPr>
        <w:t>XIV</w:t>
      </w:r>
      <w:r>
        <w:rPr>
          <w:i/>
          <w:sz w:val="32"/>
          <w:szCs w:val="32"/>
        </w:rPr>
        <w:t xml:space="preserve"> веке была единой митрополией, а митрополита назначали в Константинополе. Местопребыванием митрополита сначала был Киев, с </w:t>
      </w:r>
      <w:r>
        <w:rPr>
          <w:i/>
          <w:sz w:val="32"/>
          <w:szCs w:val="32"/>
          <w:lang w:val="en-US"/>
        </w:rPr>
        <w:t>XIII</w:t>
      </w:r>
      <w:r>
        <w:rPr>
          <w:i/>
          <w:sz w:val="32"/>
          <w:szCs w:val="32"/>
        </w:rPr>
        <w:t xml:space="preserve"> века – Владимир и, наконец, Москва».</w:t>
      </w:r>
      <w:r>
        <w:rPr>
          <w:rStyle w:val="FootnoteCharacters"/>
          <w:rStyle w:val="FootnoteAnchor"/>
          <w:i/>
          <w:sz w:val="32"/>
          <w:szCs w:val="32"/>
        </w:rPr>
        <w:footnoteReference w:id="10"/>
      </w:r>
      <w:r>
        <w:rPr>
          <w:i/>
          <w:sz w:val="32"/>
          <w:szCs w:val="32"/>
        </w:rPr>
        <w:t xml:space="preserve"> Иван Данилович Калита уговорил Петра перебраться в Москву. Это было очень важно, т.к. власть митрополита распространялась на все русские княжества. Москва при правлении Ивана Калиты превращается в политический центр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ричины: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еренос в Москву резиденции митрополита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сширение территории княжества, скупка земель Иваном Калитой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ван Калита получил от хана Золотой Орды право на сбор дани со всех русских земель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Москва становится самым спокойным, безопасным княжеством. В Кремле построили главные православные храмы. Их называют Соборами, а площадь, на которой они стоят – Соборной. Первым собором из камня стал Успенский собор, заложенный в 1326г. Он является  кафедральным храмом и усыпальницей русских митрополитов. Затем был построен Архангельский собор. Если при Иване Калите Кремль был из дуба, то уже при Дмитрии Донсков Кремль становится из белого камня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Дмитрий Иванович Донской (1350 – 1389г.г.)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 xml:space="preserve">Москва при Дмитрии Донском в 1374 году стремится воспользоваться смутой в Золотой Орде и прекращает выплачивать дань. Князь Дмитрий собирал полки из русских  земель, и они вышли навстречу ордынцам, собравшись в единую силу в городе Коломна. Они двинулись в Куликовскую степь. 8 сентября 1380 года победили темника Мамая, разбив его войско. Победа русских дружин подняла авторитет Москвы и русских земель. В народе окрепла уверенность в неизбежном  скором падении монгола татарского ига. Это произошло в 1480 году при правлении князя Ивана </w:t>
      </w:r>
      <w:r>
        <w:rPr>
          <w:i/>
          <w:sz w:val="32"/>
          <w:szCs w:val="32"/>
          <w:lang w:val="en-US"/>
        </w:rPr>
        <w:t>III</w:t>
      </w:r>
      <w:r>
        <w:rPr>
          <w:i/>
          <w:sz w:val="32"/>
          <w:szCs w:val="32"/>
        </w:rPr>
        <w:t>(1480 – 1505 г.г.) За победу  на Куликовом поле Дмитрий Иванович получил прозвище «Донской» , как и Александр Всеволодович «Невского» за победу над шведами на реке Неве в 1240 году. Умер Донской в 40 лет. Был причислен к лику Святых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Иван </w:t>
      </w:r>
      <w:r>
        <w:rPr>
          <w:i/>
          <w:sz w:val="32"/>
          <w:szCs w:val="32"/>
          <w:lang w:val="en-US"/>
        </w:rPr>
        <w:t>III</w:t>
      </w:r>
      <w:r>
        <w:rPr>
          <w:i/>
          <w:sz w:val="32"/>
          <w:szCs w:val="32"/>
        </w:rPr>
        <w:t xml:space="preserve"> – сын Василия </w:t>
      </w:r>
      <w:r>
        <w:rPr>
          <w:i/>
          <w:sz w:val="32"/>
          <w:szCs w:val="32"/>
          <w:lang w:val="en-US"/>
        </w:rPr>
        <w:t>II</w:t>
      </w:r>
      <w:r>
        <w:rPr>
          <w:i/>
          <w:sz w:val="32"/>
          <w:szCs w:val="32"/>
        </w:rPr>
        <w:t xml:space="preserve"> Темного. ОН приказал выстроить мощную крепость из красного кирпича. Она стоит до сих пор – это нынешний Кремль. При нём были построены и соборы Кремля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ab/>
        <w:t xml:space="preserve">В заключении я делаю вывод, что Москва – это древняя столица, объединившая русские земли с </w:t>
      </w:r>
      <w:r>
        <w:rPr>
          <w:i/>
          <w:sz w:val="32"/>
          <w:szCs w:val="32"/>
          <w:lang w:val="en-US"/>
        </w:rPr>
        <w:t>XII</w:t>
      </w:r>
      <w:r>
        <w:rPr>
          <w:i/>
          <w:sz w:val="32"/>
          <w:szCs w:val="32"/>
        </w:rPr>
        <w:t xml:space="preserve"> по </w:t>
      </w:r>
      <w:r>
        <w:rPr>
          <w:i/>
          <w:sz w:val="32"/>
          <w:szCs w:val="32"/>
          <w:lang w:val="en-US"/>
        </w:rPr>
        <w:t>XV</w:t>
      </w:r>
      <w:r>
        <w:rPr>
          <w:i/>
          <w:sz w:val="32"/>
          <w:szCs w:val="32"/>
        </w:rPr>
        <w:t xml:space="preserve"> века. При Иване </w:t>
      </w:r>
      <w:r>
        <w:rPr>
          <w:i/>
          <w:sz w:val="32"/>
          <w:szCs w:val="32"/>
          <w:lang w:val="en-US"/>
        </w:rPr>
        <w:t>III</w:t>
      </w:r>
      <w:r>
        <w:rPr>
          <w:i/>
          <w:sz w:val="32"/>
          <w:szCs w:val="32"/>
        </w:rPr>
        <w:t xml:space="preserve"> процесс объединения земель пошёл  ускоренными темпами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>Например, в состав Московии входят: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468г – Ярославское княжество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471г – Новгород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473 – Ростовское княжество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ab/>
        <w:t xml:space="preserve">Хан Ахмат в 1480г. бежит от Угры в ноябре, потому что внутри Орды происходит раскол и русские рати наносят удар в Поволжье, и он отступает от Москвы. В 1485г. Москва присоединяет Тверское княжество и в этом году Иван </w:t>
      </w:r>
      <w:r>
        <w:rPr>
          <w:i/>
          <w:sz w:val="32"/>
          <w:szCs w:val="32"/>
          <w:lang w:val="en-US"/>
        </w:rPr>
        <w:t>III</w:t>
      </w:r>
      <w:r>
        <w:rPr>
          <w:i/>
          <w:sz w:val="32"/>
          <w:szCs w:val="32"/>
        </w:rPr>
        <w:t xml:space="preserve"> объявляет себя «Государем Всея Руси»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ab/>
        <w:t xml:space="preserve">Москва в начале </w:t>
      </w:r>
      <w:r>
        <w:rPr>
          <w:i/>
          <w:sz w:val="32"/>
          <w:szCs w:val="32"/>
          <w:lang w:val="en-US"/>
        </w:rPr>
        <w:t>XVI</w:t>
      </w:r>
      <w:r>
        <w:rPr>
          <w:i/>
          <w:sz w:val="32"/>
          <w:szCs w:val="32"/>
        </w:rPr>
        <w:t xml:space="preserve">  века становится «</w:t>
      </w:r>
      <w:r>
        <w:rPr>
          <w:i/>
          <w:sz w:val="32"/>
          <w:szCs w:val="32"/>
          <w:lang w:val="en-US"/>
        </w:rPr>
        <w:t>III</w:t>
      </w:r>
      <w:r>
        <w:rPr>
          <w:i/>
          <w:sz w:val="32"/>
          <w:szCs w:val="32"/>
        </w:rPr>
        <w:t xml:space="preserve">-Римом» потому, что в 1453г. Византийская Империя захваченная турками прекращает свое существование. Единым православным государством была Россия. Да и сам игумен Псковского Елиазаровского монастыря в своем послании к Василию </w:t>
      </w:r>
      <w:r>
        <w:rPr>
          <w:i/>
          <w:sz w:val="32"/>
          <w:szCs w:val="32"/>
          <w:lang w:val="en-US"/>
        </w:rPr>
        <w:t>III</w:t>
      </w:r>
      <w:r>
        <w:rPr>
          <w:i/>
          <w:sz w:val="32"/>
          <w:szCs w:val="32"/>
        </w:rPr>
        <w:t xml:space="preserve"> (1505 – 1533) писал, что падения Византийской Империи Москва превращается  в Центр Мирового Христианства. </w:t>
        <w:tab/>
        <w:t>«Два Рима пали, а третий стоит, а четвертому не бывать!»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 xml:space="preserve">Василий </w:t>
      </w:r>
      <w:r>
        <w:rPr>
          <w:i/>
          <w:sz w:val="32"/>
          <w:szCs w:val="32"/>
          <w:lang w:val="en-US"/>
        </w:rPr>
        <w:t>III</w:t>
      </w:r>
      <w:r>
        <w:rPr>
          <w:i/>
          <w:sz w:val="32"/>
          <w:szCs w:val="32"/>
        </w:rPr>
        <w:t xml:space="preserve"> продолжил дело отца и присоединил к Московскому княжеству в 1510 году – Смоленск, в 1521 году – Рязань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Российский герб был заимствован у Византии в 1497 году при Иване </w:t>
      </w:r>
      <w:r>
        <w:rPr>
          <w:i/>
          <w:sz w:val="32"/>
          <w:szCs w:val="32"/>
          <w:lang w:val="en-US"/>
        </w:rPr>
        <w:t>III</w:t>
      </w:r>
      <w:r>
        <w:rPr>
          <w:i/>
          <w:sz w:val="32"/>
          <w:szCs w:val="32"/>
        </w:rPr>
        <w:t xml:space="preserve">, и двуглавый орел символизирует единство Европейской и Азиатской части России. А еще в 1467 году Иван </w:t>
      </w:r>
      <w:r>
        <w:rPr>
          <w:i/>
          <w:sz w:val="32"/>
          <w:szCs w:val="32"/>
          <w:lang w:val="en-US"/>
        </w:rPr>
        <w:t>III</w:t>
      </w:r>
      <w:r>
        <w:rPr>
          <w:i/>
          <w:sz w:val="32"/>
          <w:szCs w:val="32"/>
        </w:rPr>
        <w:t xml:space="preserve"> женился на византийской принцессе Зое Палеолог (впоследствии её называли Софьей). Она привезла в Россию прекрасную библиотеку, культуру и знания Византии.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>Москва на протяжении веков стремилась стать центром всех важных событий и центром Духовного наследия. Москва всегда стояла на защите всего Отечества и давала отпор врагам, которые приходили с жестокими намерениями. История Москвы связана с прославленными личностями князей, царей, духовенством. Также историю создавали прекрасные мастера, зодчие, художники, ученые, полководцы. Нужно обязательно сохранять памятники архитектуры – ведь это наша история.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>В настоящее время Москва продолжает расти и благоустраиваться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Анисимов Е.В. Древняя Русь. </w:t>
      </w:r>
      <w:r>
        <w:rPr>
          <w:lang w:val="en-US"/>
        </w:rPr>
        <w:t>IX</w:t>
      </w:r>
      <w:r>
        <w:rPr/>
        <w:t xml:space="preserve"> -  середина </w:t>
      </w:r>
      <w:r>
        <w:rPr>
          <w:lang w:val="en-US"/>
        </w:rPr>
        <w:t>XIII</w:t>
      </w:r>
      <w:r>
        <w:rPr/>
        <w:t xml:space="preserve"> века. Санкт-Петербург «Норинт»2000.с.17,18-23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Арсентьев Б.В. Ратная юность Москвы. </w:t>
      </w:r>
      <w:r>
        <w:rPr>
          <w:lang w:val="en-US"/>
        </w:rPr>
        <w:t>XII</w:t>
      </w:r>
      <w:r>
        <w:rPr/>
        <w:t xml:space="preserve"> – </w:t>
      </w:r>
      <w:r>
        <w:rPr>
          <w:lang w:val="en-US"/>
        </w:rPr>
        <w:t>XIV</w:t>
      </w:r>
      <w:r>
        <w:rPr/>
        <w:t xml:space="preserve"> века.М.:АНО ИЦ «Москвоведение»,2005.с.89 – 185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алдин А.Москва.Портрет города в пословицах и поговорках.М.: Изд.Радуга,1997.с.5 -7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алязин В.Н, Неофициальная история России.Ордынское игои становление Руси.М.:ОЛМА Медиа групп,2006,с.3 – 73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Большая Советская Энциклопедия.М.:1970-1977гг., </w:t>
      </w:r>
      <w:r>
        <w:rPr>
          <w:lang w:val="en-US"/>
        </w:rPr>
        <w:t>I</w:t>
      </w:r>
      <w:r>
        <w:rPr/>
        <w:t xml:space="preserve"> том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урлак В.Н. Москва таинственная. Легенды вечного города.М.:»Аиф-Принт», 2001.с.7,8-10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Горелова Н.А. Москвоведение,М.:1998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Живописная Россия. Москва. Отечество наше в его земельном, историческом, племенном, экономическом и бытовом значении. Под ред.Семенова П.П.М.:Белый город. 2005.с.19,23,26-27,31,36,53,58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вашутина Л.И. Москва. Исторические границы. Детский путеводитель по страницам истории родного города.М.Изд.группа «Прогресс»,1999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шимоваА.О.История России в рассказах для детей.М.:АСТ»Астрель»,2003,с.205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рутогоров Ю.А. Юрий Долгорукий.Жизнеописание Юрия Долгорукого, князя Суздальского и великого князя Киевского, который основал и укрепил Москву.М.:Белый город, 2002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лючевский В.О. Русская история.800 редчайших иллюстраций.М.:ЭКСМО,2005,с.224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озленко С.И. Москвоведение.Наш город.М.: Изд.центр. «Москвовед»1998,с.10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ак была крещена Русь.Под ред.ВолковойЛ.И.1988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Молева Н.М. Край наш Московский».М.1970-1977,</w:t>
      </w:r>
      <w:r>
        <w:rPr>
          <w:lang w:val="en-US"/>
        </w:rPr>
        <w:t>I</w:t>
      </w:r>
      <w:r>
        <w:rPr/>
        <w:t xml:space="preserve"> том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юмина Т.Д. История Москвы.М.:1996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оловьев  В.М.История России для детей и взрослых.М.:Белый город,2005.</w:t>
      </w:r>
    </w:p>
    <w:p>
      <w:pPr>
        <w:pStyle w:val="Normal"/>
        <w:spacing w:lineRule="auto" w:line="360"/>
        <w:ind w:left="360" w:hanging="0"/>
        <w:rPr>
          <w:i/>
          <w:i/>
          <w:sz w:val="32"/>
          <w:szCs w:val="32"/>
        </w:rPr>
      </w:pPr>
      <w:r>
        <w:rPr/>
        <w:t>18.  Тепцов Н.В. История Юго-Запада.М.:Изд.Мосгорархив,1997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к была крещена Русь.Под ред.ВолковойЛ.И.1988.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spacing w:lineRule="auto" w:line="360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лева Н.М. Край наш Московский».М.1970-1977,</w:t>
      </w:r>
      <w:r>
        <w:rPr>
          <w:lang w:val="en-US"/>
        </w:rPr>
        <w:t>I</w:t>
      </w:r>
      <w:r>
        <w:rPr/>
        <w:t xml:space="preserve"> том.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Normal"/>
        <w:spacing w:lineRule="auto" w:line="360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ольшая Советская Энциклопедия.М.:1970-1977гг., </w:t>
      </w:r>
      <w:r>
        <w:rPr>
          <w:lang w:val="en-US"/>
        </w:rPr>
        <w:t>I</w:t>
      </w:r>
      <w:r>
        <w:rPr/>
        <w:t xml:space="preserve"> том.</w:t>
      </w:r>
    </w:p>
    <w:p>
      <w:pPr>
        <w:pStyle w:val="Footnote"/>
        <w:rPr/>
      </w:pPr>
      <w:r>
        <w:rPr/>
      </w:r>
    </w:p>
  </w:footnote>
  <w:footnote w:id="5">
    <w:p>
      <w:pPr>
        <w:pStyle w:val="Normal"/>
        <w:spacing w:lineRule="auto" w:line="360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елова Н.А. Москвоведение,М.:1998</w:t>
      </w:r>
    </w:p>
    <w:p>
      <w:pPr>
        <w:pStyle w:val="Footnote"/>
        <w:rPr/>
      </w:pPr>
      <w:r>
        <w:rPr/>
      </w:r>
    </w:p>
  </w:footnote>
  <w:footnote w:id="6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    </w:t>
      </w:r>
      <w:r>
        <w:rPr>
          <w:rStyle w:val="FootnoteCharacters"/>
        </w:rPr>
        <w:t>?</w:t>
      </w:r>
      <w:r>
        <w:rPr/>
        <w:t xml:space="preserve"> Рюмина Т.Д. История Москвы.М.:1996.</w:t>
      </w:r>
    </w:p>
    <w:p>
      <w:pPr>
        <w:pStyle w:val="Footnote"/>
        <w:rPr/>
      </w:pPr>
      <w:r>
        <w:rPr/>
      </w:r>
    </w:p>
  </w:footnote>
  <w:footnote w:id="7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    </w:t>
      </w:r>
      <w:r>
        <w:rPr>
          <w:rStyle w:val="FootnoteCharacters"/>
        </w:rPr>
        <w:t>?</w:t>
      </w:r>
      <w:r>
        <w:rPr/>
        <w:t xml:space="preserve"> Горелова Н.А. Москвоведение,М.:1998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пцов Н.В. История Юго-Запада.М.:Изд.Мосгорархив,1997.</w:t>
      </w:r>
    </w:p>
  </w:footnote>
  <w:footnote w:id="9">
    <w:p>
      <w:pPr>
        <w:pStyle w:val="Normal"/>
        <w:spacing w:lineRule="auto" w:line="360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олева Н.М. Край наш Московский».М.1970-1977, </w:t>
      </w:r>
      <w:r>
        <w:rPr>
          <w:lang w:val="en-US"/>
        </w:rPr>
        <w:t>I</w:t>
      </w:r>
      <w:r>
        <w:rPr/>
        <w:t xml:space="preserve"> том.</w:t>
      </w:r>
    </w:p>
    <w:p>
      <w:pPr>
        <w:pStyle w:val="Footnote"/>
        <w:rPr/>
      </w:pPr>
      <w:r>
        <w:rPr/>
      </w:r>
    </w:p>
  </w:footnote>
  <w:footnote w:id="10">
    <w:p>
      <w:pPr>
        <w:pStyle w:val="Normal"/>
        <w:spacing w:lineRule="auto" w:line="360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зленко С.И. Москвоведение.Наш город.М.: Изд.центр. «Москвовед»1998,с.100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5:07:00Z</dcterms:created>
  <dc:creator>Пользователь</dc:creator>
  <dc:description/>
  <cp:keywords/>
  <dc:language>en-US</dc:language>
  <cp:lastModifiedBy>Татьяна</cp:lastModifiedBy>
  <dcterms:modified xsi:type="dcterms:W3CDTF">2007-01-23T15:07:00Z</dcterms:modified>
  <cp:revision>2</cp:revision>
  <dc:subject/>
  <dc:title>Город чудный, город древний,</dc:title>
</cp:coreProperties>
</file>