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firstLine="500"/>
        <w:jc w:val="righ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риложение 3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Количество и классификация автомобилей, состоящих на учете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опкинском ГИБДД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392"/>
        <w:gridCol w:w="2547"/>
        <w:gridCol w:w="1856"/>
      </w:tblGrid>
      <w:tr>
        <w:trPr>
          <w:cantSplit w:val="true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д транспорта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сего состоящих на учете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з них свыше 10 лет эксплуатации</w:t>
            </w:r>
          </w:p>
        </w:tc>
      </w:tr>
      <w:tr>
        <w:trPr>
          <w:cantSplit w:val="true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-во едини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егковые автомобил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252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зовые автомобил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,6</w:t>
            </w:r>
          </w:p>
        </w:tc>
      </w:tr>
      <w:tr>
        <w:trPr>
          <w:trHeight w:val="62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тобус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,6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тоцикл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,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зовые дизель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акто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51 + 220 единиц прицеп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7:00Z</dcterms:created>
  <dc:creator>Илюшка </dc:creator>
  <dc:description/>
  <cp:keywords/>
  <dc:language>en-US</dc:language>
  <cp:lastModifiedBy>Илюшка </cp:lastModifiedBy>
  <dcterms:modified xsi:type="dcterms:W3CDTF">2007-11-07T17:37:00Z</dcterms:modified>
  <cp:revision>2</cp:revision>
  <dc:subject/>
  <dc:title/>
</cp:coreProperties>
</file>