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ОЕ ОБЩЕОБРАЗОВАТЕЛЬНОЕ УЧРЕЖДЕНИЕ СРЕДНЯЯ ШКОЛА № 50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>ВЛИЯНИЕ ЦВЕТА НА ЖИЗНЬ ЛЮДЕЙ</w:t>
      </w:r>
    </w:p>
    <w:p>
      <w:pPr>
        <w:pStyle w:val="Normal"/>
        <w:ind w:firstLine="54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АВТОР : Волковинская Алис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3 класс «В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г. Новосибирск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л. Связистов 125-10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д.т. (8-383)356-12-50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УКОВОДИТЕЛЬ: Лычко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атьяна Дмитриевн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Учитель начальных                    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классов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 2007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180"/>
        <w:rPr>
          <w:sz w:val="28"/>
          <w:szCs w:val="28"/>
        </w:rPr>
      </w:pPr>
      <w:r>
        <w:rPr>
          <w:sz w:val="28"/>
          <w:szCs w:val="28"/>
        </w:rPr>
        <w:t xml:space="preserve">Природа и разнообразие цвета                                                   </w:t>
      </w:r>
    </w:p>
    <w:p>
      <w:pPr>
        <w:pStyle w:val="Normal"/>
        <w:numPr>
          <w:ilvl w:val="1"/>
          <w:numId w:val="4"/>
        </w:numPr>
        <w:spacing w:lineRule="auto" w:line="360"/>
        <w:ind w:left="1140" w:hanging="180"/>
        <w:rPr>
          <w:sz w:val="28"/>
          <w:szCs w:val="28"/>
        </w:rPr>
      </w:pPr>
      <w:r>
        <w:rPr>
          <w:sz w:val="28"/>
          <w:szCs w:val="28"/>
        </w:rPr>
        <w:t xml:space="preserve">История цвета           </w:t>
      </w:r>
    </w:p>
    <w:p>
      <w:pPr>
        <w:pStyle w:val="Normal"/>
        <w:numPr>
          <w:ilvl w:val="1"/>
          <w:numId w:val="4"/>
        </w:numPr>
        <w:spacing w:lineRule="auto" w:line="360"/>
        <w:ind w:left="1140" w:hanging="180"/>
        <w:rPr>
          <w:sz w:val="28"/>
          <w:szCs w:val="28"/>
        </w:rPr>
      </w:pPr>
      <w:r>
        <w:rPr>
          <w:sz w:val="28"/>
          <w:szCs w:val="28"/>
        </w:rPr>
        <w:t>Основные характеристики цвета и его классификация</w:t>
      </w:r>
    </w:p>
    <w:p>
      <w:pPr>
        <w:pStyle w:val="Normal"/>
        <w:numPr>
          <w:ilvl w:val="0"/>
          <w:numId w:val="4"/>
        </w:numPr>
        <w:spacing w:lineRule="auto" w:line="360"/>
        <w:ind w:left="720" w:hanging="180"/>
        <w:rPr>
          <w:sz w:val="28"/>
          <w:szCs w:val="28"/>
        </w:rPr>
      </w:pPr>
      <w:r>
        <w:rPr>
          <w:sz w:val="28"/>
          <w:szCs w:val="28"/>
        </w:rPr>
        <w:t>Что выражают цвета и как они на нас воздействуют</w:t>
      </w:r>
    </w:p>
    <w:p>
      <w:pPr>
        <w:pStyle w:val="Normal"/>
        <w:numPr>
          <w:ilvl w:val="1"/>
          <w:numId w:val="4"/>
        </w:numPr>
        <w:spacing w:lineRule="auto" w:line="360"/>
        <w:ind w:left="1140" w:hanging="180"/>
        <w:rPr>
          <w:sz w:val="28"/>
          <w:szCs w:val="28"/>
        </w:rPr>
      </w:pPr>
      <w:r>
        <w:rPr>
          <w:sz w:val="28"/>
          <w:szCs w:val="28"/>
        </w:rPr>
        <w:t>О чем сигнализирует цвет</w:t>
      </w:r>
    </w:p>
    <w:p>
      <w:pPr>
        <w:pStyle w:val="Normal"/>
        <w:numPr>
          <w:ilvl w:val="1"/>
          <w:numId w:val="4"/>
        </w:numPr>
        <w:spacing w:lineRule="auto" w:line="360"/>
        <w:ind w:left="1140" w:hanging="180"/>
        <w:rPr>
          <w:sz w:val="28"/>
          <w:szCs w:val="28"/>
        </w:rPr>
      </w:pPr>
      <w:r>
        <w:rPr>
          <w:sz w:val="28"/>
          <w:szCs w:val="28"/>
        </w:rPr>
        <w:t>Цвет и дети</w:t>
      </w:r>
    </w:p>
    <w:p>
      <w:pPr>
        <w:pStyle w:val="Normal"/>
        <w:numPr>
          <w:ilvl w:val="1"/>
          <w:numId w:val="4"/>
        </w:numPr>
        <w:spacing w:lineRule="auto" w:line="360"/>
        <w:ind w:left="1140" w:hanging="180"/>
        <w:rPr>
          <w:sz w:val="28"/>
          <w:szCs w:val="28"/>
        </w:rPr>
      </w:pPr>
      <w:r>
        <w:rPr>
          <w:sz w:val="28"/>
          <w:szCs w:val="28"/>
        </w:rPr>
        <w:t>Воздействие цвета на здоровье человека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ловек живет в мире цветов и воспринимает его посредством цве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вет посылает сигналы, простые и сложные, а мы непроизвольно реагируем на них. Цвет может быть притягивающим и отвратительным, успокаивающим и будоражащим 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У цветов есть эмоциональная сила, вызывающая настроение, которая влияет на человека, радует, пугает , успокаивает, подбадривает, может вызвать или подавить желание работать, аппетит или сон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Цвет помогает людям общаться друг с друг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старинная мексиканская сказка из детской книги «История цвета». В сказке говорится о том, что  когда-то давным-давно мир был черно-белым. Лишь на закате и на рассвете появлялись оттенки серого, чтобы «черный цвет не переходил в белый слишком резко». А затем боги решили создать цвета, чтобы сделать мир более радостным. И тогда они забрались на верхушку огромного дерева и щедро разбросали цвета повсюду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Цвет –это дар самой природы. Без него жизнь была бы монотонной, а мир скучным и неинтересным. В отсутствии цвета бесцветными становятся и человеческие эмоции, сны и мечты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Цель данной работы – выявить, какую роль играет цвет в жизни людей. В достижении этой цели помогают следующие задачи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ение понятия и сущности цвета,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вление основных характеристик цвета и его классификации,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означает каждый цвет спектра и как он влияет на самочувствие человека,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дение тестов среди детей для определения особенности восприятия ими цвет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 своей работе я постаралась освоить законы цветового выражения, чтобы можно было целенаправленно и эффективно  использовать их как в нашем непосредственном окружении, так и в отношении с другим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 Природа и разнообразие цвет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1.1 История цвета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езапамятных времен цвет окружает человека и влияет на него. Древние греки  не знали еще названия основных цветов и описывали их при помощи сравнений. Такой способ сохранился и сегодня : антрацитовый серый, епископский лиловый; зеленый, как резеда; глаза, цвета морской воды. Наименовании многих цветов произошли от объектов, окраска которых очень  сильно выражена:  малиновый,  розовый, изумрудны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ервой научной систематизацией цветов и выразительному их названию мы обязаны Леонардо да Винчи (1452-1519г.). Он выделил шесть простых основных цветов: белый , желтый, зеленый, синий, красный и черный. Из этих частей можно составить все цвета спектра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Сам спектр был открыт спустя полтора века Исааком Ньютоном (1643-1727г.). При помощи треугольной призмы и стекла, он преломил солнечный свет и получил цветную радугу (спектр)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.2 Основные характеристики цвета и его классификация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р мы воспринимаем посредством цветов. Цвет – это воспринимаемое сознательное зрительное ощущение. Пропущенный через трехгранную призму свет распадается на составные части , образуя цветовую полосу – спектр. В природе можно часто наблюдать это сочетание красок в радуге. Видимый спектр представляет собой непрерывный ряд  изменяющихся цветов : красного  оранжевого, желтого, зеленого, голубого, синего , фиолетового. Эти цвета отделены друг  от друга гаммой промежуточных тон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ветовой круг можно разделить пополам так, чтобы в одну половину вошли красные , оранжевые, желтые и желто-зеленые цвета, а в другую – голубо-зеленые, голубые, синие, и фиолетовые. Цвета первой половины круга и все их оттенки называют теплыми. Эти цвета более яркие, они напоминают цвет огня, солнечного света. Зрительно они выступают на первый пла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вета голубо-синей половины круга и все их оттенки называют холодными. Они ассоциируются с цветом голубой дали , воды, льда. Зрительно они смотрятся на втором план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юбой цвет характеризуется цветовым тоном  и яркость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ветовой тон- это интенсивность , насыщенность цвета. По цветовому тону отличают один цвет от другог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кость- степень близости к белому цвету. Из всех окружающих нас предметов больше всего света отражают белые поверхности. Поэтому самые светлые (самые яркие) будут цвета, близкие к белом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ыщенность цвета определяется степенью его густоты, его предельной окраской, например: синий цвет является насыщенным, если его нельзя сделать еще более синим 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цвета делятся на хроматические  и ахроматические (по-гречески «хромос»-цвет).К хроматическим относятся все цвета спектра и их оттенки. К ахроматическим относят белый, серый и черный. Это бесцветные , неокрашенные цвета. Их называют нейтральны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хроматические цвета насыщенности не имеют. Они не имеют и цветового тона, и отличаются друг от друга только яркостью. Самый яркий цвет- белый, черный яркости не имеет.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 Что выражают цвета и как они на нас воздействуют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 чем сигнализирует цвет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цвет посылает не один сигнал- позитивные и негативные .Рассмотрим основные из них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Красный цвет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сех цветов спектра, красный цвет вызывает наиболее сильную физиологическую реакцию- то есть учащение сердцебиения. Красный цвет сразу же притягивает внимани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й – это основной теплый цвет. Порой он действительно вызывает ощущение тепла. Комнату, стены которой выкрашены красным, можно топить меньше, чем комнату, выкрашенную холодным цветом, например голубым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роде красный цвет – это цвет изобилия, цвет спелых ягод и помидоров, цвет рубинов и гранатов. В то же время красный – это и цвет крови, цвет сердца и огн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цвет вызывает сильные эмоци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й цвет часто связывается  с праздниками и весельями. Древние египтяне положили начало традиции, которая жива и по сей день : праздничные и выходные дни в календаре отмечены именно красным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й цвет сигнализирует об опасности. Этот цвет издавна использовался в военной форме, да и красную планету назвали именно в честь бога войны –Мар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FF6600"/>
          <w:sz w:val="28"/>
          <w:szCs w:val="28"/>
          <w:u w:val="single"/>
        </w:rPr>
        <w:t>Оранжевый цвет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анжевый цвет относится к  теплым цветам. Он также , как и красный вызывает учащение сердцебиения. Оранжевый цвет – очень яркий, он всегда привлекает внимание: вспомните дорожных рабочих в ярких оранжевых жилетах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ассоциация, связанная с оранжевым цветом- пряность, пикантность. Именно это слово определяет наше отношение к данному цвету. Пряности используются в очень умеренных количествах. Точно также  осторожны мы в отношении оранжевого цвет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анжевый цвет в небольших количествах будит в нас мысли о радости, веселье и ярком солнце. Избыток оранжевого кажется нам  нахальным и наглым.</w:t>
      </w:r>
    </w:p>
    <w:p>
      <w:pPr>
        <w:pStyle w:val="Normal"/>
        <w:spacing w:lineRule="auto" w:line="360"/>
        <w:ind w:firstLine="540"/>
        <w:jc w:val="both"/>
        <w:rPr>
          <w:color w:val="FFCC99"/>
          <w:sz w:val="28"/>
          <w:szCs w:val="28"/>
        </w:rPr>
      </w:pPr>
      <w:r>
        <w:rPr>
          <w:color w:val="FFCC99"/>
          <w:sz w:val="28"/>
          <w:szCs w:val="28"/>
          <w:u w:val="single"/>
        </w:rPr>
        <w:t>Желтый цвет</w:t>
      </w:r>
      <w:r>
        <w:rPr>
          <w:color w:val="FFCC99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Желтый цвет тревожит и привлекает внимание, поскольку он является наиболее ярким из всех основных цветов спектра. Этот цвет человек замечает первым. Именно поэтому желтый цвет используется для предупреждающих надписей. Очень часто такси красят в желтый цвет. 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четание желтого и черного цветов говорит об опасности – например, знак, предупреждающий о радиации. Но, в то же время, черные буквы на желтом легче всего прочесть. Вот почему известный телефонный справочник называется «Желтые страницы»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роде желтый цвет очень распространен-  желтые солнце, лимоны, кукуруза, огонь, спелая пшеница, сливочное масло. Человек воспринимает желтый цвет как цвет гостеприимства, щедрости и комфорта. Этот цвет часто ассоциируется с  весельем и праздниками. Но он  же может быть и совершенно безжалостным и быстро утомляет, если встречается в избытк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ин недостаток желтого цвета в том, что он часто бывает связан с  трусостью. В средние века Иуду на картинах изображали в желтом одеянии. Более того, очень часто желтый цвет ассоциируется с неразборчивостью- например, когда речь заходит о желтой пресс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8000"/>
          <w:sz w:val="28"/>
          <w:szCs w:val="28"/>
          <w:u w:val="single"/>
        </w:rPr>
        <w:t>Зеленый цвет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цвет вызывает разные чувства в зависимости от оттенка и насыщенности. Если в нем преобладает желтый оттенок, он возбуждает. Если в зеленом преобладает синий – он успокаивает. Зеленый цвет имеет огромное множество оттенков, которые способен различить глаз человека. И эти оттенки вызывают в человеке разнообразные реакции. Темные и нейтральные оттенки зеленого- цвет еловой хвои , лесной чащи- ассоциируются с прочностью, надежностью и долговечностью. Нежные зеленые оттенки шалфея, мха успокаивают. Изумрудный и малахитовый говорят о роскоши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еный цвет обычно вызывает у человека ощущение благополучия, оптимизма, весеннего обновлени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добавьте в этот цвет побольше желтого, и он совершенно изменится. Такой цвет часто вызывает негативную реакцию. Он ассоциируется с завистью, болезнью , тиной и ряской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CCFF"/>
          <w:sz w:val="28"/>
          <w:szCs w:val="28"/>
          <w:u w:val="single"/>
        </w:rPr>
        <w:t>Голубой</w:t>
      </w:r>
      <w:r>
        <w:rPr>
          <w:color w:val="0000FF"/>
          <w:sz w:val="28"/>
          <w:szCs w:val="28"/>
          <w:u w:val="single"/>
        </w:rPr>
        <w:t xml:space="preserve"> и синий цве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Этот цвет успокаивает и утешает, вызывает ощущение благополучия. Он ассоциируется с постоянством  и задумчивостью, с верностью и надежностью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убой является холодным цветом. В природе голубой очень распространен- васильки, ирисы, незабудки, гиацинты  и люпин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Темно синий считается  деловым и профессиональным- недаром его так любят бизнесмены. Но этот же цвет может  оказаться совершенно неформальным - например, джинсы. Голубое небо кажется нам восхитительным, синее море - успокаивающим и радующим глаз. Бирюзовый и сапфировый цвета считаются смелы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Однако синий и голубой цвета не так безопасны, как может показаться на первый взгляд. Голубой цвет довольно пассивен. Он часто воспринимается  как скучный и меланхоличный. Поэтому джазовые композиции  и получили название блюзов (от англ. </w:t>
      </w:r>
      <w:r>
        <w:rPr>
          <w:color w:val="000000"/>
          <w:sz w:val="28"/>
          <w:szCs w:val="28"/>
          <w:lang w:val="en-US"/>
        </w:rPr>
        <w:t>Blue</w:t>
      </w:r>
      <w:r>
        <w:rPr>
          <w:color w:val="000000"/>
          <w:sz w:val="28"/>
          <w:szCs w:val="28"/>
        </w:rPr>
        <w:t xml:space="preserve"> – голубой). </w:t>
      </w:r>
    </w:p>
    <w:p>
      <w:pPr>
        <w:pStyle w:val="Normal"/>
        <w:spacing w:lineRule="auto" w:line="360"/>
        <w:ind w:firstLine="540"/>
        <w:jc w:val="both"/>
        <w:rPr>
          <w:color w:val="800080"/>
          <w:sz w:val="28"/>
          <w:szCs w:val="28"/>
          <w:u w:val="single"/>
        </w:rPr>
      </w:pPr>
      <w:r>
        <w:rPr>
          <w:color w:val="800080"/>
          <w:sz w:val="28"/>
          <w:szCs w:val="28"/>
          <w:u w:val="single"/>
        </w:rPr>
        <w:t>Фиолетовый цве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В этом цвете сочетаются энергия красного и элегантность синего цвета. Именно поэтому пурпур и  фиолетовый цвет всегда ассоциировались с царственностью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фиолетовым цветом легко переборщить. Это происходит от того, что в природе этот цвет не слишком распространен- виноград, сливы да несколько цветов.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Нейтральные цве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Теоретически нейтральными считаются цвета не теплые и не холодные. Но в последнее время этот термин стал использоваться для обозначения совершенно определенных цветов: черного, серого, белого, бежевого и коричневого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цвета хорошо сочетаются  с другими цветами. Из них получается отличный фон, т.к. они усиливают основной цвет.</w:t>
      </w:r>
    </w:p>
    <w:p>
      <w:pPr>
        <w:pStyle w:val="Normal"/>
        <w:spacing w:lineRule="auto" w:line="360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highlight w:val="darkGray"/>
        </w:rPr>
        <w:t>БЕЛЫЙ цвет</w:t>
      </w:r>
      <w:r>
        <w:rPr>
          <w:color w:val="000000"/>
          <w:sz w:val="28"/>
          <w:szCs w:val="28"/>
          <w:highlight w:val="darkGray"/>
        </w:rPr>
        <w:t>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обычно ассоциируется с чистотой, новизной, покоем и невинностью. Оттенков белого цвета множество. Иссиня-белый оттенок напоминает о высокогорных ледниках, желтовато-белый- о морском жемчуге. Белый цвет связывается в сознании человека с простотой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порой белый цвет вызывает и негативные ассоциации – белая ложь и белый флаг поражения. Если переборщить  с белым цветом - создается ощущение стерильности и больничной атмосферы. Белый цвет зрительно увеличивает пространство. Однако белое платье способно заставить кого  угодно сесть на диет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999999"/>
          <w:sz w:val="28"/>
          <w:szCs w:val="28"/>
          <w:u w:val="single"/>
        </w:rPr>
        <w:t>Серый цвет</w:t>
      </w:r>
      <w:r>
        <w:rPr>
          <w:color w:val="999999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- классический нейтральный цвет</w:t>
      </w:r>
      <w:r>
        <w:rPr>
          <w:color w:val="999999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н умеренно консервативен, традиционен и говорит об интеллигентности. Серебро, металлический серый цвет говорит о богатств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ылает ли серый цвет негативные эмоции? Очень немного. Серый цвет может казаться старым ,скучным и неинтересным. Но в сочетании с другими нейтральными  или яркими цветами серый выглядит сильным и энергичным, изысканным и красивы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u w:val="single"/>
        </w:rPr>
        <w:t>Черный цвет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ый цвет ассоциируется со строгостью, официальностью и элегантностью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цвет ночи, смерти, черной магии, цвет незаконных действий( черный рынок), цвет отверженности  (черный список). В пословицах и поговорках черный цвет ассоциируется  со страхом и гневом ( черная зависть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цвет прекрасно сочетается с другими цветами и стройнит человека, поэтому черный вошел в моду и стал считаться изысканны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FFCC99"/>
          <w:sz w:val="28"/>
          <w:szCs w:val="28"/>
        </w:rPr>
        <w:t>Бежевый</w:t>
      </w:r>
      <w:r>
        <w:rPr>
          <w:color w:val="000000"/>
          <w:sz w:val="28"/>
          <w:szCs w:val="28"/>
        </w:rPr>
        <w:t xml:space="preserve"> и </w:t>
      </w:r>
      <w:r>
        <w:rPr>
          <w:color w:val="993300"/>
          <w:sz w:val="28"/>
          <w:szCs w:val="28"/>
        </w:rPr>
        <w:t>коричневый</w:t>
      </w:r>
      <w:r>
        <w:rPr>
          <w:color w:val="000000"/>
          <w:sz w:val="28"/>
          <w:szCs w:val="28"/>
        </w:rPr>
        <w:t xml:space="preserve"> цвет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ичневый цвет воспринимается как самый естественный. Коричневый и бежевый часто встречаются в природе – дерево, бамбук, песок, осенние листья, шоколад, кофе, каштан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оспринимаем коричневый цвет, как цвет земли и лесов, цвет дома – ведь домашний хлеб и печенье всегда имеют золотисто-коричневый оттенок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ичневые тона очень успокаивают и внушают доверие.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ользование цветовых сигналов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уже поняли, что цвета посылают различные сигналы. А теперь посмотрим, как их можно использовать для того ,чтобы добиться желаемой реакци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вы хотите привлечь внимание собеседника , используйте красный цвет. Это очень активный цвет, поэтому   его можно использовать для того, чтобы стимулировать людей, подталкивать их к действиям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барщивать с красным цветом нельзя, т.к. он может утомлять и раздражать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анжевый цвет  используйте для привлечения внимания, для создания творческой атмосферы. Но опять же в больших количествах он  раздражает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ам надо увлечь, развеселить или удивить  собеседника,  воспользуйтесь желтым цветом. Используйте этот цвет для создания теплой , дружеской атмосфер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но-зеленый цвет помогает расслабиться. Он создает впечатление прочности и надежности. Добавьте в темно-зеленый немного желтого, и получится атмосфера обновления. Такой оттенок освежает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ий цвет поможет расслабиться и успокоиться. С ним вы почувствуете себя в безопасности. Этот цвет говорит о вечных ценностях и надежности. Однако он  не подходит для больших пространств, т.к. подавляет. Синяя пища выглядит не очень аппетитно, поэтому столовые не рекомендуется оформлять в синем цвет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ый цвет подчеркивает власть и силу. Он элегантен и говорит о хорошем вкус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ый цвет говорит о деловитости и уме. Однако его избыток может сделать вас слишком скучным и незаметным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ый цвет подчеркивает простоту и чистоту. Обилие же этого цвета создает холодную атмосферу искусственности и стерильност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color w:val="000000"/>
          <w:sz w:val="28"/>
          <w:szCs w:val="28"/>
        </w:rPr>
        <w:t>2.2  Цвет и де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72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- это яркая сторона детства. Дети любят цвет, реагируют на него, играют  и увлекаются им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мы слышали о том, что с рождения младенцы видят только белое и черное (свет и тьму). Ближе к двум месяцам ребенок начинает различать красный цвет, затем воспринимаются другие цве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Цветовые предпочтения у детей различаются между мальчиками и девочками. Как показал проведенный опрос (тест на любимый/нелюбимый цвет), большинство девочек предпочитают розовый , лавандовый, фиолетовый, яркие и блестящие цвета. В розовом цвете девочки видят символ своего пола и молодости, выражающий их сущность. Мальчики любят различные оттенки черного и другие темные тон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 «нелюбимых»  цветов , то дети чаще всего не любят черный и темно-коричневый. На пастельные тона они обращают мало внимания. Смесь цветов с зеленым также отвергается в пользу чистых, например, лилового, фиолетового, красного. Дети никогда не выбирают цвета, которые таковыми не считаются – белый и серый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овые предпочтения мальчиков и девочек широко используют производители игрушек: в магазинах детских товаров ряды игрушек для девочек изобилуют розовыми, лиловыми , сиреневыми цветами. Ряды  игрушек для мальчиков наполнены черными, металлическо-серыми, золотистыми цветам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- это отличное средство для управления детьми. Можно применять его, чтобы обучать, подталкивать и вдохновлять ребя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Например, цветовое усиление определенных свойств помогает детям усвоить,  что является опасным. Так, сочетание оранжевого с черным человеческий глаз сразу же замечает и мозг воспринимает это сочетание как сигнал опасности. Можно использовать эти цвета, чтобы пометить те предметы, с которыми ребенок не должен играть , или с чем он должен быть осторожен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 – это очень полезное средство для выражения эмоций, особенно тех, которые ребенку трудно выразить. Существует взаимосвязь между цветом и настроением. Прослушав веселую сказку со счастливым концом, дети начинают рисовать  желтыми цветами. После грустной сказки их тянет к коричневым краскам. Доказано, что дети связывают светлые тона с позитивными эмоциями, а темные – с негативным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астоящее время привлекательными цветами для детей становятся цвета любимых персонажей из мульт- или кинофильмов. Особенно детям нравятся искусственные цвета . Такие краски могут быть металлизированными , перламутровыми или сверкающими.</w:t>
      </w:r>
      <w:r>
        <w:rPr>
          <w:b/>
          <w:color w:val="000000"/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2.3  Влияние цвета на здоровье людей.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е необходимо упомянуть еще одну область воздействия цветов – на здоровье людей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40"/>
        <w:jc w:val="both"/>
        <w:rPr/>
      </w:pPr>
      <w:r>
        <w:rPr>
          <w:b/>
          <w:color w:val="FF0000"/>
          <w:sz w:val="28"/>
          <w:szCs w:val="28"/>
        </w:rPr>
        <w:t>Красный</w:t>
      </w:r>
      <w:r>
        <w:rPr>
          <w:b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как известно, действует на сердце и кровообращение. Он согревает и оживляет. Этот цвет должен повышать и укреплять жизненные силы не очень энергичных людей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40"/>
        <w:jc w:val="both"/>
        <w:rPr/>
      </w:pPr>
      <w:r>
        <w:rPr>
          <w:b/>
          <w:color w:val="FFFF00"/>
          <w:sz w:val="28"/>
          <w:szCs w:val="28"/>
        </w:rPr>
        <w:t>Желтый</w:t>
      </w:r>
      <w:r>
        <w:rPr>
          <w:color w:val="FFFF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- как цвет коммуникации должен активировать нервную систему и центры головного мозга, контролирующие мышление и речь. Этот цвет действует на пассивные и меланхолические характеры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40"/>
        <w:jc w:val="both"/>
        <w:rPr>
          <w:color w:val="000000"/>
          <w:sz w:val="28"/>
          <w:szCs w:val="28"/>
        </w:rPr>
      </w:pPr>
      <w:r>
        <w:rPr>
          <w:b/>
          <w:color w:val="008000"/>
          <w:sz w:val="28"/>
          <w:szCs w:val="28"/>
        </w:rPr>
        <w:t>Зеленый</w:t>
      </w:r>
      <w:r>
        <w:rPr>
          <w:color w:val="000000"/>
          <w:sz w:val="28"/>
          <w:szCs w:val="28"/>
        </w:rPr>
        <w:t xml:space="preserve"> –может благоприятно воздействовать на сердце и почки. При наличии душевной неуравновешенности и недостаточном самообладании он  положительно влияет на человека и способствует повышению уравновешенности его характера. Зеленый является самым  эффективным средством для  выздоровления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40"/>
        <w:jc w:val="both"/>
        <w:rPr/>
      </w:pPr>
      <w:r>
        <w:rPr>
          <w:b/>
          <w:color w:val="00CCFF"/>
          <w:sz w:val="28"/>
          <w:szCs w:val="28"/>
        </w:rPr>
        <w:t xml:space="preserve">Голубой </w:t>
      </w:r>
      <w:r>
        <w:rPr>
          <w:color w:val="000000"/>
          <w:sz w:val="28"/>
          <w:szCs w:val="28"/>
        </w:rPr>
        <w:t>– создает уверенность в собственной защищенности и приглушает агрессивность. Он считается гигиеническим цветом, который отпугивает не только мух, но и других вредных насекомых и микробов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ый  советуется людям, которые духовно  ожесточены и хотели бы снять это напряжение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рный</w:t>
      </w:r>
      <w:r>
        <w:rPr>
          <w:color w:val="000000"/>
          <w:sz w:val="28"/>
          <w:szCs w:val="28"/>
        </w:rPr>
        <w:t xml:space="preserve"> способствует дисциплине, серьезности, сопротивляемости, выдержки  и  стойкости, с способствует чувству близости к действительности. Что касается людей, одержимых какой-либо манией, то они должны избегать этого цвета, как и натуры , легко впадающие в депрессию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800080"/>
          <w:sz w:val="28"/>
          <w:szCs w:val="28"/>
        </w:rPr>
        <w:t>Фиолетовый</w:t>
      </w:r>
      <w:r>
        <w:rPr>
          <w:color w:val="000000"/>
          <w:sz w:val="28"/>
          <w:szCs w:val="28"/>
        </w:rPr>
        <w:t xml:space="preserve"> имеет особую лечебную традицию, потому что уже с давних пор считается, что аметист обладает волшебной властью над  злыми силами. Поэтому  фиолетовый цвет должен лечить меланхолию и  ипохондрию, истерию и маниакальные идеи, а также пьянство, он может вести к духовному обновлению и духовному очищению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FF6600"/>
          <w:sz w:val="28"/>
          <w:szCs w:val="28"/>
        </w:rPr>
        <w:t xml:space="preserve">Оранжевый  </w:t>
      </w:r>
      <w:r>
        <w:rPr>
          <w:color w:val="000000"/>
          <w:sz w:val="28"/>
          <w:szCs w:val="28"/>
        </w:rPr>
        <w:t>способствует пищеварению, укрепляет дыхание. Человек, находящийся во власти ежедневных привычек и обязанностей под влиянием этого цвета должен смягчиться и  проявить большую активность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FFFF"/>
          <w:sz w:val="28"/>
          <w:szCs w:val="28"/>
        </w:rPr>
        <w:t>Бирюзовый</w:t>
      </w:r>
      <w:r>
        <w:rPr>
          <w:color w:val="000000"/>
          <w:sz w:val="28"/>
          <w:szCs w:val="28"/>
        </w:rPr>
        <w:t xml:space="preserve"> способствует развитию чувственности и интуиции и также, как голубой, действует дезинфицирующе 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мотное сочетание различных оттенков цветов приведет  более быстрому выздоровлению и комфортному пребыванию в медицинских учреждениях.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аботы  я пришла к выводу, что правильно использованные цвета воздействуют на наши чувства и тем самым на наше мировоззрение и манеру поведения, они могут улучшить наше настроение или ухудшить его, способны очаровывать нас, и даже  управлять нам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четания цветов интенсивно используются, заменяя целые понятия и правила поведения. Так, сигнальные огни светофора разрешают или запрещают движение, предупреждают , требуют внимания. В промышленности – маркировка товаров, денежных знаков, спецодежды. В  быту цвет является одним из факторов комфорта. Определенные сочетания цветов приводят к повышению трудоспособности и уменьшению утомляемости людей, а в быту способствуют полноценному отдыху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пер М., Мэтьюз А. Язык цвета.- М.: Издательство ЭКСМО,2002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шер М. Цвет вашего характера.- М.: Вече, Персей, АСТ, 1996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 Ульрих. Что означают цвета.- Ростов-наДону : «Феникс», 1997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44"/>
          <w:szCs w:val="44"/>
        </w:rPr>
      </w:pPr>
      <w:r>
        <w:rPr>
          <w:rFonts w:cs="Book Antiqua" w:ascii="Book Antiqua" w:hAnsi="Book Antiqua"/>
          <w:b/>
          <w:color w:val="000000"/>
          <w:sz w:val="44"/>
          <w:szCs w:val="44"/>
        </w:rPr>
        <w:t>ПРИЛОЖЕНИЕ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20"/>
        </w:tabs>
        <w:ind w:left="13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640"/>
        </w:tabs>
        <w:ind w:left="26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4920"/>
        </w:tabs>
        <w:ind w:left="49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6240"/>
        </w:tabs>
        <w:ind w:left="62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8520"/>
        </w:tabs>
        <w:ind w:left="8520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9840"/>
        </w:tabs>
        <w:ind w:left="9840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5:14:00Z</dcterms:created>
  <dc:creator>Волковинская</dc:creator>
  <dc:description/>
  <dc:language>en-US</dc:language>
  <cp:lastModifiedBy>Волковинская</cp:lastModifiedBy>
  <dcterms:modified xsi:type="dcterms:W3CDTF">2008-01-09T14:27:00Z</dcterms:modified>
  <cp:revision>8</cp:revision>
  <dc:subject/>
  <dc:title>МУНИЦИПАЛЬНОЕ ОБЩЕОБРАЗОВАТЕЛЬНОЕ УЧРЕЖДЕНИЕ СРЕДНЯЯ ШКОЛА № 50</dc:title>
</cp:coreProperties>
</file>