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ab/>
        <w:t>Тема работы:</w:t>
      </w:r>
      <w:r>
        <w:rPr>
          <w:sz w:val="32"/>
          <w:szCs w:val="32"/>
        </w:rPr>
        <w:t xml:space="preserve"> Качественная вода и её значение для челове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 xml:space="preserve">Цель: </w:t>
      </w:r>
      <w:r>
        <w:rPr>
          <w:sz w:val="32"/>
          <w:szCs w:val="32"/>
        </w:rPr>
        <w:t>совершенствование естественнонаучных умений, формирование экологического мышления, дать характеристику качества воды, взятой из разных источник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 xml:space="preserve">Задачи: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1. </w:t>
      </w:r>
      <w:r>
        <w:rPr>
          <w:sz w:val="32"/>
          <w:szCs w:val="32"/>
        </w:rPr>
        <w:t xml:space="preserve">Изучить теоретическую часть об уникальном веществе </w:t>
      </w:r>
      <w:r>
        <w:rPr>
          <w:b/>
          <w:sz w:val="32"/>
          <w:szCs w:val="32"/>
        </w:rPr>
        <w:t xml:space="preserve">- </w:t>
      </w:r>
      <w:r>
        <w:rPr>
          <w:sz w:val="32"/>
          <w:szCs w:val="32"/>
        </w:rPr>
        <w:t>воде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2. </w:t>
      </w:r>
      <w:r>
        <w:rPr>
          <w:sz w:val="32"/>
          <w:szCs w:val="32"/>
        </w:rPr>
        <w:t>Провести анализ воды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3. </w:t>
      </w:r>
      <w:r>
        <w:rPr>
          <w:sz w:val="32"/>
          <w:szCs w:val="32"/>
        </w:rPr>
        <w:t>Провести анкетирование лицеистов по теме: « Какой мы пользуемся водой?»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4. </w:t>
      </w:r>
      <w:r>
        <w:rPr>
          <w:sz w:val="32"/>
          <w:szCs w:val="32"/>
        </w:rPr>
        <w:t>Изучить состав фильтров для воды и выработать рекомендации  для их пользования жителями города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5. </w:t>
      </w:r>
      <w:r>
        <w:rPr>
          <w:sz w:val="32"/>
          <w:szCs w:val="32"/>
        </w:rPr>
        <w:t>Совершенствовать экспериментальные ум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ЛАН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1. </w:t>
      </w:r>
      <w:r>
        <w:rPr>
          <w:sz w:val="32"/>
          <w:szCs w:val="32"/>
        </w:rPr>
        <w:t xml:space="preserve">Введение.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ода – уникальное вещество на Земле.                                         1-2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2. </w:t>
      </w:r>
      <w:r>
        <w:rPr>
          <w:sz w:val="32"/>
          <w:szCs w:val="32"/>
        </w:rPr>
        <w:t>Характеристика объекта исследования.                                          3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3.  </w:t>
      </w:r>
      <w:r>
        <w:rPr>
          <w:sz w:val="32"/>
          <w:szCs w:val="32"/>
        </w:rPr>
        <w:t>Качественное определение состава воды разных источников.  4-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4. </w:t>
      </w:r>
      <w:r>
        <w:rPr>
          <w:sz w:val="32"/>
          <w:szCs w:val="32"/>
        </w:rPr>
        <w:t>Результаты анкетирования лицеистов «Какую мы пьём воду?»  6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5. </w:t>
      </w:r>
      <w:r>
        <w:rPr>
          <w:sz w:val="32"/>
          <w:szCs w:val="32"/>
        </w:rPr>
        <w:t>Краткая информация о бытовых фильтрах для воды.                 7-8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6.</w:t>
      </w:r>
      <w:r>
        <w:rPr>
          <w:sz w:val="32"/>
          <w:szCs w:val="32"/>
        </w:rPr>
        <w:t xml:space="preserve"> Заключение.                                                                                    9-1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7.</w:t>
      </w:r>
      <w:r>
        <w:rPr>
          <w:sz w:val="32"/>
          <w:szCs w:val="32"/>
        </w:rPr>
        <w:t xml:space="preserve"> Список литературы.                                                                         1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1-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ода!.. Ты не просто необходима для жизни,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ты и есть сама жизнь.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</wp:posOffset>
                </wp:positionH>
                <wp:positionV relativeFrom="paragraph">
                  <wp:posOffset>581660</wp:posOffset>
                </wp:positionV>
                <wp:extent cx="58293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5pt,45.8pt" to="467.7pt,45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2"/>
          <w:szCs w:val="32"/>
        </w:rPr>
        <w:t>А. Сент-Экзюпери.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ода стоит особняком в истории нашей планеты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ет природного тела, которое могло бы сравниться с ней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 влиянию на ход основных, самых грандиозных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геологических процессов.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В.И. Вернадский. 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125</wp:posOffset>
                </wp:positionH>
                <wp:positionV relativeFrom="paragraph">
                  <wp:posOffset>114300</wp:posOffset>
                </wp:positionV>
                <wp:extent cx="58293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5pt,9pt" to="467.7pt,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2"/>
          <w:szCs w:val="32"/>
        </w:rPr>
        <w:t xml:space="preserve">  </w:t>
      </w:r>
    </w:p>
    <w:p>
      <w:pPr>
        <w:pStyle w:val="Normal"/>
        <w:jc w:val="both"/>
        <w:rPr>
          <w:sz w:val="32"/>
          <w:szCs w:val="32"/>
        </w:rPr>
      </w:pPr>
      <w:r>
        <w:rPr>
          <w:i/>
          <w:sz w:val="32"/>
          <w:szCs w:val="32"/>
        </w:rPr>
        <w:tab/>
      </w:r>
      <w:r>
        <w:rPr>
          <w:sz w:val="32"/>
          <w:szCs w:val="32"/>
        </w:rPr>
        <w:t xml:space="preserve">Аристотель считал воду одним из основных элементов мироздания. Трудно не согласиться с ним. Земля почти на три четверти покрыта водой. Инопланетянам она показалась бы «жидкой» планетой с небольшими вкраплениями твёрдого вещества. Объём </w:t>
      </w:r>
      <w:r>
        <w:rPr>
          <w:i/>
          <w:sz w:val="32"/>
          <w:szCs w:val="32"/>
        </w:rPr>
        <w:t xml:space="preserve">гидросферы </w:t>
      </w:r>
      <w:r>
        <w:rPr>
          <w:sz w:val="32"/>
          <w:szCs w:val="32"/>
        </w:rPr>
        <w:t>составляет почти 1,5 млрд. км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Вода – уникальное вещество на Земле. Она растворяет, разрушает и транспортирует различные вещества, способствует отложению осадочных пород и образованию почвы, принимает участие в формировании поверхности нашей планеты. Обладая высокой теплоемкостью и низкой теплопроводностью, вода оказывает влияние на формирование климата и погоды, смягчая перепады температур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ода входит в состав живых организмов, является средой обитания водных растений, животных, микроорганизмов.</w:t>
      </w:r>
    </w:p>
    <w:p>
      <w:pPr>
        <w:pStyle w:val="Normal"/>
        <w:jc w:val="both"/>
        <w:rPr/>
      </w:pPr>
      <w:r>
        <w:rPr>
          <w:sz w:val="32"/>
          <w:szCs w:val="32"/>
        </w:rPr>
        <w:t>Не очень легко представить, что человек примерно на 65% состоит из воды. С возрастом содержание воды в организме человека уменьшается. Эмбрион состоит из воды на 97%, в теле новорожденных содержится 75% воды, а у взрослого человека – около 60%. Общий объем воды, потребляемой человеком в сутки при питье и с пищей, составляет 2-2,5 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При потере человеком 6-8% влаги сверх обычной нормы повышается температура тела, краснеет кожа, учащается сердцебиение и дыхание, появляется мышечная слабость и головокружение, начинается головная боль. Потеря 10% воды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2-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ожет привести к необратимым изменениям в организме, а потеря 15-20% приводит к смерти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Несмотря на то, что вода – самое распространённое на Земле вещество, запасы пресной воды довольно ограничены. Они составляют около 20 тыс. км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 xml:space="preserve">. Основная масса воды солёная, и она не пригодна для питья, промышленного и бытового потребления, сельскохозяйственного полива. Только 3 л из 100 л приходится на долю пресных вод, причём 2 л из них заключены в малодоступных льдах. Потребности в пресной воде из года в год растут. Академик А.Е. Ферсман назвал воду «самым важным минералом на Земле». Это определение приобретает особое значение в наши дн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Каждый человек в мире ежедневно только на бытовые нужды расходует в среднем 150-160 л воды, причём городские жители расходуют воды втрое больше, чем сельские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Чрезвычайно важно отметить, что все живые существа на Земле содержат в своём организме в среднем 80% воды (по весу). Общая масса живого вещества биосферы равна 1400 млрд. т, масса биологической воды в ней 1120 млрд. т (1120 км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>). Этот объём соизмерим с объёмом стока всех рек Европы, Азии, Африки и Северной Амери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Без воздуха (кислорода) жизнь возможна, в таких условиях живут анаэробные организмы, без воды – нет. Воду, синтезированную в организмах человека и животных, называют метаболической. Кровь животных и человека по элементному составу близка к составу океанической вод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 настоящее время в водоёмы попадает большое количество бытовых и промышленных загрязнени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 мире количество бытовых сточных вод превышает 200 л в сутки на одного челове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Приоритетным направлением в развитии современных технологий является решение проблемы качества вод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Данная работа посвящена оценке качества воды разных источников г. Старая Купавна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3-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Город Старая Купавна – центр Старокупавинского территориального образования, состоящего из 11 поселений и имеющего одну общую территориальную администрацию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 Старокупавинском территориальном образовании 12 предприятий и 3 научно-исследовательских института, колледж, 4 школы, школа-интерна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Город Старая Купавна – зелёный населённый пункт, протекает река, город окружает лес (смешанного типа), почва песчана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Для исследования взята водопроводная вода г. Старая Купавна (лицей, ул. Фрунзе), пос. Зелёный; колодезная (Рыбхоз, садовое товарищество «Мечта», «Бабкина дача», «Жилка»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>Проведены анализы на прозрачность, цвет, запах, жёсткость воды, рН-фактор, минеральный соста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Составлены сводные таблицы по полученным результатам. 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Во всех пробах вода прозрачная, содержание кислорода для зимнего периода нормальное. рН-фактор в среднем равен 7 (определение проводилось по универсальному индикатору и на приборе рН-метре)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Анализ временной жёсткости воды показал, сто вода в городе мягкая или средней жёсткости, водопроводная вода средней жёсткости. Различие в показателях объясняется тем, что пробы воды были взяты из водопровода и из колодцев разной глубины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При определении минерального состава отмечено наличие </w:t>
      </w:r>
      <w:r>
        <w:rPr>
          <w:sz w:val="32"/>
          <w:szCs w:val="32"/>
          <w:lang w:val="en-US"/>
        </w:rPr>
        <w:t>Fe</w:t>
      </w:r>
      <w:r>
        <w:rPr>
          <w:sz w:val="32"/>
          <w:szCs w:val="32"/>
          <w:vertAlign w:val="superscript"/>
        </w:rPr>
        <w:t>2+</w:t>
      </w:r>
      <w:r>
        <w:rPr>
          <w:sz w:val="32"/>
          <w:szCs w:val="32"/>
        </w:rPr>
        <w:t xml:space="preserve"> в воде пос. Зелёный, ул. Владимирской, Кутузово (незначительное количество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4-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40"/>
          <w:szCs w:val="40"/>
          <w:u w:val="single"/>
        </w:rPr>
        <w:t>АНАЛИЗ ВОД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аблица 1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909"/>
        <w:gridCol w:w="1912"/>
        <w:gridCol w:w="1903"/>
        <w:gridCol w:w="1907"/>
      </w:tblGrid>
      <w:tr>
        <w:trPr>
          <w:trHeight w:val="75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следуемые объекты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ах воды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вет вод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унив. инд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Н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иборе</w:t>
            </w:r>
          </w:p>
        </w:tc>
      </w:tr>
      <w:tr>
        <w:trPr>
          <w:trHeight w:val="75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Зелёны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щущаетс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о-жёлты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</w:tr>
      <w:tr>
        <w:trPr>
          <w:trHeight w:val="75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ладимирска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слабы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едно-зеленоваты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75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тузов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Очень слабы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Зеленоваты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75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зин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запах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зрачны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Минеральный состав воды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блица 2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780"/>
        <w:gridCol w:w="352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о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1. </w:t>
            </w:r>
            <w:r>
              <w:rPr>
                <w:sz w:val="28"/>
                <w:szCs w:val="28"/>
              </w:rPr>
              <w:t>Вода: школ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2. </w:t>
            </w:r>
            <w:r>
              <w:rPr>
                <w:sz w:val="28"/>
                <w:szCs w:val="28"/>
              </w:rPr>
              <w:t>Вода</w:t>
            </w:r>
            <w:r>
              <w:rPr>
                <w:sz w:val="28"/>
                <w:szCs w:val="28"/>
                <w:lang w:val="en-US"/>
              </w:rPr>
              <w:t xml:space="preserve">: </w:t>
            </w:r>
            <w:r>
              <w:rPr>
                <w:sz w:val="28"/>
                <w:szCs w:val="28"/>
              </w:rPr>
              <w:t>пос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Зелёны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e</w:t>
            </w:r>
            <w:r>
              <w:rPr>
                <w:sz w:val="28"/>
                <w:szCs w:val="28"/>
                <w:vertAlign w:val="superscript"/>
                <w:lang w:val="en-US"/>
              </w:rPr>
              <w:t>2+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т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28"/>
                <w:szCs w:val="28"/>
              </w:rPr>
              <w:t>+ незначительно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</w:t>
            </w:r>
            <w:r>
              <w:rPr>
                <w:sz w:val="28"/>
                <w:szCs w:val="28"/>
                <w:vertAlign w:val="superscript"/>
                <w:lang w:val="en-US"/>
              </w:rPr>
              <w:t>2+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незначительное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28"/>
                <w:szCs w:val="28"/>
              </w:rPr>
              <w:t>+ незначительное, больш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vertAlign w:val="superscript"/>
                <w:lang w:val="en-US"/>
              </w:rPr>
              <w:t>2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незначительное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28"/>
                <w:szCs w:val="28"/>
              </w:rPr>
              <w:t>+ незначительное, больш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l</w:t>
            </w:r>
            <w:r>
              <w:rPr>
                <w:sz w:val="28"/>
                <w:szCs w:val="28"/>
                <w:vertAlign w:val="superscript"/>
                <w:lang w:val="en-US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28"/>
                <w:szCs w:val="28"/>
              </w:rPr>
              <w:t>+ незначительное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28"/>
                <w:szCs w:val="28"/>
              </w:rPr>
              <w:t>+ незначительное, больш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vertAlign w:val="superscript"/>
                <w:lang w:val="en-US"/>
              </w:rPr>
              <w:t>2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28"/>
                <w:szCs w:val="28"/>
              </w:rPr>
              <w:t>- нет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28"/>
                <w:szCs w:val="28"/>
              </w:rPr>
              <w:t>- нет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5-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Определение жёсткости воды,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анализ на прозрачность,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содержание О</w:t>
      </w:r>
      <w:r>
        <w:rPr>
          <w:b/>
          <w:sz w:val="36"/>
          <w:szCs w:val="36"/>
          <w:u w:val="single"/>
          <w:vertAlign w:val="subscript"/>
        </w:rPr>
        <w:t xml:space="preserve">2 </w:t>
      </w:r>
      <w:r>
        <w:rPr>
          <w:b/>
          <w:sz w:val="36"/>
          <w:szCs w:val="36"/>
          <w:u w:val="single"/>
        </w:rPr>
        <w:t>в пробе воды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073"/>
        <w:gridCol w:w="1735"/>
        <w:gridCol w:w="1158"/>
        <w:gridCol w:w="1267"/>
        <w:gridCol w:w="1453"/>
        <w:gridCol w:w="126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вод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лиз на прозрач-ность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дер-жание О</w:t>
            </w:r>
            <w:r>
              <w:rPr>
                <w:b/>
                <w:sz w:val="28"/>
                <w:szCs w:val="28"/>
                <w:vertAlign w:val="subscript"/>
              </w:rPr>
              <w:t>2</w:t>
            </w:r>
            <w:r>
              <w:rPr>
                <w:b/>
                <w:sz w:val="28"/>
                <w:szCs w:val="28"/>
              </w:rPr>
              <w:t xml:space="preserve"> в проб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Жёст-кость воды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М-экв/л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-ристика вод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Н-фактор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ицей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зрачна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.2 мг/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й жёсткос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,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Фрунз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Прозрачна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редней жёсткос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,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колонки пос. Рыбхоз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Прозрачна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редней жёсткос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чт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ад. участки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Прозрачна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,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абкина дача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Прозрачна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а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,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лка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Прозрачна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а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,5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Выводы: </w:t>
      </w:r>
      <w:r>
        <w:rPr>
          <w:sz w:val="32"/>
          <w:szCs w:val="32"/>
        </w:rPr>
        <w:t>вода в городе средней жёсткости, прозрачная, рН-фактор имеет значение близкое к 7 (среда нейтральная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37"/>
        <w:gridCol w:w="1643"/>
        <w:gridCol w:w="1643"/>
        <w:gridCol w:w="1643"/>
        <w:gridCol w:w="1643"/>
        <w:gridCol w:w="1643"/>
        <w:gridCol w:w="1643"/>
        <w:gridCol w:w="16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кл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кл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кл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кл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кл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кл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едн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ьёте ли вы не кипячёную воду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чистке зубов, какую используете воду: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одопроводну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фильтрованну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кипячёну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т ли ваша семья бытовые фильтры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марки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дник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арьер», «Родник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арьер», «Аква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арьер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квафор», «Родник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арьер», «Родник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арьер», «Родник»</w:t>
            </w:r>
          </w:p>
        </w:tc>
      </w:tr>
    </w:tbl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6-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АНК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акую мы пьем воду?»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7-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акая вода полезнее?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Самая доступная – водопроводна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Но она содержит хлор и вредные примеси, поэтому прежде чем выпить стаканчик воды, её надо прокипяти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Фильтр не помешает и в ванной комнате, ибо соли тяжёлых металлов и хлор не полезны для кожи и зуб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Анкетирование лицеистов показало, что многие ребята при чистке зубов используют водопроводную вод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рачи же советуют пользоваться кипячёной водо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Многие жители города используют фильтры для вод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Но не все представляют, какими фильтрами лучше пользоваться. Для этого нужно знать минеральный состав воды и тогда можно правильно подобрать фильтр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Для водопроводной воды нашего города рекомендуем фильтр «Барьер-7», который позволяет уменьшить жёсткость воды, очищает от хлорорганических соединений и от ионов токсичных металл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В настоящее время прочно вошла в обиход россиян бутилированная вода. Она доступна по цене, дополнительно обогащена необходимыми минералами. Единственное, что нужно помнить – её нельзя долго хранить в пластиковых бутылках и держать на солнце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8-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акой фильтр для воды выбрать?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От качества воды зависит наше здоровье, но определить, хорошо ли очищена вода, которую мы пьём, «на глаз» невозможно. Как быть? Компании, уверенные в высочайшем качестве своей продукции, с удовольствием доверяют свои фильтры «на растерзание» независимым экспертам. Именно их мнение поможет нам решить, фильтр какого производителя использовать. А нам останется только выбрать, какую модель предпочесть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В независимой лаборатории в Москве были проведены сравнительные испытания фильтров-кувшинов разных производителей. Воду специально загрязняли железом, нефтепродуктами, медью и анализировали по шести показателям. Дополнительно оценивали скорость фильтрации. Испытания показали, что содержание меди в воде, очищаемой фильтром «Аквафор», снижается в 30 раз, тогда как лучший из фильтров других производителей был способен снизить концентрацию этого тяжёлого металла лишь в 12 раз. В результате испытаний, по сочетанию производительности и эффективности очистки воды фильтр «Аквафор» имеет определённое преимущество.  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ab/>
        <w:t xml:space="preserve">Причины победы «Аквафора» состоят в том, что лишь фильтры этой марки в целях очищения воды используют в производстве всех моделей не только активированный уголь, но и дополнительно уникальные сорбционные материалы марки «Аквален». Благодаря этому фильтры «Аквафор» задерживают не только органические соединения и тяжёлые металлы, но и другие виды примесей, а также препятствует размножению бактерий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Кроме фильтров-кувшинов бывают и другие разновидности фильтров: фильтры-насадки на кран, стационарные модели и др. </w:t>
      </w:r>
    </w:p>
    <w:p>
      <w:pPr>
        <w:pStyle w:val="Normal"/>
        <w:ind w:firstLine="708"/>
        <w:jc w:val="both"/>
        <w:rPr/>
      </w:pPr>
      <w:r>
        <w:rPr>
          <w:b/>
          <w:sz w:val="32"/>
          <w:szCs w:val="32"/>
        </w:rPr>
        <w:t>Фильтры-насадки на кран</w:t>
      </w:r>
      <w:r>
        <w:rPr>
          <w:sz w:val="32"/>
          <w:szCs w:val="32"/>
        </w:rPr>
        <w:t xml:space="preserve">, в отличие от кувшинов, имеют больший ресурс (4000 л) и скорость фильтрации «полный чайник за минуту»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 xml:space="preserve">Стационарные модели </w:t>
      </w:r>
      <w:r>
        <w:rPr>
          <w:sz w:val="32"/>
          <w:szCs w:val="32"/>
        </w:rPr>
        <w:t>не занимают полезного места в малогабаритной кухне, располагаясь под мойкой. Их ресурс – 12000 л, поэтому чистую воду можно не только пить, но и ею умываться.</w:t>
        <w:tab/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9-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Для обеспечения населения города питьевая вода поступает через восточный водовод (из г. Владимир) на станцию обезжелезивания, где частично смешивается с артезианской, хлорируется. Для улучшения водоснабжения ЗАО ТФ «Купавна» проектируется кольцевая сеть водоводов, которые объединяют всё водоснабжение через единую станцию обезжелезивания и хлорирования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В целом в последние годы экологическая обстановка в городе улучшилась. Это достигнуто благодаря переходу предприятий на современное оснащение и современные технологии выпуска продукции. Улучшена работа очистных сооружений предприятий. Местная и районная газеты периодически публикуют материалы по экологической обстановке. В целом экологическая обстановка в городе нормальна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Природа Земли уже не в состоянии нейтрализовать негативные последствия человеческой деятельности. Изменить ситуацию можно, перестроив отношение человека к природ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ab/>
        <w:t>Слежение за процессами в природных системах даёт информацию, оперируя которой можно выявить местные экологические проблемы и далее проводить работу по их устранению. Работа по теме расширила мои знания об экологической обстановке в город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С данной информацией  я выступала на конференции в лицее, провела беседу в 5-6 классах по теме «Какую мы пьём воду?»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10-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pBdr>
          <w:top w:val="single" w:sz="18" w:space="0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ому угрожает опасность?</w:t>
      </w:r>
    </w:p>
    <w:p>
      <w:pPr>
        <w:pStyle w:val="Normal"/>
        <w:pBdr>
          <w:top w:val="single" w:sz="18" w:space="0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ам.</w:t>
      </w:r>
    </w:p>
    <w:p>
      <w:pPr>
        <w:pStyle w:val="Normal"/>
        <w:pBdr>
          <w:top w:val="single" w:sz="18" w:space="0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зве вы не видите, что перед</w:t>
      </w:r>
    </w:p>
    <w:p>
      <w:pPr>
        <w:pStyle w:val="Normal"/>
        <w:pBdr>
          <w:top w:val="single" w:sz="18" w:space="0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Вами весы, на одной чаше </w:t>
      </w:r>
    </w:p>
    <w:p>
      <w:pPr>
        <w:pStyle w:val="Normal"/>
        <w:pBdr>
          <w:top w:val="single" w:sz="18" w:space="0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оторых ваше могущество, на</w:t>
      </w:r>
    </w:p>
    <w:p>
      <w:pPr>
        <w:pStyle w:val="Normal"/>
        <w:pBdr>
          <w:top w:val="single" w:sz="18" w:space="0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ругой – ваша ответственность.</w:t>
      </w:r>
    </w:p>
    <w:p>
      <w:pPr>
        <w:pStyle w:val="Normal"/>
        <w:pBdr>
          <w:top w:val="single" w:sz="18" w:space="0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single" w:sz="18" w:space="0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right"/>
        <w:rPr>
          <w:b/>
          <w:b/>
          <w:sz w:val="36"/>
          <w:szCs w:val="36"/>
        </w:rPr>
      </w:pPr>
      <w:r>
        <w:rPr>
          <w:b/>
          <w:sz w:val="44"/>
          <w:szCs w:val="44"/>
        </w:rPr>
        <w:t>В. Гюго</w:t>
      </w:r>
    </w:p>
    <w:p>
      <w:pPr>
        <w:pStyle w:val="Normal"/>
        <w:pBdr>
          <w:top w:val="single" w:sz="18" w:space="0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4146550" cy="37414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0" cy="374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11-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ИСОК ЛИТЕРАТУР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 С. Мансурова, Г. Кокуева. Школьный практикум «Следим за окружающей средой нашего города» Москва 2001 г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С. Алексеев, Н. Груздева, Э. Гущина. Экологический практикум школьника. Издательство «Учебная литература», 2005 г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 Экология Подмосковья. Энциклопедическое пособие. Москва 2001 г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 О химии и химиках. Солтерсовская химия. Москва ИКЦ «Академкнига» 2005 г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.  К/ф «Глобальная экология». Кварт. Москва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09:11:00Z</dcterms:created>
  <dc:creator>Зайка</dc:creator>
  <dc:description/>
  <dc:language>en-US</dc:language>
  <cp:lastModifiedBy>Зайка</cp:lastModifiedBy>
  <dcterms:modified xsi:type="dcterms:W3CDTF">2008-01-10T16:53:00Z</dcterms:modified>
  <cp:revision>12</cp:revision>
  <dc:subject/>
  <dc:title/>
</cp:coreProperties>
</file>