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стиваль «Портфолио – 2008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учно-исследовательское направление –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кусствоведени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зы стихий природы в костю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Бажмина Вероника Юрьев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аяся 10.1 класса МОУ «Гимназия № 43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уковод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Носкова Наталья Ивановна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i/>
          <w:sz w:val="26"/>
          <w:szCs w:val="26"/>
        </w:rPr>
        <w:t xml:space="preserve">учитель изобразительного искусства МОУ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</w:t>
      </w:r>
      <w:r>
        <w:rPr>
          <w:i/>
          <w:sz w:val="26"/>
          <w:szCs w:val="26"/>
        </w:rPr>
        <w:t>«Гимназия № 43»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мск, 2007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гла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      Введение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      Символ</w:t>
      </w:r>
    </w:p>
    <w:p>
      <w:pPr>
        <w:pStyle w:val="Normal"/>
        <w:rPr/>
      </w:pPr>
      <w:r>
        <w:rPr>
          <w:bCs/>
          <w:kern w:val="2"/>
          <w:sz w:val="26"/>
          <w:szCs w:val="26"/>
        </w:rPr>
        <w:t>2. 1    Земля</w:t>
      </w:r>
    </w:p>
    <w:p>
      <w:pPr>
        <w:pStyle w:val="Normal"/>
        <w:rPr/>
      </w:pPr>
      <w:r>
        <w:rPr>
          <w:bCs/>
          <w:kern w:val="2"/>
          <w:sz w:val="26"/>
          <w:szCs w:val="26"/>
        </w:rPr>
        <w:t>2. 2    Вода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2. 3    Воздух</w:t>
      </w:r>
    </w:p>
    <w:p>
      <w:pPr>
        <w:pStyle w:val="Normal"/>
        <w:rPr/>
      </w:pPr>
      <w:r>
        <w:rPr>
          <w:bCs/>
          <w:kern w:val="2"/>
          <w:sz w:val="26"/>
          <w:szCs w:val="26"/>
        </w:rPr>
        <w:t>2. 4    Огонь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/>
      </w:pPr>
      <w:r>
        <w:rPr>
          <w:bCs/>
          <w:kern w:val="2"/>
          <w:sz w:val="26"/>
          <w:szCs w:val="26"/>
        </w:rPr>
        <w:t>3.       Заключение</w:t>
      </w:r>
    </w:p>
    <w:p>
      <w:pPr>
        <w:pStyle w:val="Normal"/>
        <w:rPr/>
      </w:pPr>
      <w:r>
        <w:rPr>
          <w:bCs/>
          <w:kern w:val="2"/>
          <w:sz w:val="26"/>
          <w:szCs w:val="26"/>
        </w:rPr>
        <w:t xml:space="preserve">          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          </w:t>
      </w:r>
      <w:r>
        <w:rPr>
          <w:bCs/>
          <w:kern w:val="2"/>
          <w:sz w:val="26"/>
          <w:szCs w:val="26"/>
        </w:rPr>
        <w:t>Приложение  (мультимедийный альбом) – на диске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    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ая изобразительное искусство, поняла, что меня интересует творчество художников-символистов. Творчество многих из них можно отнести к разным направлениям искусство. Но они использовали язык знаков и симв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вилась идея – попробовать через образ костюма, атрибуты времён года, характерные природные ассоциации выразить образ, отображающий одну из стихий: огонь, вода, воздух,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ая словари, раскрывающие значение тех или иных символов, сопоставляя свои мысли с образами, представленными в виде абстрактных образов, предположила, что можно в костюме выразить образ воды, земли, огня и воздуха. Через творческий поиск в эскизах, старалась найти и отобразить в рисунках свои ид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имв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 пришел в латинский язык из греческого и обозначал «бросать вместе». Первоначально это слово обозначало часть предмета. В настоящее время слово «символ» имеет два значения. Первое – это изображение, которое как бы выступает от имени какого-то предмета, который может иметь совершенно иную форму, или абстрактное понятие. Второе – письменный знак, который описывает какое-либо качество, величину или процесс (алфавит, знаки препинания, цифры, ноты). Впервые значение слова «символ» стало употребляться в Англ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ятие «символизм»  появилось в литературе и искусств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ека. Особенностью его является многозначность образов, игра метафор и ассоциаций. Представляя разные стили и эпохи (поздний романтизм, академизм, постимпрессионизм, модерн, мастера этого направления считали искусство символом непознаваемого мира, ведений, грёз. Символ в искусстве -  это характеристика художественного образа с точки зрения их осмысленности, выражение им некой художественной идеи. В отличии от аллегории символ неотделим от его образной структуры и отличается неисчерпаемой многозначностью свое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редоточение символистов на художественном сосредоточении посредством символов (как многозначно-иносказательного, и логически непроницаемого образа) «вещей в себе» и идей, находящихся за пределами чувств восприятия, стремясь прорваться сквозь видимую реальность к «скрытым реальностям» идеальной сущности мира, его нейтральной кра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имволистов наблюдается тенденция разрушить барьеры между различными видами искусства и соединить их в художественное целое, отражая сложный внутренний мир человека и природы. Отсутствие четко сформулированного манифеста, позволяло художникам выбирать сюжеты, окрашенные мистическими или религиозными настроениями. Эмоции передавали через цвет, линию, форму. К числу символистов принадлежали очень разные худож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ботах П.Гогена наблюдается общение с окружающим миром через собственные чувства и мысли, а искусство древних народов стало для него неисчерпаемым источником вдохнов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.Мунк в своих образах пытался раскрыть эмоции к трагическим моментам 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е творчества В.Кандинского лежало философское представление о музыкальной и эмоциональной эквивалентности цвета в соответствии с форм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  </w:t>
      </w:r>
      <w:r>
        <w:rPr>
          <w:b/>
          <w:sz w:val="28"/>
          <w:szCs w:val="28"/>
        </w:rPr>
        <w:t>Зем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выделяется как одна из основных стихий мировоздания. Ассоциируется с женским нача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связана с водой как с женской стихией. Союз неба и земли символизирует дождь, дающий жизнь растениям и животным, а так же гром. Земля понимается как стихия плодородия в земледельческих культу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возданной стихии земля рассматривается как наиболее близкая к хаосу и связана с различными хтоническими чудовищами. В европейской традиции к стихии приписываются собственные духи, в качестве духов земли выступает гном.</w:t>
      </w:r>
    </w:p>
    <w:p>
      <w:pPr>
        <w:pStyle w:val="Normal"/>
        <w:jc w:val="both"/>
        <w:rPr/>
      </w:pPr>
      <w:r>
        <w:rPr>
          <w:sz w:val="28"/>
          <w:szCs w:val="28"/>
        </w:rPr>
        <w:t>С землей связано представлние о скрытой в ней и неотъемлемой от нее энергией; также считается хранилищем всех жизненных фор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  </w:t>
      </w:r>
      <w:r>
        <w:rPr>
          <w:b/>
          <w:sz w:val="28"/>
          <w:szCs w:val="28"/>
        </w:rPr>
        <w:t>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выступает в качестве универсального символа во всех мировых традициях, при этом наделяется многообразными функциями. Определение качества воды обусловили её одушевление, характеризовали её как живое нач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 всегда находится в движении, она изменяет цвет под светом звёзд, под действием тепла превращается в пар, способна отражать предметы и живые существа, в шуме её потока слышится речь, она возрождает к  жизни иссушенную растительность, утоляет жажду людей и животных, дает исцеление утомленным и больным. Вода выступает в качестве первоосновы мира. Вода наделяется женственной способностью, во многих культура – это проводник воли б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b/>
          <w:sz w:val="28"/>
          <w:szCs w:val="28"/>
        </w:rPr>
        <w:t>Возду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волика воздуха связывается со светом, полетом, воздухом. Соотносится с активным мужским духовным началом. Часто воздуху предписывают божественный духовный статус – порождение других богов. Воздух воспринимается в качестве ветра, дыхания, что тоже может олицетворять духовное начало. В восточных культурах – это бескачественное первовещество, из которого состоит вселенная. Это один из элементов миро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b/>
          <w:sz w:val="28"/>
          <w:szCs w:val="28"/>
        </w:rPr>
        <w:t>Ого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– также символ с многообразными функциями. Это и стихия уничтожения, и стихия дарующая тепло, а значит жизнь. Поклонение символам огня параллельно символам солнца. Волшебными силами и божественным началом обладает эта стихий. В ней власть и дар с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ство с понятием символ и особенностями этого направления в искусстве позволило мне глубже понять содержание работ ранее известных, но необъяснимых  во многих аспектах. Появилось ощущение того, что не обязательно каждое произведение искусство трактовать с точки зрения конкретных мыслей и образов. Надо уметь вглядываться в невидимое, опираясь на собственный мир чувств и переживаний, через свои эмоции пропуская философские полотна, не обязательного принимая или не принимая их. Любая точка зрения на мир имеет право на суще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взгляды и позволили мне создать свои эскизы и рисунки, посвященные образам четырех стих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5:40:00Z</dcterms:created>
  <dc:creator>Носкова</dc:creator>
  <dc:description/>
  <cp:keywords/>
  <dc:language>en-US</dc:language>
  <cp:lastModifiedBy>Admin</cp:lastModifiedBy>
  <dcterms:modified xsi:type="dcterms:W3CDTF">2008-01-16T15:21:00Z</dcterms:modified>
  <cp:revision>4</cp:revision>
  <dc:subject/>
  <dc:title>Городская конференция обучающихся муниципальных образовательных учреждений «Шаги в науку»</dc:title>
</cp:coreProperties>
</file>