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И произвела земля зелень, траву,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еющую семя по роду её, и дерево,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риносящее плод, в котором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емя его по роду его. И увиде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Бог, что эт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Х О Р О Ш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Из Библ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живу в Москве, в Западном округе. Моя школа находится в Ново-Переделкине. Если посмотреть на схему экологического состояния районов, то видно, что мой дом расположен в наиболее благоприятном месте. Меня это очень рад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Западный административный округ</w:t>
      </w:r>
    </w:p>
    <w:p>
      <w:pPr>
        <w:pStyle w:val="Normal"/>
        <w:jc w:val="center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  <w:t>Экологическое состояние района</w:t>
      </w:r>
    </w:p>
    <w:p>
      <w:pPr>
        <w:pStyle w:val="Normal"/>
        <w:jc w:val="center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4945" cy="439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моем округе много красивых мест: «Воробьёвы горы», «Крылатские холмы», Баковский лесопарк, много скверов, парков, речушек. Я люблю там гулять и размышл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т  совсем недавно меня удивляло, почему в древности славяне поклонялись всему, что росло на земле: деревьям, травам, цветам. На уроках я узнала, что люди считали их своими родственниками и даже прародителями.  С деревьями разговаривали, поверяли им свои тайны. На деревьях оставляли расшитые полотенца, ленты, одежду. А когда дерево рубили, то у него просили прощения и  «кормили», оставляя еду на пеньке. Значит дереву для жизни нужно все то, что и человек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т человек без воды прожить не может. Но для его организма необходима чистая вода. Мама мне часто говорит, что сейчас опасно пить воду из-под крана, надо пропускать ее через фильтр, очищать от разных примесей и тяжелых металлов. Разве дереву все равно, какой водой питать свои корни?         </w:t>
      </w:r>
    </w:p>
    <w:p>
      <w:pPr>
        <w:pStyle w:val="Normal"/>
        <w:ind w:firstLine="709"/>
        <w:jc w:val="both"/>
        <w:rPr/>
      </w:pPr>
      <w:r>
        <w:rPr/>
        <w:t>Часто я гуляю около реки Сетунь. Это охраняемая зеленая зона в Ново-Переделкине. За последние годы речка обмелела, превратилась в ручеек, да и состояние воды в ней ухудшилось. А что же произошло с деревьями, которые растут вдоль русла ре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2330" cy="537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>Ослабели, поредели мои некогда ярко-зеленые друзь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ходит и деревьям, как и нам, людям, нужна чистая вода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Хорошо, что бывает ветер! Иначе москвичам пришлось бы худо. Я радуюсь ветру, не ураганному, конечно, а ветру, который приносит чистый, обогащенный кислородом воздух из подмосковных лесов. Кислород нужен каждому: москвичам и гостям столицы, и  бедным и богатым, и молодым и старым, и кошкам и собак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/>
        <w:drawing>
          <wp:inline distT="0" distB="0" distL="0" distR="0">
            <wp:extent cx="5304790" cy="654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654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А этому деревцу ветер навредил?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</w:rPr>
        <w:t>Дерево растет у дороги. В одной московской газете я прочитала, что автомобиль за 1 час потребляет столько же кислорода, сколько один человек за 38 суток (почти за месяц)! Воздух у дорог загрязнен автомобильными выбросами, дерево дышит этими газами. Поэтому ветви у него со временем становятся хрупкими и ломкими не выдерживают даже слабых порывов ветра. Значит деревьям, чтобы быть здоровыми и крепкими, как и людям, необходим хороший, чистый возду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 еще нужно есть полезную пищу и никогда ее не пересаливать, можно нанести вред здоровью. А вот почва у нас в Москве все больше и больше засоляется. Противогололедные препараты – реагенты, которые используют зимой, содержат тонны хлористых со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, наверное, не будете каждый день есть пересоленный суп – заявите своим домашним протест. Деревья тоже «заявляют протест»: сначала отдельными сухими ветвями, а потом рано опадающей листвой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39795" cy="665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color w:val="008000"/>
          <w:sz w:val="32"/>
          <w:szCs w:val="32"/>
        </w:rPr>
        <w:t>На сигналы этих деревьев никто не реагирует,</w:t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и они молча погибают.</w:t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же в моем районе Ново – Переделкине, где  благоприятная экологическая обстановка, деревьям приходится не сладко. То ли дело за городом! И воздух чище и вода лучше и почва плодороднее. Да и людям можно отдохнуть от городской суеты, а то  от такой активной жизни часто портится настроение и накапливается усталость. Так и заболеть можно! Оказывается, те деревья, которые растут в городе, тоже могут получать сильные стрессы. Я прочитала в энциклопедии, что дерево, как и человек, может болеть и сосудистыми и онкологическими заболеваниями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9420" cy="7059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У этого дерева от стрессов появились </w:t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новообразования  на стволе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умать только, у нас в городе только 5 % деревьев можно считать здоровым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0505" cy="7079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А вот этому дереву, которое растет у нас в поселке Чоботы, очень повезло!</w:t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вол дерева обработали специальным раствором, который защитит его и от насекомых – вредителей и от других болезней. Мы ведь смазываем зеленкой или йодом царапины и порезы, боимся, что инфекция попадет в кровь. У дерева тоже нужно своевременно лечить даже самые маленькие повреждения коры, иначе в образовавшихся «ранках» поселяются вредные бактерии, насекомые, паразитические грибы. Такие деревья я обнаружила в нашем лесопар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721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В ранке этого дерева поселился гриб чага и превратил его в зеленого уродца.</w:t>
      </w:r>
    </w:p>
    <w:p>
      <w:pPr>
        <w:pStyle w:val="Normal"/>
        <w:ind w:firstLine="709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drawing>
          <wp:inline distT="0" distB="0" distL="0" distR="0">
            <wp:extent cx="3879215" cy="7546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А эту березу «съедают» грибы – трутовики, скоро она станет трухлявой и о ней забудут.</w:t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мые счастливые деревья, наверное, те на которых птицы вьют гнезда. А в этих гнездах потом появляются птенчики. Чем больше, тем лучше! Ведь семья, где есть дети, становится крепче и дружне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933440" cy="6320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32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Это дерево никогда не услышит переплески птичьего гомона.</w:t>
      </w:r>
    </w:p>
    <w:p>
      <w:pPr>
        <w:pStyle w:val="Normal"/>
        <w:ind w:firstLine="709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Кислотные дожди размыли почву, оголили корни, которые вымерзнут зимой. Корни у дерева, как сердце у человека, разносят  по всему организму питательные вещества и кислород. Сможет человек жить, если у него остановится сердце?  И дерево погибн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 деревьев все как у людей. Дерево, как человек, может расти, развиваться, жить, питаться, ему тоже бывает больно. Мы, современные люди, разучились понимать деревья. Мы их не почитаем, как люди в древности. По вине человека уничтожаются леса. Гибель деревьев может вызвать экологическую катастрофу, и не станет на земле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днажды гуляя по лесу в Подмосковье, я увидела плакат: «Берегите лес!».  Очень жалко, что в лесопарках нашего  Ново – Переделкино нет таких предупрежде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0265" cy="4795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Сейчас во всем мире люди озабочены будущим планеты. Они не только бьют тревогу, но и сажают леса, ухаживают за ними, производят лесовосстановительные работы на вырубках</w:t>
      </w:r>
      <w:r>
        <w:rPr>
          <w:color w:val="008000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Из телепередачи я узнала, что существуют службы, которые заботятся о наших зеленых друзьях: «Служба экологов», «Гринпис», «Зеленый патруль» и другие. </w:t>
      </w:r>
    </w:p>
    <w:p>
      <w:pPr>
        <w:pStyle w:val="Normal"/>
        <w:ind w:firstLine="709"/>
        <w:jc w:val="both"/>
        <w:rPr/>
      </w:pPr>
      <w:r>
        <w:rPr/>
        <w:t>Меня тоже очень волнует вопрос защиты окружающей среды.  Ведь деревья щедро одаривают людей. Одни из них используются как древесина или топливо. Другие  -  украшают села и города. Третьи  - оберегают нивы от засухи и суховеев. Четвертые  – врачуют людей и животных. А самое главное – это «зеленые легкие» планеты, которые производят кислород для всего живого.</w:t>
      </w:r>
    </w:p>
    <w:p>
      <w:pPr>
        <w:pStyle w:val="Normal"/>
        <w:ind w:firstLine="709"/>
        <w:jc w:val="both"/>
        <w:rPr/>
      </w:pPr>
      <w:r>
        <w:rPr/>
        <w:t>Поэтому задача каждого – помогать деревьям. Помогая деревьям – мы помогаем себе. Я тоже буду заботиться о наших зеленых друзьях, помогать им выживать в наших трудных экологических условиях.</w:t>
      </w:r>
    </w:p>
    <w:sectPr>
      <w:footerReference w:type="default" r:id="rId1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2:47:00Z</dcterms:created>
  <dc:creator>Olesya</dc:creator>
  <dc:description/>
  <cp:keywords/>
  <dc:language>en-US</dc:language>
  <cp:lastModifiedBy>Olesya</cp:lastModifiedBy>
  <cp:lastPrinted>2007-01-15T12:29:00Z</cp:lastPrinted>
  <dcterms:modified xsi:type="dcterms:W3CDTF">2008-01-14T18:04:00Z</dcterms:modified>
  <cp:revision>15</cp:revision>
  <dc:subject/>
  <dc:title>      Мне хочется, чтобы мой фоторепортаж напомнил людям, что гибель деревьев угрожает всему живому на Земле, в том числе и человеку</dc:title>
</cp:coreProperties>
</file>