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я: 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  <w:t>Территориальная структура хозяйства Динского района и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нкаренко Татьяна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10 класса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9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Новотитаровской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а Е.М.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9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Новотитаровской</w:t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Д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«Территориальная структура хозяйства Динского района и прилегающих территорий», написанная ученицей 10 класса МОУ СОШ №29 Шинкаренко Татьяной, является интересным исследованием. Её содержание соответствует заявленной те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построена на изучении теоретического материала и сопоставлении его с практическим материалом. В работе использованы картографический и количественные методы. С помощью крупномасштабных и среднемасштабных карт Динского района и Краснодарского края проведены исследования с опорой на теоретический материа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можно назвать самостоятельным творческим исследованием. Проблема, заявленная в работе, рассмотрена всесторонне. Практические выводы, полученные в процессе исследования, совпадают с теоретическим материа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является первым исследованием Шинкаренко Татьяны в области экономической географии. Поэтому в некоторых моментах с ней можно поспорить. Это касается теории центральных мест. Однако сам В.Кристаллер утверждал, что его теория является абстрактной экономической моделью, которую нигде нельзя встретить в чист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ма является актуальной с точки зрения получения и использования информации. Цель, поставленная в работе, достигнута. Материал может быть использован в учебных целях по предметам география, эконом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географии                                                    Ёжикова Е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проблема, которая рассматривается в работе, заключается в следующем: найти практическое подтверждение теории территориальной структуры хозяйства и теории центральных мест на примере Динского района и прилегающих территор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следовании преобладают картографический и количественные методы. Картографический метод заключается в исследовании карт, применении к ним теорий о территориальной структуре хозяйства и о центральных местах. Количественные методы применялись для определения расстояний между населёнными пунктами с помощью масштаб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та строится на изучении теоретического материала и использовании его с практической точки зрения. Тема «Территориальная структура хозяйства Динского района и прилегающих территорий» является актуальной с точки зрения использования информации. Полученные материалы могут быть применены при характеристике существующих сетей географических объек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линейно–сетеузловую структуру Динского района, охватывающую производственную инфраструктуру (железнодорожные магистрали и станции, автомобильные дорог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смотреть взаимосвязь инфраструктуры с расселением и образованием экономических линий и пол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теорию центральных мест на примере Динского района и прилегающих терри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результате исследования проблемы о территориальной структуре хозяйства и теории центральных мест на примере Динского района и окружающих его территорий были сделаны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сновная часть населённых пунктов Динского района расположена вдоль железнодорожных и автомобильных магистралей, по территории района проходит три железнодорожные ветки различных направлений, идущие из города Краснода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селённые пункты, находящиеся в стороне от путей сообщения, имеют меньшую численность населения, тяготеют к рекам, расстояния между ними и крупными населёнными пунктами находятся в довольно широком интервале – от 4,4 километров между станицей Новотитаровской и хутором Осечки до 11,3 километров между станицей Новотитаровской и хутором Прима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пираясь на теорию центральных мест, были выделены шесть центров с прилегающими населёнными пунктами, меньшими по размерам; станица Динская ориентируется на два центральных места – Краснодар и Кореновск, станица Новотитаровская тоже ориентируется на два центральных места – Краснодар и Новомышастовску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оны, имеющие форму шестиугольников, могут быть различными по величине; это зависит от транспортной инфраструктуры, показателей спроса на производимую продукцию; все рассмотренные в работе центральные места находятся на транспортных пут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атериал данной работы может быть использован в учебных целях на уроках географии,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Автор продолжает работу в данном направлении и работает над материалом для дальнейших исследований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........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арактеристика методов. Картографический и количественные методы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Теория территориальной структуры хозяйства. Её практическое значение.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актическое значение теории центральных мест………………………....10</w:t>
      </w:r>
    </w:p>
    <w:p>
      <w:pPr>
        <w:pStyle w:val="Normal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….17</w:t>
      </w:r>
    </w:p>
    <w:p>
      <w:pPr>
        <w:pStyle w:val="Normal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…19</w:t>
      </w:r>
    </w:p>
    <w:p>
      <w:pPr>
        <w:pStyle w:val="Normal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………………………………………………………………………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39:00Z</dcterms:created>
  <dc:creator>1700</dc:creator>
  <dc:description/>
  <cp:keywords/>
  <dc:language>en-US</dc:language>
  <cp:lastModifiedBy>Таня</cp:lastModifiedBy>
  <cp:lastPrinted>2008-01-17T07:03:00Z</cp:lastPrinted>
  <dcterms:modified xsi:type="dcterms:W3CDTF">2008-08-24T15:03:00Z</dcterms:modified>
  <cp:revision>11</cp:revision>
  <dc:subject/>
  <dc:title>                              Рецензия</dc:title>
</cp:coreProperties>
</file>