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Отдел по делам образования Муниципального образования г. Абаза Муниципальное образовательное учреждение</w:t>
      </w:r>
    </w:p>
    <w:p>
      <w:pPr>
        <w:pStyle w:val="3"/>
        <w:rPr/>
      </w:pPr>
      <w:r>
        <w:rPr/>
        <w:t xml:space="preserve"> </w:t>
      </w:r>
      <w:r>
        <w:rPr/>
        <w:t>дополнительного образования детей</w:t>
      </w:r>
    </w:p>
    <w:p>
      <w:pPr>
        <w:pStyle w:val="3"/>
        <w:rPr/>
      </w:pPr>
      <w:r>
        <w:rPr/>
        <w:t xml:space="preserve"> </w:t>
      </w:r>
      <w:r>
        <w:rPr/>
        <w:t>«Абазинский Центр детского творчест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sz w:val="48"/>
        </w:rPr>
      </w:pPr>
      <w:r>
        <w:rPr/>
        <w:t>Проек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4000500" cy="100203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00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ропи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9966" stroked="f" o:allowincell="f" style="position:absolute;margin-left:90pt;margin-top:11.5pt;width:314.95pt;height:78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ропинка</w:t>
                      </w:r>
                    </w:p>
                  </w:txbxContent>
                </v:textbox>
                <v:path textpathok="t"/>
                <v:textpath on="t" fitshape="t" string="Тропинка" style="font-family:&quot;Times New Roman&quot;;font-size:20pt"/>
                <v:fill o:detectmouseclick="t" type="solid" color2="#cc66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 xml:space="preserve"> </w:t>
      </w:r>
      <w:r>
        <w:rPr>
          <w:i/>
          <w:iCs/>
          <w:sz w:val="48"/>
        </w:rPr>
        <w:t>(для детей с ограниченными</w:t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 xml:space="preserve"> </w:t>
      </w:r>
      <w:r>
        <w:rPr>
          <w:i/>
          <w:iCs/>
          <w:sz w:val="48"/>
        </w:rPr>
        <w:t>возможностями здоровья)</w:t>
      </w:r>
    </w:p>
    <w:p>
      <w:pPr>
        <w:pStyle w:val="Normal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>Авторский коллектив: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Сафиулина Альбина Викторовна -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едагог дополнительного образования первой категории,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руководитель проекта;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инициативная группа клуба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«Живой мир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Абаза  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85"/>
      </w:tblGrid>
      <w:tr>
        <w:trPr>
          <w:trHeight w:val="4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Название проект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bCs/>
                <w:sz w:val="32"/>
                <w:szCs w:val="18"/>
              </w:rPr>
            </w:pPr>
            <w:r>
              <w:rPr>
                <w:b/>
                <w:bCs/>
                <w:sz w:val="32"/>
                <w:szCs w:val="18"/>
              </w:rPr>
              <w:t>«Тропинка»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bCs/>
                <w:sz w:val="32"/>
                <w:szCs w:val="18"/>
              </w:rPr>
            </w:pPr>
            <w:r>
              <w:rPr>
                <w:b/>
                <w:bCs/>
                <w:sz w:val="32"/>
                <w:szCs w:val="18"/>
              </w:rPr>
            </w:r>
          </w:p>
        </w:tc>
      </w:tr>
    </w:tbl>
    <w:p>
      <w:pPr>
        <w:pStyle w:val="Normal"/>
        <w:widowControl w:val="false"/>
        <w:rPr>
          <w:szCs w:val="18"/>
        </w:rPr>
      </w:pPr>
      <w:r>
        <w:rPr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85"/>
      </w:tblGrid>
      <w:tr>
        <w:trPr>
          <w:trHeight w:val="10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лное название образовательного учреждения</w:t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  <w:t>Муниципальное образовательное учреждение дополнительного образования детей «Абазинский Центр детского творчества»</w:t>
            </w:r>
          </w:p>
          <w:p>
            <w:pPr>
              <w:pStyle w:val="Normal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szCs w:val="18"/>
        </w:rPr>
      </w:pPr>
      <w:r>
        <w:rPr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85"/>
      </w:tblGrid>
      <w:tr>
        <w:trPr>
          <w:trHeight w:val="7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8"/>
              </w:rPr>
              <w:t>Разработчики прое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/>
                <w:b/>
                <w:bCs/>
                <w:sz w:val="24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Воспитанники кружкового объединения 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Клуб «Живой мир»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Ф. И. О. руководителя проекта </w:t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Cs w:val="18"/>
              </w:rPr>
            </w:pPr>
            <w:r>
              <w:rPr>
                <w:szCs w:val="18"/>
              </w:rPr>
              <w:t>Домашний телефон руководителя проект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>Сафиулина Альбина Викторовна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>Тел: 2-82-83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>Дом. адрес: ул. Энтузиастов 2а-11</w:t>
            </w:r>
          </w:p>
        </w:tc>
      </w:tr>
      <w:tr>
        <w:trPr>
          <w:trHeight w:val="91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  <w:t>Проблема и краткое описание идеи проекта</w:t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firstLine="481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анный проект разработан для детей с ограниченными возможностями здоровья, так как  в нашем городе они практически обойдены вниманием общества. Поэтому мы хотим организовать досуг этих ребят в течение года, чтобы они могли вместе с другими детьми участвовать в различных конкурсах, состязаниях, праздниках и других мероприятиях, почувствовали, что ничем не отличаются от других детей,   смогли поверить в себя, могли радоваться своим успехам, найти новых друзей. </w:t>
            </w:r>
          </w:p>
          <w:p>
            <w:pPr>
              <w:pStyle w:val="Normal"/>
              <w:ind w:left="176" w:firstLine="481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firstLine="481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firstLine="481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firstLine="481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firstLine="301"/>
              <w:jc w:val="both"/>
              <w:rPr>
                <w:szCs w:val="18"/>
              </w:rPr>
            </w:pPr>
            <w:r>
              <w:rPr>
                <w:szCs w:val="18"/>
              </w:rPr>
              <w:t>Мы считаем, что результатом будет являться вовлечение детей с ограниченными возможностями  в дальнейшую учебную, творческую и другую деятельность Центра детского творчества; содействие реабилитации этих ребят и социальной адаптации в детском коллективе.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 xml:space="preserve">    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.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 xml:space="preserve">,  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опишите, что именно вы предлагаете, для кого вы делаете этот проект, каким будет основной результат проекта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i/>
                <w:iCs/>
                <w:szCs w:val="18"/>
              </w:rPr>
              <w:t>(объем – не более 100 слов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1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Ожидаемые результаты</w:t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656"/>
        <w:gridCol w:w="142"/>
        <w:gridCol w:w="2522"/>
        <w:gridCol w:w="2700"/>
      </w:tblGrid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1</w:t>
            </w:r>
          </w:p>
        </w:tc>
        <w:tc>
          <w:tcPr>
            <w:tcW w:w="8460" w:type="dxa"/>
            <w:gridSpan w:val="5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заявителе</w:t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1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i/>
                <w:iCs/>
                <w:sz w:val="24"/>
                <w:szCs w:val="18"/>
              </w:rPr>
              <w:t>индекс, город, улица, дом)</w:t>
            </w:r>
          </w:p>
        </w:tc>
      </w:tr>
      <w:tr>
        <w:trPr>
          <w:trHeight w:val="23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Муниципальное образовательное учреждение дополнительного образования детей «Абазинский Центр детского творчества»</w:t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655750, город Абаза, улица Ленина 18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лефон (ы)</w:t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Код: 39047 </w:t>
            </w:r>
          </w:p>
          <w:p>
            <w:pPr>
              <w:pStyle w:val="Normal"/>
              <w:ind w:left="176" w:hanging="0"/>
              <w:rPr>
                <w:szCs w:val="18"/>
              </w:rPr>
            </w:pPr>
            <w:r>
              <w:rPr>
                <w:szCs w:val="18"/>
              </w:rPr>
              <w:t>Тел: 2-48-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Факс </w:t>
            </w:r>
          </w:p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18"/>
              </w:rPr>
              <w:t>(+</w:t>
            </w:r>
            <w:r>
              <w:rPr>
                <w:b/>
                <w:bCs/>
                <w:i/>
                <w:iCs/>
                <w:szCs w:val="18"/>
              </w:rPr>
              <w:t xml:space="preserve"> </w:t>
            </w:r>
            <w:r>
              <w:rPr>
                <w:i/>
                <w:iCs/>
                <w:szCs w:val="18"/>
              </w:rPr>
              <w:t>код города</w:t>
            </w:r>
            <w:r>
              <w:rPr>
                <w:szCs w:val="18"/>
              </w:rPr>
              <w:t>)</w:t>
            </w:r>
          </w:p>
          <w:p>
            <w:pPr>
              <w:pStyle w:val="Normal"/>
              <w:ind w:left="176" w:hanging="0"/>
              <w:rPr>
                <w:szCs w:val="22"/>
              </w:rPr>
            </w:pPr>
            <w:r>
              <w:rPr>
                <w:szCs w:val="18"/>
              </w:rPr>
              <w:t>390 4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лектронная почт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тернет-стра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. И. О. директора образовательного учрежд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Cs w:val="22"/>
              </w:rPr>
            </w:pPr>
            <w:r>
              <w:rPr>
                <w:szCs w:val="22"/>
              </w:rPr>
              <w:t>Толстихина Наталья Валерьевна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зитная карточка участников проекта</w:t>
            </w:r>
          </w:p>
        </w:tc>
      </w:tr>
    </w:tbl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  <w:t>Интересные общественно полезные дела, в которых мы принимали участие за последний год.</w:t>
      </w:r>
    </w:p>
    <w:p>
      <w:pPr>
        <w:pStyle w:val="2"/>
        <w:ind w:left="0" w:firstLine="540"/>
        <w:rPr/>
      </w:pPr>
      <w:r>
        <w:rPr/>
        <w:t>Мы, воспитанники клуба «Живой мир» принимали участие в военно-патриотическом конкурсе, посвященном 60-летию Великой Победы: собирали материал, фотографии, статьи, и выпускали стенгазеты о своих дедушках и бабушках – участниках ВОВ. Ребята нашего клуба  познакомили учащихся школ с историей своих семей, с  жизнью ветеранов. Мы продолжаем начатое дело, готовим альбомы, сувениры, номера художественной самодеятельности для ветеранов, проводим встречи с интересными людьми города, ходим на экскурсии в городской краеведческий музей, оказывая его сотрудникам помощь сборе экспонатов.</w:t>
      </w:r>
    </w:p>
    <w:p>
      <w:pPr>
        <w:pStyle w:val="Normal"/>
        <w:ind w:firstLine="540"/>
        <w:jc w:val="both"/>
        <w:rPr/>
      </w:pPr>
      <w:r>
        <w:rPr/>
        <w:t xml:space="preserve">Наш коллектив ведет тимуровскую работу по оказанию помощи одиноким пенсионерам города, ветеранам войны, инвалидам. </w:t>
      </w:r>
    </w:p>
    <w:p>
      <w:pPr>
        <w:pStyle w:val="Normal"/>
        <w:ind w:firstLine="540"/>
        <w:jc w:val="both"/>
        <w:rPr/>
      </w:pPr>
      <w:r>
        <w:rPr/>
        <w:t xml:space="preserve">Принимаем участие в праздновании Всемирного «Дня Земли», «Дня птиц»: проводили акции в защиту природы (выпуск листовок, изготовление и развешивание кормушек, выставка работ из подручного материала «Заповедная елочка».) Участвуем в традиционных трудовых десантах по уборке городского бора, в акциях Весенней Недели Добра, и много еще полезных и добрых дел хочется сделать. </w:t>
      </w:r>
    </w:p>
    <w:p>
      <w:pPr>
        <w:pStyle w:val="Normal"/>
        <w:ind w:firstLine="540"/>
        <w:jc w:val="both"/>
        <w:rPr>
          <w:szCs w:val="32"/>
        </w:rPr>
      </w:pPr>
      <w:r>
        <w:rPr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роекта</w:t>
            </w:r>
          </w:p>
        </w:tc>
      </w:tr>
    </w:tbl>
    <w:p>
      <w:pPr>
        <w:pStyle w:val="Heading1"/>
        <w:rPr/>
      </w:pPr>
      <w:r>
        <w:rPr/>
        <w:t>3.1. Цель проекта.</w:t>
      </w:r>
    </w:p>
    <w:p>
      <w:pPr>
        <w:pStyle w:val="TextBody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действие социальной адаптации  детей с ограниченными возможностями,  оказание им помощи в реализации своих способностей и возможностей,  в осознании собственной значимости.   </w:t>
      </w:r>
    </w:p>
    <w:p>
      <w:pPr>
        <w:pStyle w:val="TextBody"/>
        <w:ind w:firstLine="540"/>
        <w:rPr/>
      </w:pPr>
      <w:r>
        <w:rPr/>
        <w:t xml:space="preserve">         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/>
        <w:t>3.2. Для кого осуществляется проект, (кто получит пользу от проекта).</w:t>
      </w:r>
      <w:r>
        <w:rPr>
          <w:i/>
          <w:iCs/>
          <w:szCs w:val="28"/>
        </w:rPr>
        <w:t xml:space="preserve"> </w:t>
      </w:r>
    </w:p>
    <w:p>
      <w:pPr>
        <w:pStyle w:val="TextBody"/>
        <w:ind w:left="90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Целевая группа,</w:t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для которой осуществляется проект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еловек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озрастные дети с ограниченными возможностями здоровья, состоящие на учете в городском обществе  инвалидов, их родител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– 60 человек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  Описание проекта.</w:t>
      </w:r>
      <w:r>
        <w:rPr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то именно будет сделано? 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уществлена связь с общественными городскими организациями, муниципальными учреждениями, школами.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удут организованы встречи с родителями, с работниками детской консультации городской больницы, с интересными людьми нашего города. 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презентации проекта будет представлена программа мероприятий, участники  и партнеры проекта, состоится обсуждение организационных моментов, посвящение в члены   клуба «Тропинки»,  а в заключении – концерт.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ие тренингов, интерактивных игр на сближение участников команды проекта.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ка и проведение комплекса досуговых мероприятий с максимальным привлечением к участию всех ребят: театральные постановки, зооцирк, концертные номера, конкурсы, викторины, выпуск стенгазет, помощь в изготовлении костюмов, оформлении декораций, участие в спартакиадах и т. д.</w:t>
      </w:r>
    </w:p>
    <w:p>
      <w:pPr>
        <w:pStyle w:val="TextBody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скурсии, походы, общение с животными зооуголка  в Центре детского творчества,  уход за растениями «Зимнего сада» - все это доставит удовольствие и радость нашим новым друзьям. Надеемся, что  с нами ребята обретут уверенность в себе, раскроют свои способности и таланты.</w:t>
      </w:r>
    </w:p>
    <w:p>
      <w:pPr>
        <w:pStyle w:val="TextBody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конце учебного года (в мае) состоится итоговый праздник «День семьи», на котором мы соберемся вместе с родителями, педагогами, пригласим гостей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Этапы проекта. 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Подготовительный.</w:t>
      </w:r>
      <w:r>
        <w:rPr>
          <w:b w:val="false"/>
          <w:bCs w:val="false"/>
        </w:rPr>
        <w:t xml:space="preserve"> Вся организационная работа по формированию команды участников проекта, по составлению плана действий, распределение обязанностей между участниками команды, выпуск пригласительных, рекламных проспектов, подготовка концертной программы (к презентации проекта)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Основной</w:t>
      </w:r>
      <w:r>
        <w:rPr/>
        <w:t>.</w:t>
      </w:r>
      <w:r>
        <w:rPr>
          <w:b w:val="false"/>
          <w:bCs w:val="false"/>
        </w:rPr>
        <w:t xml:space="preserve"> Включает весь комплекс мероприятий, предусмотренных проектом в течение года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Заключительный</w:t>
      </w:r>
      <w:r>
        <w:rPr/>
        <w:t>.</w:t>
      </w:r>
      <w:r>
        <w:rPr>
          <w:b w:val="false"/>
          <w:bCs w:val="false"/>
        </w:rPr>
        <w:t xml:space="preserve"> Итоговая выставка творческих работ, фоторепортаж и большой заключительный семейный праздник. Подведение итогов  работы по реализации проект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Кто будет участвовать в каждом из этапов? 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подготовительный</w:t>
      </w:r>
      <w:r>
        <w:rPr/>
        <w:t xml:space="preserve">: </w:t>
      </w:r>
      <w:r>
        <w:rPr>
          <w:b w:val="false"/>
          <w:bCs w:val="false"/>
        </w:rPr>
        <w:t>инициативная группа команды проекта, руководитель проекта, родители, партнеры и организации, поддерживающие нашу идею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основной:</w:t>
      </w:r>
      <w:r>
        <w:rPr/>
        <w:t xml:space="preserve"> </w:t>
      </w:r>
      <w:r>
        <w:rPr>
          <w:b w:val="false"/>
          <w:bCs w:val="false"/>
        </w:rPr>
        <w:t>все участники проекта, добровольцы, родители, педагоги, партнеры и все заинтересованные лица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iCs/>
        </w:rPr>
        <w:t>заключительный:</w:t>
      </w:r>
      <w:r>
        <w:rPr/>
        <w:t xml:space="preserve"> </w:t>
      </w:r>
      <w:r>
        <w:rPr>
          <w:b w:val="false"/>
          <w:bCs w:val="false"/>
        </w:rPr>
        <w:t>все участники проекта, родители, приглашенные гост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амые важные мероприятия проекта.</w:t>
      </w:r>
    </w:p>
    <w:p>
      <w:pPr>
        <w:pStyle w:val="Normal"/>
        <w:ind w:left="720" w:hanging="0"/>
        <w:rPr/>
      </w:pPr>
      <w:r>
        <w:rPr/>
        <w:t>Мы думаем, что наиболее важными будут:</w:t>
      </w:r>
    </w:p>
    <w:p>
      <w:pPr>
        <w:pStyle w:val="Normal"/>
        <w:numPr>
          <w:ilvl w:val="0"/>
          <w:numId w:val="5"/>
        </w:numPr>
        <w:rPr/>
      </w:pPr>
      <w:r>
        <w:rPr/>
        <w:t>момент знакомства участников проекта друг с другом во время проведения презентации проекта. Концерт, зооцирк,  веселое представление будут праздничным подарком для ребят с ограниченными возможностями здоровья.</w:t>
      </w:r>
    </w:p>
    <w:p>
      <w:pPr>
        <w:pStyle w:val="Normal"/>
        <w:numPr>
          <w:ilvl w:val="0"/>
          <w:numId w:val="5"/>
        </w:numPr>
        <w:rPr/>
      </w:pPr>
      <w:r>
        <w:rPr/>
        <w:t>Работа по подготовке и проведению всех плановых мероприятий совместно с ребятами, вступившими в команду, является важной, т.к. активность и занятость их – это показатель значимости такой деятельности для наших новых друзей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стречи, собрания со специалистами управления соц. защиты, педагогами, медиками, психологами, представителями общественности необходимы и важны.  Они помогают решить  наболевшие проблемы по обеспечению полноценной жизнедеятельности ребят (с ограниченными возможностями здоровья) в социуме (в семье, во дворе, в школе, в кружке и т.д.). </w:t>
      </w:r>
    </w:p>
    <w:p>
      <w:pPr>
        <w:pStyle w:val="Normal"/>
        <w:ind w:left="720" w:hanging="0"/>
        <w:rPr>
          <w:szCs w:val="28"/>
        </w:rPr>
      </w:pPr>
      <w:r>
        <w:rPr/>
        <w:t>Такие встречи предусмотрены нашим проек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4. Чья помощь и поддержка понадобятся нам, чтобы осуществить проект? 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Кто и как будет помогать? (ресурсное обеспечение проекта).</w:t>
      </w:r>
    </w:p>
    <w:p>
      <w:pPr>
        <w:pStyle w:val="Normal"/>
        <w:rPr/>
      </w:pPr>
      <w:r>
        <w:rPr>
          <w:b/>
          <w:bCs/>
          <w:szCs w:val="28"/>
        </w:rPr>
        <w:t xml:space="preserve">  </w:t>
      </w:r>
      <w:r>
        <w:rPr>
          <w:szCs w:val="28"/>
        </w:rPr>
        <w:t>В осуществлении проекта нам будет необходима помощь и поддержка: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дагогов школ (социального педагога, психолога, зам. директора по организационно-массовой работе)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городской больницы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спонсоров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ветеринарной службы города: наши маленькие питомцы из живого уголка требуют внимания, заботы, поэтому необходима помощь специалистов ветслужбы;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родителей;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городского общества инвалидов;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городского спорткомплекса:</w:t>
      </w:r>
    </w:p>
    <w:p>
      <w:pPr>
        <w:pStyle w:val="2"/>
        <w:rPr>
          <w:szCs w:val="22"/>
        </w:rPr>
      </w:pPr>
      <w:r>
        <w:rPr>
          <w:szCs w:val="22"/>
        </w:rPr>
        <w:t>Предоставление списков, адресов детей с ограниченными возможностями здоровья. Оказание финансовой поддержки.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Формирование подарков.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специалистов управление социальной поддержки населения муниципального </w:t>
      </w:r>
    </w:p>
    <w:p>
      <w:pPr>
        <w:pStyle w:val="31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образования г. Абаза: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Создание информационного поля правовой базы в социальной сфере. Консультации по вопросам социальной защиты. Оказание материальной помощи (игрушки, канцтовары, карнавальные костюмы и т.д.)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8"/>
        </w:rPr>
        <w:t>педагогов Центра детского творчества: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Оказание помощи в проведении массовых мероприятий, предоставление помещений, музыкальной аппаратуры, видеозала.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Услуги психолога, социального педагога. Экскурсии по кружковым объединениям Центра детского творчества. Проведение занятий в клубе «Живой мир» (общение с обитателями живого уголка: животными, рыбами, птицами). Привлечение детей с ограниченными возможностями к занятиям изобразительным искусством, рукоделием, пластикой, техническим моделированием, английским языком, театральной деятельностью, доступными видами спорта и др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   городской общественной организации «Женский совет»:</w:t>
      </w:r>
    </w:p>
    <w:p>
      <w:pPr>
        <w:pStyle w:val="Normal"/>
        <w:ind w:left="708" w:hanging="0"/>
        <w:rPr>
          <w:szCs w:val="22"/>
        </w:rPr>
      </w:pPr>
      <w:r>
        <w:rPr>
          <w:szCs w:val="22"/>
        </w:rPr>
        <w:t>Помощь в оформлении праздничных представлений, организация чаепитий, семейных праздников, благотворительных акций, финансовая поддержк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5. Какие результаты проекта мы считаем главными? </w:t>
      </w:r>
    </w:p>
    <w:p>
      <w:pPr>
        <w:pStyle w:val="21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лавное – это реальная помощь в социальной адаптации детей с ограниченными возможностями здоровья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ша работа направлена на вовлечение таких ребят в активную, интересную и полноценную жизнедеятельность; на снижение их закомплексованности, изолированности; на возможность самореализоваться и проявить себя в различных мероприятиях, найти друзе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Нам кажется, что проект объединит людей интересных, добрых, отзывчивых и будет полезен как участникам, так и всему сообществу города. Жизнь нашего класса, школы, многих детей, их родителей станет ярче, интереснее, богач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м всем, порою бывает трудно и тяжело, а этим ребятам – особенно. Возможно, наш проект откроет закрытые для кого-то двери, а мечты, которые казались несбыточными, станут доступными и реальным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6</w:t>
      </w:r>
      <w:r>
        <w:rPr>
          <w:b/>
          <w:bCs/>
        </w:rPr>
        <w:t>.</w:t>
      </w:r>
      <w:r>
        <w:rPr>
          <w:b/>
          <w:bCs/>
          <w:szCs w:val="28"/>
        </w:rPr>
        <w:t xml:space="preserve"> </w:t>
      </w:r>
      <w:r>
        <w:rPr>
          <w:b/>
          <w:bCs/>
        </w:rPr>
        <w:t>Как изменится жизнь клуба в результате участия в проекте?</w:t>
      </w:r>
    </w:p>
    <w:p>
      <w:pPr>
        <w:pStyle w:val="21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се ребята нашего клуба поддерживают идею заботы и помощи детям с проблемами здоровья. С некоторыми из таких ребят мы дружим уже давно и видим, что они в нашей помощи нуждаются. Принимать участие в работе над реализацией проекта будут и наши одноклассники, а разрабатывать и организовывать деятельность будем мы - ребята, которым принадлежит идея создания проекта. Мы и будем составлять инициативную группу. Реализация проекта позволит приобрести нам новых друзей, открыть в себе новые качества, посмотреть на себя и окружающих с другой сторон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Проект даст возможность нам стать внимательней, терпимей, добрей друг к другу и ко всем, кто нас окружает. Возможно,  он позволит реально увидеть результаты собственных усилий в очень важном и нужном деле, осознать свою личную значимость в решении таких общегородских и общечеловеческих проблем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 Чему мы научимся благодаря проекту?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Разрабатывая проект, мы сможем развить умение планировать и проектировать свою деятельность. Мы научимся видеть чужие проблемы и находить способы их решения. Проект позволит нам получить организаторские навыки, навыки вокально-хорового пения, открыть способности: в актерском мастерстве, в зооцирковом, изобразительном искусстве, обучиться правилам этикета. </w:t>
      </w:r>
    </w:p>
    <w:p>
      <w:pPr>
        <w:pStyle w:val="Normal"/>
        <w:ind w:firstLine="540"/>
        <w:jc w:val="both"/>
        <w:rPr/>
      </w:pPr>
      <w:r>
        <w:rPr/>
        <w:t xml:space="preserve">Не все из нас умеют сострадать и сопереживать, в процессе реализации проекта мы сможем этому научиться. </w:t>
      </w:r>
    </w:p>
    <w:p>
      <w:pPr>
        <w:pStyle w:val="Normal"/>
        <w:ind w:firstLine="540"/>
        <w:jc w:val="both"/>
        <w:rPr/>
      </w:pPr>
      <w:r>
        <w:rPr/>
        <w:t>Работа по проекту научит нас добиваться результата, идти к намеченной цел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>
          <w:cantSplit w:val="true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4</w:t>
            </w:r>
          </w:p>
        </w:tc>
        <w:tc>
          <w:tcPr>
            <w:tcW w:w="8100" w:type="dxa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ый план реализации проек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151"/>
        <w:gridCol w:w="1967"/>
        <w:gridCol w:w="283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яц и г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будет сделано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кого?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о примет участие?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6г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варительная организационная работа по разработке проекта.</w:t>
            </w:r>
          </w:p>
          <w:p>
            <w:pPr>
              <w:pStyle w:val="Normal"/>
              <w:rPr/>
            </w:pPr>
            <w:r>
              <w:rPr/>
              <w:t>Встреча с работниками  городского управления социальной поддержки населения, общества инвали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я проекта. Посвящение в члены клуба «Тропинк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одителей, социальных педагогов, психол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сех участников проект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рова Е.П. – начальник управления соц. поддержки, педагоги школы, ЦДТ, психолог, роди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уб «Живой мир», педагоги Центра детского творчества и школы, родители, представители общественных городских организаций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, интерактивных игр на сближение участников проекта.</w:t>
            </w:r>
          </w:p>
          <w:p>
            <w:pPr>
              <w:pStyle w:val="Normal"/>
              <w:rPr/>
            </w:pPr>
            <w:r>
              <w:rPr/>
              <w:t>День открытых дверей в Центре детского твор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«Осенины»</w:t>
            </w:r>
          </w:p>
          <w:p>
            <w:pPr>
              <w:pStyle w:val="Normal"/>
              <w:rPr/>
            </w:pPr>
            <w:r>
              <w:rPr/>
              <w:t>Участие в Республиканской Спартакиад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участников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учащиеся школы</w:t>
            </w:r>
          </w:p>
          <w:p>
            <w:pPr>
              <w:pStyle w:val="Normal"/>
              <w:rPr/>
            </w:pPr>
            <w:r>
              <w:rPr/>
              <w:t>Целевая групп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ициативная группа, педагоги ЦД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ициативная группа, педагоги ЦДТ и целевая групп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Ноябрь</w:t>
            </w:r>
          </w:p>
          <w:p>
            <w:pPr>
              <w:pStyle w:val="Normal"/>
              <w:ind w:left="900" w:hanging="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Синичкин день» (экскурсия в городской парк, операция «Кормушка», конкурс рисунков, викторины, игры, концерные номер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, учащиеся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педагоги ЦДТ и целевая групп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, посвященного «Дню инвалида»: конкурсная игровая программа, участие в Республиканском Фестивале народного творчества, чаепитие, «Веселый зооцирк».</w:t>
            </w:r>
          </w:p>
          <w:p>
            <w:pPr>
              <w:pStyle w:val="Normal"/>
              <w:rPr/>
            </w:pPr>
            <w:r>
              <w:rPr/>
              <w:t>Новогодний утренник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проекта, партнеры, спонсоры, члены общества инвалидов, женсо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 ЦД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ждественские посиделки» ( гадания, русские народные игры, калядки, катание в санях на лошадях, посещение «Снежного городка»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, учащиеся школы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Целевая группа педагоги школы и ЦДТ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Святого Валентина»: развлекательное шоу «Любовь с первого взгляда», музыкальные номера, конкурс на лучшую «Валентинк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ыцарский турнир» (праздник, посвященный Дню защитника Отечеств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, учащиеся школы, приглашенные г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учащиеся школы, приглашенные г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Целевая группа педагоги школы и ЦД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 проекта, Целевая группа педагоги школы и ЦДТ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кукол» для девочек (конкурсно-игровая програм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птиц» - городское мероприятие (смотр-конкурс стенгазет, изготовление скворечников; поэтапный тематический конкурс в лесной зоне, костер с подведением итогов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евочек целев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учащиеся школ город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педагоги ЦДТ, Целевая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 проекта, Целевая группа педагоги школ и ЦДТ,</w:t>
            </w:r>
          </w:p>
          <w:p>
            <w:pPr>
              <w:pStyle w:val="Normal"/>
              <w:rPr/>
            </w:pPr>
            <w:r>
              <w:rPr/>
              <w:t>специалист отдела экопросвещения ГПЗ «Хакасский», специалист отдела по делам молодежи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морина»: веселое развлекательное шоу с театрализованным предста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Земли» (конкурс сочинений, рассказов, стихов; плакатов; закладка «огорода на окне»; зооцир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строли зооцирка в школы город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, учащиеся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учащиеся школ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педагоги ЦДТ, Целевая груп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 проекта, Целевая группа педагоги школ и ЦДТ,</w:t>
            </w:r>
          </w:p>
          <w:p>
            <w:pPr>
              <w:pStyle w:val="Normal"/>
              <w:rPr/>
            </w:pPr>
            <w:r>
              <w:rPr/>
              <w:t>специалист отдела экопросвещения ГПЗ «Хакасский», специалист отдела по делам молодежи.</w:t>
            </w:r>
          </w:p>
          <w:p>
            <w:pPr>
              <w:pStyle w:val="Normal"/>
              <w:rPr/>
            </w:pPr>
            <w:r>
              <w:rPr/>
              <w:t>Педагоги ЦДТ,</w:t>
            </w:r>
          </w:p>
          <w:p>
            <w:pPr>
              <w:pStyle w:val="Normal"/>
              <w:rPr/>
            </w:pPr>
            <w:r>
              <w:rPr/>
              <w:t>Команда проекта, Целевая групп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березки (хороводы, игры, конкурс на лучший венок, развлекательно-познавательная программ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городском мероприятии, посвященном Дню Победы (концертная программа,  конкурс рисунков, фотографий, поделок, плакатов, изготовление сувени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День Семьи»  (заключительный праздничный концерт, подведение итогов по реализации проекта,  игровая программа «Мама, папа, я – дружная семья», награждение, чаепит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, учащиеся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а также ветераны и участники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ая группа, родители, приглашенные г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роекта, Целевая группа, педагоги ЦД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астники проекта, партнеры, спонсоры, родители, педагоги школы и Центра детского твор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 участники проекта, партнеры, спонсоры, </w:t>
            </w:r>
          </w:p>
          <w:p>
            <w:pPr>
              <w:pStyle w:val="Normal"/>
              <w:rPr/>
            </w:pPr>
            <w:r>
              <w:rPr/>
              <w:t>председатель общества инвалидов, нач. управления по соц. поддержке населения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проекта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Таблица  № 2.  Команда проекта </w:t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806"/>
        <w:gridCol w:w="2472"/>
        <w:gridCol w:w="276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 И. О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динение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рганизации</w:t>
            </w:r>
          </w:p>
        </w:tc>
      </w:tr>
      <w:tr>
        <w:trPr>
          <w:trHeight w:val="22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ек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афиулина Альбина Викторов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едагог дополнительного образования первой категории, руководитель клуба «Живой мир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Муниципальное образовательное учреждение дополнительного образования детей «Абазинский Центр детского творчества» </w:t>
            </w:r>
          </w:p>
        </w:tc>
      </w:tr>
      <w:tr>
        <w:trPr>
          <w:trHeight w:val="94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зрослые из школ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Нина Николаевна</w:t>
            </w:r>
          </w:p>
          <w:p>
            <w:pPr>
              <w:pStyle w:val="Normal"/>
              <w:rPr/>
            </w:pPr>
            <w:r>
              <w:rPr/>
              <w:t>Комф Наталья Владимиров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организационно-массовой работ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Муниципальное образовательное учреждение Абазинская средняя общеобразовательная   школа № 49 </w:t>
            </w:r>
          </w:p>
          <w:p>
            <w:pPr>
              <w:pStyle w:val="Normal"/>
              <w:ind w:left="176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 «Живой мир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 групп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ряева Наст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харенко Иль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рных Его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ротова Вал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лагеина Св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ебакова Юл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йкалова Наст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ирзаева Ви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убырь Ан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Килина О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оста 5 «Б» класс</w:t>
            </w:r>
          </w:p>
          <w:p>
            <w:pPr>
              <w:pStyle w:val="Normal"/>
              <w:rPr/>
            </w:pPr>
            <w:r>
              <w:rPr/>
              <w:t>7 «Б» клас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Муниципальное образовательное учреждение «Абазинский Центр детского творчества»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 из МОУ ДОД «Абазинский Центр детского творчества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удина Любовь Ро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Шинелева Татьяна Васил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Луговая Ольга      Валерьевна</w:t>
            </w:r>
          </w:p>
          <w:p>
            <w:pPr>
              <w:pStyle w:val="Normal"/>
              <w:rPr/>
            </w:pPr>
            <w:r>
              <w:rPr/>
              <w:t>5. Толстихина Наталья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Чернобай Василий Фед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Бугаева Анастасия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Фищев Костя</w:t>
            </w:r>
          </w:p>
          <w:p>
            <w:pPr>
              <w:pStyle w:val="Normal"/>
              <w:rPr/>
            </w:pPr>
            <w:r>
              <w:rPr/>
              <w:t>9.Шевченко Дима</w:t>
            </w:r>
          </w:p>
          <w:p>
            <w:pPr>
              <w:pStyle w:val="Normal"/>
              <w:rPr/>
            </w:pPr>
            <w:r>
              <w:rPr/>
              <w:t>10.Лаптенко Катя</w:t>
            </w:r>
          </w:p>
          <w:p>
            <w:pPr>
              <w:pStyle w:val="Normal"/>
              <w:rPr/>
            </w:pPr>
            <w:r>
              <w:rPr/>
              <w:t>11.Казанакова Л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уководитель вокально-хоровой студи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уководитель театральной студи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художник оформител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руководитель объединения «Рукодельница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«б» </w:t>
            </w:r>
          </w:p>
          <w:p>
            <w:pPr>
              <w:pStyle w:val="Normal"/>
              <w:rPr/>
            </w:pPr>
            <w:r>
              <w:rPr/>
              <w:t>10 «в»</w:t>
            </w:r>
          </w:p>
          <w:p>
            <w:pPr>
              <w:pStyle w:val="Normal"/>
              <w:rPr/>
            </w:pPr>
            <w:r>
              <w:rPr/>
              <w:t>9 «б»</w:t>
            </w:r>
          </w:p>
          <w:p>
            <w:pPr>
              <w:pStyle w:val="Normal"/>
              <w:rPr/>
            </w:pPr>
            <w:r>
              <w:rPr/>
              <w:t>8 «б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етского творчества (ЦД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ники клуба «Живой мир» ЦДТ</w:t>
            </w:r>
          </w:p>
        </w:tc>
      </w:tr>
    </w:tbl>
    <w:p>
      <w:pPr>
        <w:pStyle w:val="Heading5"/>
        <w:ind w:left="90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900"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исьмо-рекомендаци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на проект «Тропинка»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 xml:space="preserve">Отдел по делам образования г. Абазы всецело поддерживает проект «Тропинка», разработанный воспитанниками клуба «Живой мир» Абазинского Центра детского творчества.  В нем поставлена актуальная проблема социальной адаптации детей с ограниченными возможностями здоровья. 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Реализация проекта позволит хотя бы частично решить ряд задач по данному вопросу; поможет привлечь таких ребят к участию в комплекс мероприятий, направленных на раскрепощение, на снижение уровня недоверия, замкнутости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В процессе совместного участия в проекте дети получат коммуникативные навыки, научатся толерантности, смогут почувствовать себя уверенными, нужными, востребованными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Мы считаем, что именно воспитанники клуба «Живой мир»  могут найти контакт с группой детей-инвалидов, вовлечь их в сферу общения, в досуговую, творческую деятельность, помочь раскрыть свои способности, так как ребята, посещающие это кружковое объединение, обладают такими необходимыми качествами как доброта, искренность, тактичность, сострадание, инициативность и огромное желание сделать наш мир лучше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Ребятами удачно выбрана тема проекта, поставлена четкая цель. Проект реалистичен, актуален для нашего города.  Думаем, что коллектив педагогов и воспитанников Абазинского ЦДТ с удовольствием включится в эту работу и  добьется ощутимых  результатов, а школы города, общественные организации поддержат хорошее и нужное начинание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  <w:t>Учитывая социальную значимость, нетрадиционный подход к воспитанию и обучению детей, рекомендуем авторскому коллективу данного проекта принять участие в международной Ярмарке социально-педагогических инноваций.</w:t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</w:t>
      </w:r>
      <w:r>
        <w:rPr/>
        <w:t xml:space="preserve">Руководитель Отдела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</w:t>
      </w:r>
      <w:r>
        <w:rPr/>
        <w:t>по делам образования МО г. Абаза___________/Сипкина Т.Л./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</w:t>
      </w:r>
      <w:r>
        <w:rPr/>
        <w:t xml:space="preserve">20 февраля 2006 г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Заяв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участие в Международной Ярмар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-педагогических инноваций –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 w:val="28"/>
        </w:rPr>
        <w:t>Тема проекта, ведущей педагогической идеи:</w:t>
      </w:r>
      <w:r>
        <w:rPr>
          <w:b w:val="false"/>
          <w:bCs w:val="false"/>
          <w:sz w:val="28"/>
        </w:rPr>
        <w:t xml:space="preserve"> содействие решению социально-значимой проблемы посредством реализации проекта «Тропинка» (для детей с ограниченными возможностями здоровья). </w:t>
      </w:r>
    </w:p>
    <w:p>
      <w:pPr>
        <w:pStyle w:val="Heading3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ект разработан совместно с воспитанниками клуба «Живой мир» с использованием элементов учебного проектирования. </w:t>
      </w:r>
    </w:p>
    <w:p>
      <w:pPr>
        <w:pStyle w:val="Normal"/>
        <w:rPr/>
      </w:pPr>
      <w:r>
        <w:rPr>
          <w:b/>
          <w:bCs/>
          <w:sz w:val="28"/>
        </w:rPr>
        <w:t xml:space="preserve">Направление деятельности: </w:t>
      </w:r>
      <w:r>
        <w:rPr>
          <w:sz w:val="28"/>
        </w:rPr>
        <w:t>новые формы работы с проблемными детьми (профилактика и реабилитация).</w:t>
      </w:r>
    </w:p>
    <w:p>
      <w:pPr>
        <w:pStyle w:val="Normal"/>
        <w:rPr/>
      </w:pPr>
      <w:r>
        <w:rPr>
          <w:b/>
          <w:bCs/>
          <w:sz w:val="28"/>
        </w:rPr>
        <w:t xml:space="preserve">Ф.И.О. руководителя проекта: </w:t>
      </w:r>
      <w:r>
        <w:rPr>
          <w:sz w:val="28"/>
        </w:rPr>
        <w:t>Сафиулина Альбина Викторовна</w:t>
      </w:r>
    </w:p>
    <w:p>
      <w:pPr>
        <w:pStyle w:val="Normal"/>
        <w:rPr/>
      </w:pPr>
      <w:r>
        <w:rPr>
          <w:b/>
          <w:bCs/>
          <w:sz w:val="28"/>
        </w:rPr>
        <w:t>Домашний адрес</w:t>
      </w:r>
      <w:r>
        <w:rPr>
          <w:sz w:val="28"/>
        </w:rPr>
        <w:t xml:space="preserve">: г. Абаза, </w:t>
      </w:r>
      <w:r>
        <w:rPr>
          <w:sz w:val="28"/>
          <w:szCs w:val="18"/>
        </w:rPr>
        <w:t>ул. Энтузиастов 2а-11, тел: 2-82-83</w:t>
      </w:r>
    </w:p>
    <w:p>
      <w:pPr>
        <w:pStyle w:val="TextBody"/>
        <w:rPr/>
      </w:pPr>
      <w:r>
        <w:rPr>
          <w:sz w:val="28"/>
          <w:szCs w:val="18"/>
        </w:rPr>
        <w:t xml:space="preserve">Наличие квалификационной категории: </w:t>
      </w:r>
      <w:r>
        <w:rPr>
          <w:b w:val="false"/>
          <w:bCs w:val="false"/>
          <w:sz w:val="28"/>
          <w:szCs w:val="18"/>
        </w:rPr>
        <w:t>первая</w:t>
      </w:r>
    </w:p>
    <w:p>
      <w:pPr>
        <w:pStyle w:val="TextBody"/>
        <w:rPr/>
      </w:pPr>
      <w:r>
        <w:rPr>
          <w:sz w:val="28"/>
          <w:szCs w:val="18"/>
        </w:rPr>
        <w:t xml:space="preserve">Стаж работы: </w:t>
      </w:r>
      <w:r>
        <w:rPr>
          <w:b w:val="false"/>
          <w:bCs w:val="false"/>
          <w:sz w:val="28"/>
          <w:szCs w:val="18"/>
        </w:rPr>
        <w:t>29 лет</w:t>
      </w:r>
    </w:p>
    <w:p>
      <w:pPr>
        <w:pStyle w:val="TextBody"/>
        <w:rPr/>
      </w:pPr>
      <w:r>
        <w:rPr>
          <w:sz w:val="28"/>
          <w:szCs w:val="18"/>
        </w:rPr>
        <w:t xml:space="preserve">Педагогический стаж : </w:t>
      </w:r>
      <w:r>
        <w:rPr>
          <w:b w:val="false"/>
          <w:bCs w:val="false"/>
          <w:sz w:val="28"/>
          <w:szCs w:val="18"/>
        </w:rPr>
        <w:t>13 лет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Сведения о наиболее значимых педагогических успехах за последние 3 года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8"/>
          <w:szCs w:val="18"/>
        </w:rPr>
      </w:pPr>
      <w:r>
        <w:rPr>
          <w:b w:val="false"/>
          <w:bCs w:val="false"/>
          <w:sz w:val="28"/>
          <w:szCs w:val="18"/>
        </w:rPr>
        <w:t xml:space="preserve">Диплом Всероссийского фестиваля «Открытый урок» (2003 г.), </w:t>
      </w:r>
    </w:p>
    <w:p>
      <w:pPr>
        <w:pStyle w:val="TextBody"/>
        <w:numPr>
          <w:ilvl w:val="0"/>
          <w:numId w:val="5"/>
        </w:numPr>
        <w:rPr>
          <w:sz w:val="28"/>
          <w:szCs w:val="18"/>
        </w:rPr>
      </w:pPr>
      <w:r>
        <w:rPr>
          <w:b w:val="false"/>
          <w:bCs w:val="false"/>
          <w:sz w:val="28"/>
          <w:szCs w:val="18"/>
        </w:rPr>
        <w:t>Дипломы 2, 4 степени воспитанников на республиканском конкурсе «Юные исследователи окружающей среды» (2004 г.)</w:t>
      </w:r>
    </w:p>
    <w:p>
      <w:pPr>
        <w:pStyle w:val="TextBody"/>
        <w:numPr>
          <w:ilvl w:val="0"/>
          <w:numId w:val="5"/>
        </w:numPr>
        <w:rPr>
          <w:sz w:val="28"/>
          <w:szCs w:val="18"/>
        </w:rPr>
      </w:pPr>
      <w:r>
        <w:rPr>
          <w:b w:val="false"/>
          <w:bCs w:val="false"/>
          <w:sz w:val="28"/>
          <w:szCs w:val="18"/>
        </w:rPr>
        <w:t>Диплом регионального конкурса «100 классных проектов» (2005 г.)</w:t>
      </w:r>
    </w:p>
    <w:p>
      <w:pPr>
        <w:pStyle w:val="TextBody"/>
        <w:numPr>
          <w:ilvl w:val="0"/>
          <w:numId w:val="5"/>
        </w:numPr>
        <w:rPr>
          <w:sz w:val="28"/>
          <w:szCs w:val="18"/>
        </w:rPr>
      </w:pPr>
      <w:r>
        <w:rPr>
          <w:b w:val="false"/>
          <w:bCs w:val="false"/>
          <w:sz w:val="28"/>
          <w:szCs w:val="18"/>
        </w:rPr>
        <w:t>Благодарственное письмо Союза охраны птиц в России.(2003 г., 2005 г.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b w:val="false"/>
          <w:bCs w:val="false"/>
          <w:sz w:val="28"/>
          <w:szCs w:val="18"/>
        </w:rPr>
        <w:t>Благодарственное письмо Председателя Правительства РХ за развитие творческих способностей детей и подростков (2004 г.).</w:t>
      </w:r>
    </w:p>
    <w:p>
      <w:pPr>
        <w:pStyle w:val="Normal"/>
        <w:rPr/>
      </w:pPr>
      <w:r>
        <w:rPr>
          <w:b/>
          <w:bCs/>
          <w:sz w:val="28"/>
        </w:rPr>
        <w:t xml:space="preserve">Образовательное учреждение: </w:t>
      </w:r>
      <w:r>
        <w:rPr>
          <w:sz w:val="28"/>
        </w:rPr>
        <w:t>муниципальное учреждение дополнительного образования детей «Абазинский Центр детского творчества»</w:t>
      </w:r>
    </w:p>
    <w:p>
      <w:pPr>
        <w:pStyle w:val="Normal"/>
        <w:rPr/>
      </w:pPr>
      <w:r>
        <w:rPr>
          <w:b/>
          <w:bCs/>
          <w:sz w:val="28"/>
        </w:rPr>
        <w:t>Адрес учреждения:</w:t>
      </w:r>
      <w:r>
        <w:rPr>
          <w:sz w:val="28"/>
        </w:rPr>
        <w:t xml:space="preserve"> 655750 Республика Хакасия, г. Абаза, ул. Ленина 18 </w:t>
      </w:r>
    </w:p>
    <w:p>
      <w:pPr>
        <w:pStyle w:val="Normal"/>
        <w:rPr/>
      </w:pPr>
      <w:r>
        <w:rPr>
          <w:b/>
          <w:bCs/>
          <w:sz w:val="28"/>
        </w:rPr>
        <w:t xml:space="preserve">Тел: </w:t>
      </w:r>
      <w:r>
        <w:rPr>
          <w:sz w:val="28"/>
        </w:rPr>
        <w:t>2-48-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rPr/>
      </w:pPr>
      <w:r>
        <w:rPr/>
        <w:t>Тезис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18"/>
        </w:rPr>
        <w:t>Проблема:</w:t>
      </w:r>
      <w:r>
        <w:rPr>
          <w:szCs w:val="18"/>
        </w:rPr>
        <w:t xml:space="preserve"> сегодня остро стоит проблема социальной адаптации и реабилитации категории детей с ограниченными возможностями здоровья, которая требует разрешения как на уровне всей страны, так и на уровне муниципальных образований. Объединив усилия, мы можем внести реальный вклад в решение такого важного, нужного и очень деликатного вопрос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18"/>
        </w:rPr>
        <w:t>Идея:</w:t>
      </w:r>
      <w:r>
        <w:rPr>
          <w:szCs w:val="18"/>
        </w:rPr>
        <w:t xml:space="preserve"> На базе учреждения дополнительного образования мы – педагоги и воспитанники Центра детского творчества хотим организовать досуг этих ребят в течение года, чтобы они могли вместе с другими детьми участвовать в различных конкурсах, состязаниях, праздниках и других мероприятиях, почувствовали, что ничем не отличаются от других детей, смогли поверить в себя, могли радоваться своим успехам, найти новых друзей.  Появилась идея создания совместного социально-значимого проекта «Тропинка» силами воспитанников клуба «Живой мир» и педагогов Центра детского творче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 проекта:</w:t>
      </w:r>
      <w:r>
        <w:rPr/>
        <w:t xml:space="preserve"> содействие социальной адаптации  детей с ограниченными возможностями,  оказание им помощи в реализации своих способностей и возможностей,  в осознании собственной значимости.   </w:t>
      </w:r>
    </w:p>
    <w:p>
      <w:pPr>
        <w:pStyle w:val="Heading2"/>
        <w:spacing w:lineRule="auto" w:line="360"/>
        <w:jc w:val="both"/>
        <w:rPr/>
      </w:pPr>
      <w:r>
        <w:rPr/>
        <w:t>Целевая группа, для которой осуществляется проект:</w:t>
      </w:r>
      <w:r>
        <w:rPr>
          <w:b w:val="false"/>
          <w:bCs w:val="false"/>
        </w:rPr>
        <w:t xml:space="preserve"> разновозрастные дети с ограниченными возможностями здоровья, состоящие на учете в городском обществе  инвалидов, их родител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Ожидаемые результаты: </w:t>
      </w:r>
      <w:r>
        <w:rPr>
          <w:szCs w:val="18"/>
        </w:rPr>
        <w:t>Мы считаем, что результатом будет являться вовлечение детей с ограниченными возможностями  в дальнейшую учебную, творческую и другую деятельность Центра детского творчества; содействие реабилитации этих ребят и социальной адаптации в детском коллективе.</w:t>
      </w:r>
    </w:p>
    <w:p>
      <w:pPr>
        <w:pStyle w:val="TextBody"/>
        <w:spacing w:lineRule="auto" w:line="360"/>
        <w:jc w:val="both"/>
        <w:rPr/>
      </w:pPr>
      <w:r>
        <w:rPr/>
        <w:t>Основные мероприятия проект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ие тренингов, интерактивных игр на сближение участников проекта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готовка и проведение комплекса досуговых мероприятий с максимальным привлечением к участию всех ребят: театральные постановки, зооцирк, концертные номера, конкурсы, викторины, выпуск стенгазет, помощь в изготовлении костюмов, оформлении декораций и т.п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кскурсии, походы, общение с животными зооуголка  в Центре детского творчества,  уход за растениями «Зимнего сада» - все это доставит удовольствие и радость нашим новым друзьям. Надеемся, что ребята обретут уверенность в себе, раскроют свои способности и талант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3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стречи, собрания со специалистами управления социальной защиты, педагогами, медиками, психологами, представителями общественности необходимы и важны.  Они помогают решить наболевшие проблемы по обеспечению полноценной жизнедеятельности ребят (с ограниченными возможностями здоровья) в социуме (в семье, во дворе, в школе, в кружке и т.д.).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ind w:left="176" w:hanging="0"/>
    </w:pPr>
    <w:rPr>
      <w:rFonts w:ascii="Arial" w:hAnsi="Arial" w:cs="Arial"/>
      <w:b/>
      <w:bCs/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rFonts w:ascii="Arial" w:hAnsi="Arial" w:cs="Arial"/>
      <w:color w:val="000000"/>
      <w:szCs w:val="28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33:00Z</dcterms:created>
  <dc:creator>USER</dc:creator>
  <dc:description/>
  <cp:keywords/>
  <dc:language>en-US</dc:language>
  <cp:lastModifiedBy>Юля</cp:lastModifiedBy>
  <dcterms:modified xsi:type="dcterms:W3CDTF">2008-01-28T13:33:00Z</dcterms:modified>
  <cp:revision>2</cp:revision>
  <dc:subject/>
  <dc:title>Отдел по делам образования Муниципального образования г</dc:title>
</cp:coreProperties>
</file>