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врюш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ил-был маленький теленок- овцебык Гаврюша. Он жил в заповеднике «Путоранский», на полуострове Таймыр. Заповедник- это такое место, где редкие виды животных охраняют люди. Туда его родители попали из Канады и им очень понравился местный климат. У Гаврюши была длинная пушистая шерсть, которой он очень гордился. Больше всего на свете он мечтал погулять очень далеко в тундре, чтобы почувствовать себя большим и самостоятельным. Гаврюша не знал, что недалеко от Заповедника живет большая Росомаха, которая охотится за овцебыками. Росомаха Ролинда чувствовала, что в природе творится что- то неладное. Так давно на Севере не было теплой зимы. Все вокруг таяло и это радовало Ролинду. Она знала, что когда наступает оттепель, то шерсть овцебыков  покрывается льдом, они становятся тяжелыми, им трудно бегать и вот тогда она сможет поймать свою легкую добычу – овцебыч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днажды Гаврюша зашел далеко и заблудился. Когда он это понял, то очень обрадовался! «Ура! Свобода» - закричал он и побежал что есть мочи. А когда он решил вернуться домой, то не смог найти дорогу обратно. «Не беда» - подумал Гаврюша,- «зверей в тундре много, спрошу у кого-нибудь дорогу». И вдруг из кустов появился красивый пушистый звер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равствуй, Гаврюш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ы кто? Откуда меня знаешь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Я помощница всем заблудившимся и зовут меня Ролинда, я видела тебя в Заповеднике и знаю твоих родителе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дорово! Отведи меня домой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шли.</w:t>
      </w:r>
    </w:p>
    <w:p>
      <w:pPr>
        <w:pStyle w:val="Normal"/>
        <w:jc w:val="both"/>
        <w:rPr/>
      </w:pPr>
      <w:r>
        <w:rPr>
          <w:sz w:val="28"/>
          <w:szCs w:val="28"/>
        </w:rPr>
        <w:t>И Ролинда повела Гаврюшу тайной тропинкой в болото. В тундре очень много болот. Но пока они шли Гаврюша увидел, что все звери стараются обходить их стороной, как будто кого-то боятся. Гаврюша чувствовал по запахам, что они удаляются все дальше от дома и стал беспокоитьс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друг из-за кустов выглянул Заяц  и тихонько зашептал: «Бежим скорее это же Росомаха – она наш враг, она заманит тебя в болото и съес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 Заяц с теленком что было сил кинулись бежать в обратную сторону, а Ролинда метнулась вдогонку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т быстрого бега шерсть Гаврюши стала намокать, тяжелеть и покрывалась сосульками. Бежать бычку становилось все труднее. А Ролинда становилась все ближе и ближ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друг резко поменялся ветер, такое часто бывает в тундре, и повеяло дымом. Ролинда замерла. Встреча с людьми не сулила ничего хорошего. Она замедлила бе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 Гаврюша с Зайцем мчались, что есть мочи и смогли оторва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далеке показалось стойбище оленеводов. Люди обогрели зверей и отвели их в Заповедни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едь местные жители ненцы и долгане берегут животных и заботятся о них. С тех пор Гаврюша не убегает из Заповедника. К нему часто прибегает в гости Заяц, который его спас. Они часто разговаривают о жизни. В тундре Зайцу живется тяжело. Очень холодной северной зимой ему трудно прокормиться. Ведь совсем недалеко находится Норильский комбинат, газовые отходы которого выбрасываются в воздух. Деревья и растения погибают от таких «химических атак», поэтому животным остается все меньше корма. Гаврюша похвастался, что в Заповеднике «Путоранский» его кормят люди свежим сеном, овощами и расчесывают его шерсть. Заяц решил перебраться в Заповедник и подружиться с друзьями Гаврюш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2"/>
        <w:rPr/>
      </w:pPr>
      <w:r>
        <w:rPr/>
        <w:t>Экологическая сказка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«Гаврюша»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  <w:lang w:val="en-US" w:eastAsia="en-US"/>
        </w:rPr>
      </w:pPr>
      <w:r>
        <w:rPr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93980</wp:posOffset>
            </wp:positionV>
            <wp:extent cx="1344930" cy="1322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Heading1"/>
        <w:ind w:firstLine="708"/>
        <w:jc w:val="center"/>
        <w:rPr/>
      </w:pPr>
      <w:r>
        <w:rPr>
          <w:sz w:val="28"/>
        </w:rPr>
        <w:t>Автор: Кононченко Татьяна Юрьевна, МОУ гимназия № 7, класс 4-в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/>
      </w:pPr>
      <w:r>
        <w:rPr>
          <w:sz w:val="32"/>
          <w:szCs w:val="28"/>
        </w:rPr>
        <w:t>г. Норильск - 200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4T22:51:00Z</dcterms:created>
  <dc:creator>User</dc:creator>
  <dc:description/>
  <dc:language>en-US</dc:language>
  <cp:lastModifiedBy>Кононченко</cp:lastModifiedBy>
  <cp:lastPrinted>2008-02-03T17:58:00Z</cp:lastPrinted>
  <dcterms:modified xsi:type="dcterms:W3CDTF">2008-02-19T17:24:00Z</dcterms:modified>
  <cp:revision>10</cp:revision>
  <dc:subject/>
  <dc:title>СКАЗКА</dc:title>
</cp:coreProperties>
</file>