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ЦЕЛЬ РАБОТ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 .Выявить вклад семьи в развитие молодого города и Кузбасс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Показать гордость семью и край, где родился и живешь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РАБОТ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Воспитание любви и уважения к своей семье, к своему краю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Развитие интереса к истории и будущему своей малой роди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ставленная задача решалась на основе методики отбора фотографий семьи, чтения литературы, собственных наблюдений и выв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1:49:00Z</dcterms:created>
  <dc:creator>Чупин</dc:creator>
  <dc:description/>
  <dc:language>en-US</dc:language>
  <cp:lastModifiedBy>Чупин</cp:lastModifiedBy>
  <dcterms:modified xsi:type="dcterms:W3CDTF">2008-02-11T01:49:00Z</dcterms:modified>
  <cp:revision>3</cp:revision>
  <dc:subject/>
  <dc:title/>
</cp:coreProperties>
</file>