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0</wp:posOffset>
                </wp:positionV>
                <wp:extent cx="10058400" cy="68580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34pt" to="764.95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3543300</wp:posOffset>
                </wp:positionV>
                <wp:extent cx="10058400" cy="80010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79pt" to="764.95pt,3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571500" cy="45720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27pt" to="17.95pt,8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44830</wp:posOffset>
                </wp:positionH>
                <wp:positionV relativeFrom="paragraph">
                  <wp:posOffset>4229100</wp:posOffset>
                </wp:positionV>
                <wp:extent cx="208280" cy="523240"/>
                <wp:effectExtent l="134620" t="20320" r="135255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38800">
                          <a:off x="0" y="0"/>
                          <a:ext cx="208440" cy="52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2.95pt;margin-top:333pt;width:16.35pt;height:41.15pt;mso-wrap-style:square;v-text-anchor:top;rotation:34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4572000</wp:posOffset>
                </wp:positionV>
                <wp:extent cx="2286000" cy="228600"/>
                <wp:effectExtent l="0" t="30480" r="0" b="304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60pt" to="152.95pt,37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55</wp:posOffset>
                </wp:positionH>
                <wp:positionV relativeFrom="paragraph">
                  <wp:posOffset>1377315</wp:posOffset>
                </wp:positionV>
                <wp:extent cx="229235" cy="450215"/>
                <wp:effectExtent l="33655" t="18415" r="33655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44000">
                          <a:off x="0" y="0"/>
                          <a:ext cx="229320" cy="45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7pt;margin-top:108.45pt;width:18pt;height:35.4pt;mso-wrap-style:square;v-text-anchor:top;rotation:7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0520</wp:posOffset>
                </wp:positionH>
                <wp:positionV relativeFrom="paragraph">
                  <wp:posOffset>1263650</wp:posOffset>
                </wp:positionV>
                <wp:extent cx="228600" cy="457200"/>
                <wp:effectExtent l="34290" t="18415" r="3429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44000"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7pt;margin-top:99.5pt;width:17.95pt;height:35.95pt;mso-wrap-style:square;v-text-anchor:top;rotation:7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6850</wp:posOffset>
                </wp:positionH>
                <wp:positionV relativeFrom="paragraph">
                  <wp:posOffset>1485900</wp:posOffset>
                </wp:positionV>
                <wp:extent cx="228600" cy="114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pt,117pt" to="2.45pt,12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1150</wp:posOffset>
                </wp:positionH>
                <wp:positionV relativeFrom="paragraph">
                  <wp:posOffset>1028700</wp:posOffset>
                </wp:positionV>
                <wp:extent cx="342900" cy="2286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pt,81pt" to="2.45pt,98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629775" cy="68573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9640" cy="6857280"/>
                          <a:chOff x="0" y="0"/>
                          <a:chExt cx="9629640" cy="685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9160" y="0"/>
                            <a:ext cx="960048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038800">
                            <a:off x="7686000" y="4341960"/>
                            <a:ext cx="20772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38800">
                            <a:off x="7800120" y="5142240"/>
                            <a:ext cx="20772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38800">
                            <a:off x="4257000" y="4685040"/>
                            <a:ext cx="20772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38800">
                            <a:off x="5628600" y="4799160"/>
                            <a:ext cx="20772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38800">
                            <a:off x="5056920" y="4799160"/>
                            <a:ext cx="20772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38800">
                            <a:off x="4714200" y="4799160"/>
                            <a:ext cx="20772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38800">
                            <a:off x="2770920" y="5027760"/>
                            <a:ext cx="20772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38800">
                            <a:off x="8600400" y="5256360"/>
                            <a:ext cx="20772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38800">
                            <a:off x="2085120" y="5484960"/>
                            <a:ext cx="20772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38800">
                            <a:off x="1971000" y="4799160"/>
                            <a:ext cx="20772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605664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ронение №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9440" y="5371560"/>
                            <a:ext cx="5709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43200" y="50277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14600" y="46850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86720" y="479988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3440" y="4570560"/>
                            <a:ext cx="1942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43000" y="49136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6240" y="5028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2800" y="45705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00" y="47991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5600" y="468504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3520" y="5028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5028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0240" y="5027760"/>
                            <a:ext cx="11422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1200" y="47991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99600" y="548568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5840" y="5142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4080" y="559944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52563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3200" y="514224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45705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5640" y="3999240"/>
                            <a:ext cx="11422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2400" y="3770640"/>
                            <a:ext cx="1256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т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00720" y="3656160"/>
                            <a:ext cx="1370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14680" y="342756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ы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600400" y="2970360"/>
                            <a:ext cx="11376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4880" y="2627640"/>
                            <a:ext cx="913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0м на северо-восток от 1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07600">
                            <a:off x="8257320" y="2512800"/>
                            <a:ext cx="227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07600">
                            <a:off x="7457040" y="2512800"/>
                            <a:ext cx="227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07600">
                            <a:off x="7800120" y="2855520"/>
                            <a:ext cx="227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29440" y="297036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86000" y="285624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71600" y="18273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3200" y="4557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6000" y="262764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9080" y="27417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114680" y="1827360"/>
                            <a:ext cx="342360" cy="799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28800" y="2055960"/>
                            <a:ext cx="22852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м на северо-восток от 2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480" y="217044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ронение №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7200" y="2970360"/>
                            <a:ext cx="2513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ронение №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44000">
                            <a:off x="9057960" y="341640"/>
                            <a:ext cx="113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44000">
                            <a:off x="7343280" y="1599120"/>
                            <a:ext cx="113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15320" y="2278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8040" y="456480"/>
                            <a:ext cx="799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57400" y="570960"/>
                            <a:ext cx="57096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14600" y="102744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29520" y="148536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0920" y="159948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44000">
                            <a:off x="6543360" y="1484640"/>
                            <a:ext cx="113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44000">
                            <a:off x="6771960" y="341640"/>
                            <a:ext cx="113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44000">
                            <a:off x="5171760" y="1599120"/>
                            <a:ext cx="113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57840" y="1713960"/>
                            <a:ext cx="685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86440" y="455760"/>
                            <a:ext cx="10281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14680" y="57024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43720" y="570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280" y="684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3520" y="102816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640" y="125676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6240" y="1713240"/>
                            <a:ext cx="1256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6240" y="570240"/>
                            <a:ext cx="11422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3080" y="182736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3080" y="11415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44000">
                            <a:off x="4371480" y="1370520"/>
                            <a:ext cx="113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44000">
                            <a:off x="4714560" y="1713240"/>
                            <a:ext cx="113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29040" y="182736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8680" y="194184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6320" y="15994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1480" y="171324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44000">
                            <a:off x="3342960" y="1599120"/>
                            <a:ext cx="113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44000">
                            <a:off x="1620360" y="1947960"/>
                            <a:ext cx="227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44000">
                            <a:off x="477360" y="1719360"/>
                            <a:ext cx="227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444000">
                            <a:off x="28440" y="919800"/>
                            <a:ext cx="2203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57440" y="1598760"/>
                            <a:ext cx="9136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0960" y="209412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1200" y="171324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57240" y="1827360"/>
                            <a:ext cx="1485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9600" y="182736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20" y="1828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148464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240" y="1942560"/>
                            <a:ext cx="913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6600" y="171324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9440" y="422856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44000">
                            <a:off x="6428880" y="341640"/>
                            <a:ext cx="113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2.25pt;margin-top:0pt;width:756pt;height:539.95pt" coordorigin="45,0" coordsize="15120,10799">
                <v:rect id="shape_0" stroked="f" o:allowincell="f" style="position:absolute;left:46;top:0;width:1511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2104;top:6838;width:326;height:822;mso-wrap-style:square;v-text-anchor:top;rotation:34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84;top:8098;width:326;height:822;mso-wrap-style:square;v-text-anchor:top;rotation:34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04;top:7378;width:326;height:822;mso-wrap-style:square;v-text-anchor:top;rotation:34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64;top:7558;width:326;height:822;mso-wrap-style:square;v-text-anchor:top;rotation:34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64;top:7558;width:326;height:822;mso-wrap-style:square;v-text-anchor:top;rotation:34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24;top:7558;width:326;height:822;mso-wrap-style:square;v-text-anchor:top;rotation:34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64;top:7918;width:326;height:822;mso-wrap-style:square;v-text-anchor:top;rotation:34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44;top:8278;width:326;height:822;mso-wrap-style:square;v-text-anchor:top;rotation:34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4;top:8638;width:326;height:822;mso-wrap-style:square;v-text-anchor:top;rotation:34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4;top:7558;width:326;height:822;mso-wrap-style:square;v-text-anchor:top;rotation:34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64;top:9538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ронение №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45,8459" to="13543,863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824;top:7918;width:718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64;top:73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105,7559" to="12463,82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045,7198" to="12103,809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304;top:773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25,7919" to="8863,791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84;top:71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4;top:755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4;top:73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85,7919" to="7963,791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85,7919" to="7423,791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725,7918" to="6523,827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24;top:755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4,8639" to="4182,9177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85,8098" to="3285,899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44;top:881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4;top:82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24;top:80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;top:71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5,6298" to="2563,6478" stroked="t" o:allowincell="f" style="position:absolute;flip: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44;top:593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т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5,5758" to="10663,59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204;top:5398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ы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544,4678" to="13722,5036" stroked="t" o:allowincell="f" style="position:absolute;flip:x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724;top:4138;width:14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0м на северо-восток от 1ог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3003;top:3957;width:358;height:718;mso-wrap-style:square;v-text-anchor:top;rotation:8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43;top:3957;width:358;height:718;mso-wrap-style:square;v-text-anchor:top;rotation:8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83;top:4497;width:358;height:718;mso-wrap-style:square;v-text-anchor:top;rotation:8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45,4678" to="13003,485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104,4498" to="12282,4676" stroked="t" o:allowincell="f" style="position:absolute;flip:x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664;top:28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824;top:71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2104;top:413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44;top:431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204,2878" to="11742,4136" stroked="t" o:allowincell="f" style="position:absolute;flip:x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384;top:3238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м на северо-восток от 2о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284;top:3418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ронение №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224;top:4678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ронение №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264;top:538;width:178;height:538;mso-wrap-style:square;v-text-anchor:top;rotation:7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64;top:2518;width:178;height:538;mso-wrap-style:square;v-text-anchor:top;rotation:7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2465;top:35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005,719" to="14263,89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744,899" to="12642,2697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464;top:161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1385;top:2339;width:178;height:17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1025;top:2519;width:178;height:17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304;top:2338;width:178;height:538;mso-wrap-style:square;v-text-anchor:top;rotation:7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64;top:538;width:178;height:538;mso-wrap-style:square;v-text-anchor:top;rotation:7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44;top:2518;width:178;height:538;mso-wrap-style:square;v-text-anchor:top;rotation:7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85,2699" to="11563,28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45,718" to="12463,89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204;top:89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05,899" to="10663,8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64;top:107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ack" stroked="t" o:allowincell="f" style="position:absolute;left:7785;top:1619;width:178;height:17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965;top:1979;width:178;height:17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8325,2698" to="10303,287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325,898" to="10123,251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044;top:287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044;top:17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884;top:2158;width:178;height:538;mso-wrap-style:square;v-text-anchor:top;rotation:7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24;top:2698;width:178;height:538;mso-wrap-style:square;v-text-anchor:top;rotation:7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5,2878" to="8143,305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04;top:305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65,2519" to="7423,305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84;top:269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264;top:2518;width:178;height:538;mso-wrap-style:square;v-text-anchor:top;rotation:7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1;top:3068;width:358;height:718;mso-wrap-style:square;v-text-anchor:top;rotation:7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;top:2708;width:358;height:718;mso-wrap-style:square;v-text-anchor:top;rotation:7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;top:1448;width:346;height:718;mso-wrap-style:square;v-text-anchor:top;rotation:7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45,2518" to="6883,269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44;top:329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4;top:269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25,2878" to="5263,341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64;top:287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5,2879" to="763,287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;top:2338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25,3059" to="2563,341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64;top:26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2645;top:6659;width:178;height:17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124;top:538;width:178;height:538;mso-wrap-style:square;v-text-anchor:top;rotation:7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2286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-2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600200</wp:posOffset>
                </wp:positionV>
                <wp:extent cx="5715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914400</wp:posOffset>
                </wp:positionV>
                <wp:extent cx="571500" cy="2286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-457200</wp:posOffset>
                </wp:positionV>
                <wp:extent cx="6515100" cy="75501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риложение №1 Схема расположения захоронений и моги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9.45pt;mso-wrap-distance-left:9.05pt;mso-wrap-distance-right:9.05pt;mso-wrap-distance-top:0pt;mso-wrap-distance-bottom:0pt;margin-top:-3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Приложение №1 Схема расположения захоронений и мог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ложение №2 Общий вид погребального комплекса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455</wp:posOffset>
                </wp:positionH>
                <wp:positionV relativeFrom="paragraph">
                  <wp:posOffset>104775</wp:posOffset>
                </wp:positionV>
                <wp:extent cx="9027160" cy="432752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7160" cy="432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24595" cy="421703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5576" t="-5" r="-4" b="378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4595" cy="421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0.8pt;height:340.75pt;mso-wrap-distance-left:9.05pt;mso-wrap-distance-right:9.05pt;mso-wrap-distance-top:0pt;mso-wrap-distance-bottom:0pt;margin-top:8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24595" cy="421703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5576" t="-5" r="-4" b="378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24595" cy="4217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43800</wp:posOffset>
                </wp:positionH>
                <wp:positionV relativeFrom="paragraph">
                  <wp:posOffset>39370</wp:posOffset>
                </wp:positionV>
                <wp:extent cx="228600" cy="342900"/>
                <wp:effectExtent l="0" t="10795" r="1587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.1pt" to="611.95pt,30.05pt" stroked="t" o:allowincell="f" style="position:absolute;flip:x">
                <v:stroke color="whit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29210</wp:posOffset>
                </wp:positionV>
                <wp:extent cx="6400800" cy="11430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3pt" to="557.95pt,11.2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33350</wp:posOffset>
                </wp:positionV>
                <wp:extent cx="228600" cy="342900"/>
                <wp:effectExtent l="4445" t="63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5pt" to="143.95pt,37.45pt" stroked="t" o:allowincell="f" style="position:absolute;flip:x">
                <v:stroke color="white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0</wp:posOffset>
                </wp:positionH>
                <wp:positionV relativeFrom="paragraph">
                  <wp:posOffset>133350</wp:posOffset>
                </wp:positionV>
                <wp:extent cx="228600" cy="342900"/>
                <wp:effectExtent l="4445" t="0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5pt" to="413.95pt,37.45pt" stroked="t" o:allowincell="f" style="position:absolute;flip:x">
                <v:stroke color="white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0</wp:posOffset>
                </wp:positionV>
                <wp:extent cx="228600" cy="342900"/>
                <wp:effectExtent l="4445" t="0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5pt" to="179.95pt,37.45pt" stroked="t" o:allowincell="f" style="position:absolute;flip:x">
                <v:stroke color="white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28600" cy="342900"/>
                <wp:effectExtent l="4445" t="0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1pt" to="206.95pt,28.05pt" stroked="t" o:allowincell="f" style="position:absolute;flip:x">
                <v:stroke color="white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72500</wp:posOffset>
                </wp:positionH>
                <wp:positionV relativeFrom="paragraph">
                  <wp:posOffset>128270</wp:posOffset>
                </wp:positionV>
                <wp:extent cx="228600" cy="342900"/>
                <wp:effectExtent l="4445" t="635" r="63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0.1pt" to="692.95pt,37.05pt" stroked="t" o:allowincell="f" style="position:absolute;flip:x">
                <v:stroke color="white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0</wp:posOffset>
                </wp:positionH>
                <wp:positionV relativeFrom="paragraph">
                  <wp:posOffset>13970</wp:posOffset>
                </wp:positionV>
                <wp:extent cx="228600" cy="342900"/>
                <wp:effectExtent l="4445" t="63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.1pt" to="485.95pt,28.05pt" stroked="t" o:allowincell="f" style="position:absolute;flip:x">
                <v:stroke color="white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ереднем плане (обозначены тонкими стрелками) вытянувшиеся цепью могилы захоронения №3,  жирной стрелкой показано захоронение №2, тонкой линией подчёркнута дорога, за которой располагается захоронение №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36"/>
          <w:szCs w:val="36"/>
        </w:rPr>
      </w:pPr>
      <w:r>
        <w:rPr>
          <w:sz w:val="36"/>
          <w:szCs w:val="36"/>
        </w:rPr>
        <w:t>Приложение № 3 Фотографии отдельных могил</w:t>
        <w:tab/>
      </w:r>
    </w:p>
    <w:p>
      <w:pPr>
        <w:pStyle w:val="Normal"/>
        <w:tabs>
          <w:tab w:val="clear" w:pos="708"/>
          <w:tab w:val="left" w:pos="778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7345</wp:posOffset>
                </wp:positionH>
                <wp:positionV relativeFrom="paragraph">
                  <wp:posOffset>75565</wp:posOffset>
                </wp:positionV>
                <wp:extent cx="4679315" cy="29083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315" cy="290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0" cy="2797810"/>
                                  <wp:effectExtent l="0" t="0" r="0" b="0"/>
                                  <wp:docPr id="2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0" cy="2797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45pt;height:229pt;mso-wrap-distance-left:9.05pt;mso-wrap-distance-right:9.05pt;mso-wrap-distance-top:0pt;mso-wrap-distance-bottom:0pt;margin-top:5.9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0" cy="2797810"/>
                            <wp:effectExtent l="0" t="0" r="0" b="0"/>
                            <wp:docPr id="2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0" cy="2797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0455</wp:posOffset>
                </wp:positionH>
                <wp:positionV relativeFrom="paragraph">
                  <wp:posOffset>-2733675</wp:posOffset>
                </wp:positionV>
                <wp:extent cx="4568190" cy="28384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190" cy="283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5625" cy="2727960"/>
                                  <wp:effectExtent l="0" t="0" r="0" b="0"/>
                                  <wp:docPr id="3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5625" cy="2727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7pt;height:223.5pt;mso-wrap-distance-left:9.05pt;mso-wrap-distance-right:9.05pt;mso-wrap-distance-top:0pt;mso-wrap-distance-bottom:0pt;margin-top:-215.2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65625" cy="2727960"/>
                            <wp:effectExtent l="0" t="0" r="0" b="0"/>
                            <wp:docPr id="3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5625" cy="2727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Могилы №9,10   захоронения №1, имеющие самые большие размеры                                                    Могила №1 захоронения №2</w:t>
      </w:r>
    </w:p>
    <w:p>
      <w:pPr>
        <w:pStyle w:val="Normal"/>
        <w:rPr/>
      </w:pPr>
      <w:r>
        <w:rPr/>
        <w:t xml:space="preserve">                        </w:t>
      </w:r>
      <w:r>
        <w:rPr/>
        <w:t>Внизу разграбленная могила  из захоронения №2                                                       Виден выдающийся угловой камен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33045</wp:posOffset>
                </wp:positionH>
                <wp:positionV relativeFrom="paragraph">
                  <wp:posOffset>291465</wp:posOffset>
                </wp:positionV>
                <wp:extent cx="4450715" cy="275844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715" cy="275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150" cy="2647950"/>
                                  <wp:effectExtent l="0" t="0" r="0" b="0"/>
                                  <wp:docPr id="3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150" cy="2647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45pt;height:217.2pt;mso-wrap-distance-left:9.05pt;mso-wrap-distance-right:9.05pt;mso-wrap-distance-top:0pt;mso-wrap-distance-bottom:0pt;margin-top:22.9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150" cy="2647950"/>
                            <wp:effectExtent l="0" t="0" r="0" b="0"/>
                            <wp:docPr id="3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150" cy="2647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39055</wp:posOffset>
                </wp:positionH>
                <wp:positionV relativeFrom="paragraph">
                  <wp:posOffset>1905</wp:posOffset>
                </wp:positionV>
                <wp:extent cx="3994150" cy="248412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0" cy="2484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91585" cy="2373630"/>
                                  <wp:effectExtent l="0" t="0" r="0" b="0"/>
                                  <wp:docPr id="3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1585" cy="237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5pt;height:195.6pt;mso-wrap-distance-left:9.05pt;mso-wrap-distance-right:9.05pt;mso-wrap-distance-top:0pt;mso-wrap-distance-bottom:0pt;margin-top:0.1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91585" cy="2373630"/>
                            <wp:effectExtent l="0" t="0" r="0" b="0"/>
                            <wp:docPr id="3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1585" cy="237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80" w:leader="none"/>
        </w:tabs>
        <w:rPr/>
      </w:pPr>
      <w:r>
        <w:rPr/>
        <w:tab/>
        <w:t>Могила №6 захоронения №3 с выдающейся угловой плит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ложение № 4 Устройство моги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10455</wp:posOffset>
                </wp:positionH>
                <wp:positionV relativeFrom="paragraph">
                  <wp:posOffset>224155</wp:posOffset>
                </wp:positionV>
                <wp:extent cx="4410075" cy="273621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75" cy="273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7510" cy="2625725"/>
                                  <wp:effectExtent l="0" t="0" r="0" b="0"/>
                                  <wp:docPr id="3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7510" cy="262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5pt;height:215.45pt;mso-wrap-distance-left:9.05pt;mso-wrap-distance-right:9.05pt;mso-wrap-distance-top:0pt;mso-wrap-distance-bottom:0pt;margin-top:17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7510" cy="2625725"/>
                            <wp:effectExtent l="0" t="0" r="0" b="0"/>
                            <wp:docPr id="4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7510" cy="262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6205</wp:posOffset>
                </wp:positionH>
                <wp:positionV relativeFrom="paragraph">
                  <wp:posOffset>763905</wp:posOffset>
                </wp:positionV>
                <wp:extent cx="1826895" cy="687070"/>
                <wp:effectExtent l="59690" t="45720" r="60325" b="457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32000">
                          <a:off x="0" y="0"/>
                          <a:ext cx="1827000" cy="687240"/>
                        </a:xfrm>
                        <a:prstGeom prst="parallelogram">
                          <a:avLst>
                            <a:gd name="adj" fmla="val 664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9.15pt;margin-top:60.1pt;width:143.8pt;height:54.05pt;mso-wrap-style:none;v-text-anchor:middle;rotation:277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1645</wp:posOffset>
                </wp:positionH>
                <wp:positionV relativeFrom="paragraph">
                  <wp:posOffset>75565</wp:posOffset>
                </wp:positionV>
                <wp:extent cx="4580890" cy="229489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80.7pt;mso-wrap-distance-left:9.05pt;mso-wrap-distance-right:9.05pt;mso-wrap-distance-top:0pt;mso-wrap-distance-bottom:0pt;margin-top:5.9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89230</wp:posOffset>
                </wp:positionV>
                <wp:extent cx="1217295" cy="1150620"/>
                <wp:effectExtent l="143510" t="153670" r="142240" b="1536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5600">
                          <a:off x="0" y="0"/>
                          <a:ext cx="1217160" cy="115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4.9pt;width:95.8pt;height:90.55pt;mso-wrap-style:none;v-text-anchor:middle;rotation:1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89230</wp:posOffset>
                </wp:positionV>
                <wp:extent cx="1257300" cy="1600200"/>
                <wp:effectExtent l="6350" t="5080" r="698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60020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4.9pt;width:98.95pt;height:12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173990</wp:posOffset>
                </wp:positionV>
                <wp:extent cx="3886200" cy="571500"/>
                <wp:effectExtent l="17780" t="5080" r="184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parallelogram">
                          <a:avLst>
                            <a:gd name="adj" fmla="val 169946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-27pt;margin-top:13.7pt;width:305.95pt;height:44.95pt;mso-wrap-style:none;v-text-anchor:middle" type="_x0000_t7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хематичный показ расположения горизонтальных </w:t>
      </w:r>
    </w:p>
    <w:p>
      <w:pPr>
        <w:pStyle w:val="Normal"/>
        <w:tabs>
          <w:tab w:val="clear" w:pos="708"/>
          <w:tab w:val="left" w:pos="9140" w:leader="none"/>
        </w:tabs>
        <w:rPr>
          <w:sz w:val="32"/>
          <w:szCs w:val="32"/>
        </w:rPr>
      </w:pPr>
      <w:r>
        <w:rPr>
          <w:sz w:val="32"/>
          <w:szCs w:val="32"/>
        </w:rPr>
        <w:t>и вертикальных плит в могиле.</w:t>
        <w:tab/>
        <w:t>Обнажённая горизонтальная плита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8755</wp:posOffset>
                </wp:positionH>
                <wp:positionV relativeFrom="paragraph">
                  <wp:posOffset>9525</wp:posOffset>
                </wp:positionV>
                <wp:extent cx="4450715" cy="276542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715" cy="276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150" cy="2654935"/>
                                  <wp:effectExtent l="0" t="0" r="0" b="0"/>
                                  <wp:docPr id="4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150" cy="265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45pt;height:217.75pt;mso-wrap-distance-left:9.05pt;mso-wrap-distance-right:9.05pt;mso-wrap-distance-top:0pt;mso-wrap-distance-bottom:0pt;margin-top:0.7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150" cy="2654935"/>
                            <wp:effectExtent l="0" t="0" r="0" b="0"/>
                            <wp:docPr id="4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150" cy="265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4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В разграбленной могиле видна горизонтальная пли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ложение №5 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5024120" cy="312420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120" cy="312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1555" cy="3013710"/>
                                  <wp:effectExtent l="0" t="0" r="0" b="0"/>
                                  <wp:docPr id="5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1555" cy="3013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6pt;height:246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1555" cy="3013710"/>
                            <wp:effectExtent l="0" t="0" r="0" b="0"/>
                            <wp:docPr id="5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1555" cy="3013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-238125</wp:posOffset>
                </wp:positionV>
                <wp:extent cx="4339590" cy="2703195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270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37025" cy="2592705"/>
                                  <wp:effectExtent l="0" t="0" r="0" b="0"/>
                                  <wp:docPr id="5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7025" cy="259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7pt;height:212.85pt;mso-wrap-distance-left:9.05pt;mso-wrap-distance-right:9.05pt;mso-wrap-distance-top:0pt;mso-wrap-distance-bottom:0pt;margin-top:-18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37025" cy="2592705"/>
                            <wp:effectExtent l="0" t="0" r="0" b="0"/>
                            <wp:docPr id="5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7025" cy="259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6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3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0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14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Каменный круг, возможно, жертвенник.                                          </w:t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33045</wp:posOffset>
                </wp:positionH>
                <wp:positionV relativeFrom="paragraph">
                  <wp:posOffset>153035</wp:posOffset>
                </wp:positionV>
                <wp:extent cx="4568190" cy="293751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190" cy="293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5625" cy="2827020"/>
                                  <wp:effectExtent l="0" t="0" r="0" b="0"/>
                                  <wp:docPr id="5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14801" t="-5" r="16598" b="289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5625" cy="2827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7pt;height:231.3pt;mso-wrap-distance-left:9.05pt;mso-wrap-distance-right:9.05pt;mso-wrap-distance-top:0pt;mso-wrap-distance-bottom:0pt;margin-top:12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65625" cy="2827020"/>
                            <wp:effectExtent l="0" t="0" r="0" b="0"/>
                            <wp:docPr id="5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14801" t="-5" r="16598" b="289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5625" cy="2827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457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</w:t>
      </w:r>
      <w:r>
        <w:rPr>
          <w:sz w:val="32"/>
          <w:szCs w:val="32"/>
        </w:rPr>
        <w:t>Оленный камень?</w:t>
      </w:r>
    </w:p>
    <w:p>
      <w:pPr>
        <w:pStyle w:val="Normal"/>
        <w:tabs>
          <w:tab w:val="clear" w:pos="708"/>
          <w:tab w:val="left" w:pos="10000" w:leader="none"/>
        </w:tabs>
        <w:rPr>
          <w:sz w:val="32"/>
          <w:szCs w:val="32"/>
        </w:rPr>
      </w:pPr>
      <w:r>
        <w:rPr>
          <w:sz w:val="32"/>
          <w:szCs w:val="32"/>
        </w:rPr>
        <w:t>Оленный камень?</w:t>
      </w:r>
    </w:p>
    <w:p>
      <w:pPr>
        <w:pStyle w:val="Normal"/>
        <w:tabs>
          <w:tab w:val="clear" w:pos="708"/>
          <w:tab w:val="left" w:pos="10000" w:leader="none"/>
        </w:tabs>
        <w:rPr>
          <w:sz w:val="32"/>
          <w:szCs w:val="32"/>
        </w:rPr>
      </w:pPr>
      <w:r>
        <w:rPr>
          <w:sz w:val="32"/>
          <w:szCs w:val="32"/>
        </w:rPr>
        <w:t>Оленный камень?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Одинокая плита у могилы №1 захоронения №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orient="landscape" w:w="16838" w:h="11906"/>
      <w:pgMar w:left="1134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5:37:00Z</dcterms:created>
  <dc:creator>Олюшка</dc:creator>
  <dc:description/>
  <cp:keywords/>
  <dc:language>en-US</dc:language>
  <cp:lastModifiedBy>Олюшка</cp:lastModifiedBy>
  <dcterms:modified xsi:type="dcterms:W3CDTF">2007-02-20T01:37:00Z</dcterms:modified>
  <cp:revision>19</cp:revision>
  <dc:subject/>
  <dc:title/>
</cp:coreProperties>
</file>