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тельская работа на тему: «Без воды нет жизни»</w:t>
      </w:r>
    </w:p>
    <w:p>
      <w:pPr>
        <w:pStyle w:val="Style15"/>
        <w:spacing w:before="280" w:after="2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туальность темы: </w:t>
      </w:r>
      <w:r>
        <w:rPr>
          <w:rFonts w:cs="Times New Roman" w:ascii="Times New Roman" w:hAnsi="Times New Roman"/>
        </w:rPr>
        <w:t>Вода главный компонент жизни. Она необходима для жизнедеятельности растений и животных. Поэтому, необходимо ее изучение.</w:t>
      </w:r>
    </w:p>
    <w:p>
      <w:pPr>
        <w:pStyle w:val="Style15"/>
        <w:spacing w:before="280" w:after="28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346710</wp:posOffset>
            </wp:positionV>
            <wp:extent cx="3505200" cy="2331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 xml:space="preserve"> - доказать, что вода играет важную роль в жизни растений, животных и человека. </w:t>
      </w:r>
      <w:r>
        <w:rPr>
          <w:rFonts w:cs="Times New Roman" w:ascii="Times New Roman" w:hAnsi="Times New Roman"/>
          <w:b/>
        </w:rPr>
        <w:t xml:space="preserve">Гипотеза:  </w:t>
      </w:r>
      <w:r>
        <w:rPr>
          <w:rFonts w:cs="Times New Roman" w:ascii="Times New Roman" w:hAnsi="Times New Roman"/>
        </w:rPr>
        <w:t xml:space="preserve">Допустим, что без воды нет жизни. </w:t>
      </w:r>
    </w:p>
    <w:p>
      <w:pPr>
        <w:pStyle w:val="Style15"/>
        <w:spacing w:before="280" w:after="2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чи: </w:t>
      </w:r>
    </w:p>
    <w:p>
      <w:pPr>
        <w:pStyle w:val="Style15"/>
        <w:spacing w:before="280" w:after="280"/>
        <w:ind w:left="398" w:hanging="398"/>
        <w:jc w:val="both"/>
        <w:rPr/>
      </w:pPr>
      <w:r>
        <w:rPr>
          <w:rFonts w:cs="Times New Roman" w:ascii="Times New Roman" w:hAnsi="Times New Roman"/>
        </w:rPr>
        <w:t xml:space="preserve">1. Изучить литературу, в которой рассказывается о значении воды вокруг  нас. </w:t>
      </w:r>
    </w:p>
    <w:p>
      <w:pPr>
        <w:pStyle w:val="Style15"/>
        <w:spacing w:before="280" w:after="280"/>
        <w:ind w:left="398" w:hanging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зучить роль воды в жизни растений </w:t>
      </w:r>
    </w:p>
    <w:p>
      <w:pPr>
        <w:pStyle w:val="Style15"/>
        <w:spacing w:before="280" w:after="280"/>
        <w:ind w:left="398" w:hanging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Изучить роль воды в организме животных и человека. </w:t>
      </w:r>
    </w:p>
    <w:p>
      <w:pPr>
        <w:pStyle w:val="Style15"/>
        <w:spacing w:before="280" w:after="280"/>
        <w:ind w:left="398" w:hanging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Узнать, как очищают воду. </w:t>
      </w:r>
    </w:p>
    <w:p>
      <w:pPr>
        <w:pStyle w:val="Style15"/>
        <w:tabs>
          <w:tab w:val="clear" w:pos="708"/>
          <w:tab w:val="left" w:pos="2820" w:leader="none"/>
        </w:tabs>
        <w:spacing w:before="280" w:after="2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тоды исследования: </w:t>
        <w:tab/>
      </w:r>
    </w:p>
    <w:p>
      <w:pPr>
        <w:pStyle w:val="Style15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Подумать самостоятельно. </w:t>
      </w:r>
    </w:p>
    <w:p>
      <w:pPr>
        <w:pStyle w:val="Style15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Посмотреть книги о роли воды в жизни всего живого. </w:t>
      </w:r>
    </w:p>
    <w:p>
      <w:pPr>
        <w:pStyle w:val="Style15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Спросить у других людей. </w:t>
      </w:r>
    </w:p>
    <w:p>
      <w:pPr>
        <w:pStyle w:val="Style15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Познакомиться с кино- и телефильмами о разрушительной и созидательной роли воды. </w:t>
      </w:r>
    </w:p>
    <w:p>
      <w:pPr>
        <w:pStyle w:val="Style15"/>
        <w:spacing w:before="280" w:after="280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60220</wp:posOffset>
            </wp:positionH>
            <wp:positionV relativeFrom="paragraph">
              <wp:posOffset>261620</wp:posOffset>
            </wp:positionV>
            <wp:extent cx="4114800" cy="2736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* Обратиться к глобальной сети Интернет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column">
              <wp:posOffset>4503420</wp:posOffset>
            </wp:positionH>
            <wp:positionV relativeFrom="paragraph">
              <wp:posOffset>127000</wp:posOffset>
            </wp:positionV>
            <wp:extent cx="1244600" cy="195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Без воды нет жизни. Вода есть в каждом живом существе. Без пищи можно прожить гораздо больше, чем без воды. Человек и многие животные на 2/3 состоят из воды. А некоторые растения состоят из воды примерно на 4/5. </w:t>
      </w:r>
    </w:p>
    <w:p>
      <w:pPr>
        <w:pStyle w:val="Style15"/>
        <w:spacing w:before="280" w:after="28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671320</wp:posOffset>
            </wp:positionV>
            <wp:extent cx="3124200" cy="2336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екоторые наводнения очень полезны. Нил, например, каждый год с незапамятных времен вместе с разлившейся водой приносит плодородный слой ила с высокогорья. За всю историю человечества накопилось немало свидетельств, рассказов и преданий о крупных наводнениях. Причина проста: наводнения были всегда. Первобытные люди специально селились в районах крупных наводнений, поскольку там была плодородная почва. Без воды у людей не было бы ни пищи, ни урожая, ни рыбы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е было бы пищи потому, что без воды не проживет ни одно живое существо. Зимой у людей есть отопление благодаря воде. Наши предки жили на берегах рек. Река поила и кормила их, давала воду для стирки и мытья, была дорогой среди тогда пустых, труднопроходимых лесов. Потом по воде плавали на лодках и кораблях, зимой ездили по льду на санях. Строили на реках и водяные мельницы, на которых мололи зерно на муку. </w:t>
      </w:r>
    </w:p>
    <w:p>
      <w:pPr>
        <w:pStyle w:val="Style15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а - удивительное вещество. Нет конца ее различным превращениям: то она росинка, то сверкающая снежинка, то прозрачный лед. В природе вода может одновременно находится сразу в трех состояниях. Например, летом она на вершинах гор в твердом состоянии - в виде снега и льда, в водопаде она жидкая, а в воздухе, где всегда есть водяные пары - газообразная. </w:t>
      </w:r>
    </w:p>
    <w:p>
      <w:pPr>
        <w:pStyle w:val="Style15"/>
        <w:spacing w:before="280" w:after="28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8175</wp:posOffset>
            </wp:positionV>
            <wp:extent cx="3263265" cy="214820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ода важна не только для людей. Вода - среда обитания многих животных и растений. Вода в жизни растений    выполняет жизненно важные функции, поддерживающие обменные процессы, а также является источником питания. Вот некоторые из них: - выполняет транспортную функцию по «доставке» питательных веществ тканям и органам при корневом и листовом питании, обменных процессах и синтезе, </w:t>
      </w:r>
    </w:p>
    <w:p>
      <w:pPr>
        <w:pStyle w:val="Style15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терморегулирующую, препятствующую перегреву тканей и денатурации (разрушению) белков, в т.ч. ферментов и гормонов, </w:t>
      </w:r>
    </w:p>
    <w:p>
      <w:pPr>
        <w:pStyle w:val="Style15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вляется основной составляющей частью растительных организмов ( на 80-90% растения состоят из воды), </w:t>
      </w:r>
    </w:p>
    <w:p>
      <w:pPr>
        <w:pStyle w:val="Style15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источник элемента питания- водорода (Н), необходимого в процессах фотосинтеза. </w:t>
      </w:r>
    </w:p>
    <w:p>
      <w:pPr>
        <w:pStyle w:val="Style15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да для растений является по сути «управляющей компьютерной системой», определяющей само функционирование всех процессов, несущей на себе «программу жизни». Впрочем как и для других участников органической жизни- микробов, грибов, животных и человека. И эту функцию выполняет энергоинформационная память воды. И это главенствующее её значение, которое определяет все остальные, напрямую зависящие от состояния и свойств воды, поступающей в организм растений и животных. От той программы, которая заложена в информационную систему (память) воды зависят все физиологические функции, и даже сама жизнь растений. </w:t>
      </w:r>
    </w:p>
    <w:p>
      <w:pPr>
        <w:pStyle w:val="Style15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4038600" cy="30289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от лишь небольшой и далеко не полный перечень функций воды в организме животных и человека. Вода регулирует температуру тела, увлажняет воздух при дыхании, обеспечивает доставку питательных веществ и кислорода ко всем клеткам тела, защищает и буферизирует жизненно важные органы, помогает преобразовывать пищу в энергию, помогает питательным веществам усваиваться органами, выводит шлаки и отходы процессов жизнедеятельности. </w:t>
      </w:r>
    </w:p>
    <w:p>
      <w:pPr>
        <w:pStyle w:val="Style15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ное и постоянное содержание воды - необходимое условие существования живого организма. При изменении количества потребляемой воды и ее солевого состава нарушаются процессы пищеварения и усвоения пищи. Без воды невозможна регуляция теплообмена организма с окружающей средой и поддержание температуры тела. </w:t>
      </w:r>
    </w:p>
    <w:p>
      <w:pPr>
        <w:pStyle w:val="Style15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а входит в состав тканей, без нее невозможно нормальное функционирование организма, осуществление процесса обмена, поддержание теплового баланса, удаление продуктов метаболизма и т. д. Обезвоживание организма всего на несколько процентов ведет к нарушению его жизнедеятельности. Вода доставляет в клетки организма питательные вещества (витамины, минеральные соли) и уносит отходы жизнедеятельности (шлаки). Кроме того, вода участвует в процессе терморегуляции (потоотделение) и в процессе дыхания (человек может дышать абсолютно сухим воздухом, но не долго) </w:t>
      </w:r>
    </w:p>
    <w:p>
      <w:pPr>
        <w:pStyle w:val="Style15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11480</wp:posOffset>
            </wp:positionH>
            <wp:positionV relativeFrom="paragraph">
              <wp:posOffset>118110</wp:posOffset>
            </wp:positionV>
            <wp:extent cx="3691890" cy="248348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ода - матрица жизни, основа обмена веществ, изменяя свою структуру, свои физико-химические свойства, она регулирует жизненные процессы. Без воды невозможны любые формы жизни - углеродная кремневая и т. д. Вода крови и лимфы доставляет к клеткам и тканям все необходимые метаболиты и удаляет продукты обмена веществ. </w:t>
      </w:r>
    </w:p>
    <w:p>
      <w:pPr>
        <w:pStyle w:val="Style15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03120</wp:posOffset>
            </wp:positionH>
            <wp:positionV relativeFrom="paragraph">
              <wp:posOffset>1511935</wp:posOffset>
            </wp:positionV>
            <wp:extent cx="4279265" cy="320929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Известны и многочисленные другие механизмы водной регуляции жизненными процессами. Вода крайне необходима для существования всех живых организмов; она с древности считалась первоисточником жизни наравне с огнем, воздухом и землей. Рассматривая значение воды для человека, мы находим, что его организм - это совокупность водных растворов, коллоидов, суспензий и других сложных по составу водных систем.</w:t>
      </w:r>
    </w:p>
    <w:p>
      <w:pPr>
        <w:pStyle w:val="Style15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да является источником энергии. Она выступает своеобразным генератором энергии в каждой клетке организма. Проходя через клеточные мембраны, она приводит в действие катионные насосы, генерирующие напряжение. В результате этого и вырабатывается гидроэлектрическая энергия. Все растения и животные, включая человека, выживают благодаря энергии, которую производит вода. К сожалению, до недавнего времени этому факту не придавалось особого значения, считалось, что источником энергии является пища. </w:t>
      </w:r>
    </w:p>
    <w:p>
      <w:pPr>
        <w:pStyle w:val="Style15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ода играет чрезвычайно важную роль в жизни человека, животного и растительного мира, и природы в целом. Дееспособность всех живых клеток связана с присутствием воды. 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tLeast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30:00Z</dcterms:created>
  <dc:creator>________________________</dc:creator>
  <dc:description/>
  <cp:keywords/>
  <dc:language>en-US</dc:language>
  <cp:lastModifiedBy>________________________</cp:lastModifiedBy>
  <dcterms:modified xsi:type="dcterms:W3CDTF">2008-01-29T17:33:00Z</dcterms:modified>
  <cp:revision>8</cp:revision>
  <dc:subject/>
  <dc:title>Исследовательская работа на тему: «Без воды нет жизни»</dc:title>
</cp:coreProperties>
</file>