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 школьных сочи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чем мы пишем в школе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е на уроках развития речи мы пишем много разных сочинений: сочинения по картине, на заданные темы, даем характеристики литературным героям и учимся писать отзыв о книге… Мы описываем помещение и внешность человека,  знакомим со своими друзьями, рассказываем о любимых животных. А еще мы пишем о своих любимых временах года и любимых праздниках. С чего начинается наш учебный год? С сочинения «Как я провел лето?», где мы, ученики, рассказываем о себе и событиях, которые произошли летом. В каждом сочинении мы раскрываем себя, свои чувства и переживания, приоткрываем небольшую тайну о своей жизни. Это интересно и увлека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о чем же мы пишем сочинения в шк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сделать короткий вывод: о себе. Мы знакомим окружающих нас людей с самими собой. Каждый из нас человек удивительный, неповторимый, поэтому слушать на уроке наши сочинения интересно и даже полезно. Перед нами раскрывается новый, незнакомый мир другого человека. Порой, давно знакомые одноклассники удивляют необычным и оригинальным видением мира. Мы учимся годами друг с другом бок о бок, думаем, что знаем все о своем классе, а через сочинения вдруг откроется нам новый человек, и мы уже по-другому смотрим на него, и ближе он нам становится и интерес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и в этом сборнике я хочу представить несколько своих сочинений, которые были написаны на заданные темы. Это, конечно, лишь небольшая часть всех написанных нами в школе работ, но, возможно, они покажутся вам интересными и вы откроете для себя что-то новое в своем удивительном и загадочно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любимый уголок прир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 живу в Сибири, но мои бабушка и дедушка проживают в городе Находке Приморского края. Каждое лето мы ездим к ним в гости. Там просто замечательно! Высокое голубое небо над головой, теплая, солнечная погода и, конечно, воды Мирового оке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моей бабушки есть огород, он находится недалеко от дома. Я люблю там бывать, потому что баба Таня каждый год садит много красивых цветов: лилии, хризантемы, пионы, розы разных сортов, васильки… Несколько лет назад ею были посажены фруктовые деревья. Сейчас они подросли и начали плодоносить. И мы теперь можем поесть прямо с ветки желтую сливу (очень вкусный сорт), яблоки, груши. Здесь я впервые попробовал приморскую вишню. Она мелкая и почти как облепиха усыпает все дерево, похожее на большой ку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год бабушка высаживает овощи: редис, кабачки, помидоры, огурцы, морковь, картофель. Она любит удивить своих близких и кинзой, базиликом, разными видами салатов, выращенных на гряд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ычно мы приезжаем в середине лета. В это время огород предстает перед нами в пышном цвете: цветы удивляют своей красотой и благоуханием, овощи созревают и зелёная ботва радостно тянется к солнышку, ягоды и фрукты наливаются спелым соком. Смотреть на такую природу одно удовольствие и сразу вспоминаются слова (   ?          ). «радость молодой собакой прыгает в груди». И ощущаешь эту прыгающую рад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на огороде растет огромный развесистый дуб. Мы часто любим сидеть под ним и о чем-нибудь разговар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амым любимым местом для меня является бассейн с лягушками. Бассейн – это старая ванна с накопленной в ней дождевой водой. В этой ванне завелись головастики и выросли маленькие лягушки. Мне нравится за ними наблюдать, делать плоты из листиков и деревянных щепок. Лягушата залезут на такой плот и плавают от одного «берега» к другому. У некоторых из них интересная расцветка: спинка зеленая, а брюшко красное с черными крапи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огда на огород прилетают фазаны, чтобы полакомиться крыжовником.  За ними нужно наблюдать очень тихо, не шевелясь, иначе они испугаются и улетят. Обычно прилетает самка с птенцами. Она идет впереди, в птенцы выстраиваются цепочкой и идут следом за своей мамой. Редко прилетает самец. Его сразу слышно: он громко курлычет и хлопает крыльями. Наверное, наводит порядок в своей семье, воспитывает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я побываю на этом волшебном огороде, у меня поднимается настроение, хочется всем рассказать о том, что я видел и слышал, как общался с природой. Поэтому бабушкин огород – мое самое любимое место, где мне всегда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на тему «Описание трудовых действ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я готовил ом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Я люблю кушать омлет. Мне так нравится это блюдо, что я науч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товить его с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жды я решил к приходу мамы и папы с работы приготовить уж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я помыл руки и положил на стол все необходимые ингредиенты: яйца, молоко, соль и растительное масло. Затем я аккуратно разбил яйца в тарелку так, чтобы скорлупа не попала в нее. Далее я взбил вилкой разбитые яйца, постепенно добавляя молоко. Взбитую яичную смесь посолил и снова хорошо взбил вил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огрел сковороду, налил немного растительного масла и аккуратно вылил яичную смесь. Накрыл крышкой и подождал несколько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омлет был готов, я с гордостью поставил его на ст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работы пришли мама с папой. Они очень обрадовались, когда увидели мой сюрприз, приготовленный для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с удовольствием съели мое коронное блюдо, оно получилось очень вкусным и всем понравилось. Мама с папой похвалили меня, сказав, что я готовлю как настоящий профессио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е любимое занят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ого есть разных и увлекательных занятий. Кто-то увлекается тем, что собирает марки или календарики.  Мои друзья, например, любят играть в компьютер. Мне тоже  нравится играть в компьютерные игры, но еще я с удовольствием составляю презент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больше всего меня интересуют автомобили. Я знаю много марок иностранных легковых автомобилей. Особенно меня интересуют машины таких фирм как «Додж», «Тойота», «Нисан», «Астон Мартин», «Ауди», «Мерседес», «Хонда», «БМВ», «Субари», «Порше», «Лотус», «Сеат». Недавно  я узнал новую для меня машину «Вауксхол», но сведения, которые попадались мне об этом автомобиле очень недостаточные. Я хотел бы узнать о ней как можно больш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машинах мне интересно знать все: мощность мотора, скорость, цену, страну - производителя, расход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и  самые любимые машины – «Додж Вайпер», «Ауд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» и «Бугатти Вейрон» - самый быстрый и дорогой автомобиль серийного производства. Хочется немного рассказать о н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Додж Вайпер». В переводе с английского языка означает гадюка. Его можно часто встретить на плакатах и постерах. Мне нравится яркий и агрессивный вид. Такой имидж особенно сильно подчеркивают большие, овальные передние фары. Огромный двигат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0 мощностью почти 520 лошадиных сил разгоняет машину до 306 км/ч, а разгоняться до 100км/ч она может за 3.9 секунды. Отличная машина, но расход топлива на 100 км превышает 19 литров с топливным баком 70 литров. Цена 4.5 млн. рублей окупается наличием кондиционера, литых дисков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3 проигрывателя, кожаными креслами, телефоном и четырьмя подушками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Ауд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8» – новый немецкий автомобиль, выпущенный фирмой «Ауди». Этот автомобиль немного уступает Вайперу по скорости, но он все-таки красивее. Двигат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 мощностью 420 лошадиных сил с и прекрасная аэродинамика позволяет машине ехать со скоростью 301 км/ч и разгоняться до сотни за 4.6 секунды. Передние фары оригинальны, они похожи на вытянутый прямоугольник неправильной формы. Под фарами и между ними есть большие воздухозаборники, доходящие почти до самого низа бампера и обеспечивающие отличное охлаждение мотору. Также  два воздухозаборника по бокам, высотой с дверь делают авто еще более аэродинамичной и красивой. Мне очень нравится этот автомобиль. Он красивый, стильный, быстр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Бугатти Вейрон» – как я уже сказал, это самый быстрый автомобиль. 407 км/ч благодаря очень мощному мотору и обтекаемости. Обтекаемость машины создается благодаря низкой крыше, выступающими крыльями, воздухозаборниками спереди, сзади вместо окна, по бокам и даже зеркала заднего вида имеют острую фор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сновным показателям все эти машины относятся к суперкарам, и я бы не отказался в будущем иметь один из этих автомобилей у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есно, что все сведения об автомобилях у меня запоминаются сами собой. Я не прилагаю особых усилий, чтобы запомнить какую-то информацию. Таким образом я уже знаю многое о большом количестве легковых и грузовых автомобилей разных стран. И, конечно, не случайно моей самой любимой стала телевизионная передач «Топ-Гир», где о машинах рассказывают все положительные и отрицательные мо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познакомил вас с моим любимым занятием – изучением автомобилей, и надеюсь, что это было интересное и познавательное путешествие в мир современны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02:00Z</dcterms:created>
  <dc:creator>LEXX</dc:creator>
  <dc:description/>
  <cp:keywords/>
  <dc:language>en-US</dc:language>
  <cp:lastModifiedBy>LEXX</cp:lastModifiedBy>
  <dcterms:modified xsi:type="dcterms:W3CDTF">2008-01-31T02:26:00Z</dcterms:modified>
  <cp:revision>4</cp:revision>
  <dc:subject/>
  <dc:title>Сборник школьных сочинений</dc:title>
</cp:coreProperties>
</file>