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: Шерловогорская средняя общеобразовательная школа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 НА РАБО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ницы 11 А класса школы №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ННИК  АН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реферата: «Влияние экологически неблагоприятной обстановки в поселке  на состояние здоровья человек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исследования объясняется тем, что экологическая проблема с каждым годом становится все остр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та посвящена проблеме ухудшения здоровья жителей поселка Шерловая Гора в последние годы, одной из причин которого является неблагоприятная экологическая обстановка. Автор хорошо понимает задачи исследования и правильно ставит цел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состоит в том, чтобы на основе изучения экологической проблемы выяснить ее влияние на состояние здоровья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исследовании  использовались материалы медстатистики за 5 лет, где дается  подробный анализ заболеваний. В работе видна заинтересованная позиция автора к исследуемой проблеме. Исследования проведены верно, дан вывод и итог исследования. Проведенный анализ использованных источников позволил автору сделать вывод, подтверждающий выдвинутую пробле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 понял тему, раскрыл ее полно и глубо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написана грамотным язы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втор работы является членом научного общества, краеведческого кружка, участником интеллектуального мараф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уководитель                            О.В. Переб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center"/>
    </w:pPr>
    <w:rPr>
      <w:rFonts w:ascii="Monotype Corsiva" w:hAnsi="Monotype Corsiva" w:cs="Monotype Corsiva"/>
      <w:b/>
      <w:sz w:val="200"/>
      <w:szCs w:val="2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47:00Z</dcterms:created>
  <dc:creator>Информационно-аналитический центр</dc:creator>
  <dc:description/>
  <cp:keywords/>
  <dc:language>en-US</dc:language>
  <cp:lastModifiedBy>Информационно-аналитический центр</cp:lastModifiedBy>
  <dcterms:modified xsi:type="dcterms:W3CDTF">2007-12-10T07:47:00Z</dcterms:modified>
  <cp:revision>2</cp:revision>
  <dc:subject/>
  <dc:title/>
</cp:coreProperties>
</file>