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  <w:sz w:val="32"/>
          <w:szCs w:val="32"/>
        </w:rPr>
        <w:drawing>
          <wp:inline distT="0" distB="0" distL="0" distR="0">
            <wp:extent cx="6146165" cy="937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937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2"/>
          <w:szCs w:val="32"/>
        </w:rPr>
        <w:tab/>
        <w:t>Уменьшение численности животных давно беспокоит страну. Ежегодно с лица Земли исчезают десятки животных.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А почему вымерли динозавры? Этот вопрос меня давно интересовал и я занялась исследованием, прочитала много литературы и выяснила.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Много лет назад климат на Земле был теплый, мягкий. По земле бродили чудовищные ящеры – динозавры. Некоторые из них были в 30 раз больше слона. Ученые утверждают, что появились динозавры на Земле более 200 миллионов лет назад. Они жили задолго до того, как на планете возникло большинство существующих ныне видов: собак, зайцев, лошадей, обезъян и слонов, не говоря уже о человеке. Откуда мы знаем о них?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drawing>
          <wp:inline distT="0" distB="0" distL="0" distR="0">
            <wp:extent cx="6057265" cy="6217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Источник наших знаний о динозаврах только один – окаменелости. То есть мы судим о внешнем виде и строении животных по их останкам.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Наиболее часто встречаются окаменевшие останки твердых частей тела: костей, зубов и ногтей. Иногда удается обнаружить окаменелые куски кожи и сухожилий, которые представляют большой интерес. Встречаются окаменелые отпечатки ног и хвостов животных, оставленные ими на песке и глине. По этим следам можно судить о том, как динозавры передвигались – на двух ногах или четырех. Самыми редкими окаменелостями являются яйца динозавров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следуя их, ученым удается после долгой, кропотливой работы восстановить тело динозавра в его первоначальном виде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инозавров на Земле было так много и они обладали столь невероятной силой, что тот период в истории нашей планеты известен как «эра ящеров». Ученые же называют его мезозойской эрой. 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drawing>
          <wp:inline distT="0" distB="0" distL="0" distR="0">
            <wp:extent cx="6099810" cy="4873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487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Многие ящеры питались растениями. Первые динозавры были, вероятно, не больше индюка, и так же как индюки, опирались при ходьбе на две лапы. Со временем они становились все крупнее и тяжелее, пока, наконец, их ноги не оказались неспособными поддерживать их на суше. Поэтому динозавры стали проводить значительную часть времени в реках и болотах, где вода удерживала их огромные тела на плаву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дними из самых гигантских ящеровявлялись бронтозавры. Рост этих животных достигал 20 – 25 метров, а вес 38 тонн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днако часть ящеров все же оставалась на суше. Например, тираннозавр – чудовище 14 метров в длину и 8 метров в высоту с мощным тяжелым хвостом и страшной огромной пастью. Скорее всего тираннозавр был самым большим и свирепым хищником за всю историю Земли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которые динозавры научились летать, другие – плавать. Однако ни у кого их них не развился достаточно большой мозг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drawing>
          <wp:inline distT="0" distB="0" distL="0" distR="0">
            <wp:extent cx="6059170" cy="5056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505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ольшинство ученых склоняются к мнению, что именно глобальные изменения климата привели к гибели огромных ящеров. Болота постепенно высыхали, а динозавры не могли все время жить на суше, к тому же вновь образовавшиеся горные хребты препятствовали их переходу на новые места, в другие районы. Кроме того, климатические изменения преображали и растительный мир, а поскольку многие из динозавров питались растительной пищей, то они просто вымерли от голода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которые ученые думают, что изменение климата произошло после падения огромного метеорита на Землю. При падении он взорвался и тучи пыли закрыли все небо над Землей. Эта пыль очень долго -  многие годы - замутняла атмосферу. Растениям доставалось мало солнечного света. Многие из них погибли, за ними травоядные ящеры, а затем и плотоядные  хищники умерли от голода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drawing>
          <wp:inline distT="0" distB="0" distL="0" distR="0">
            <wp:extent cx="6057900" cy="5635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w="11906" w:h="16838"/>
      <w:pgMar w:left="1440" w:right="850" w:gutter="0" w:header="0" w:top="899" w:footer="708" w:bottom="899"/>
      <w:pgBorders w:display="allPages" w:offsetFrom="text">
        <w:top w:val="single" w:sz="4" w:space="8" w:color="000000"/>
        <w:left w:val="single" w:sz="4" w:space="12" w:color="000000"/>
        <w:bottom w:val="single" w:sz="4" w:space="8" w:color="000000"/>
        <w:right w:val="single" w:sz="4" w:space="12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01:00Z</dcterms:created>
  <dc:creator>5</dc:creator>
  <dc:description/>
  <cp:keywords/>
  <dc:language>en-US</dc:language>
  <cp:lastModifiedBy>5</cp:lastModifiedBy>
  <cp:lastPrinted>2008-01-25T11:50:00Z</cp:lastPrinted>
  <dcterms:modified xsi:type="dcterms:W3CDTF">2008-01-25T12:41:00Z</dcterms:modified>
  <cp:revision>18</cp:revision>
  <dc:subject/>
  <dc:title> </dc:title>
</cp:coreProperties>
</file>