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adow/>
        </w:rPr>
      </w:pPr>
      <w:r>
        <w:rPr>
          <w:shadow/>
        </w:rPr>
        <w:t xml:space="preserve">                             </w:t>
      </w:r>
      <w:r>
        <w:rPr>
          <w:shadow/>
        </w:rPr>
        <w:t xml:space="preserve">Приложение  к презентации «Трагедия пирамид»                                                                                         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hadow/>
        </w:rPr>
        <w:t xml:space="preserve">                                                                                         “</w:t>
      </w:r>
      <w:r>
        <w:rPr>
          <w:shadow/>
        </w:rPr>
        <w:t>Мы обращаемся с этим миром</w:t>
      </w:r>
    </w:p>
    <w:p>
      <w:pPr>
        <w:pStyle w:val="Normal"/>
        <w:jc w:val="both"/>
        <w:rPr/>
      </w:pPr>
      <w:r>
        <w:rPr>
          <w:shadow/>
        </w:rPr>
        <w:t xml:space="preserve">                                                                                           </w:t>
      </w:r>
      <w:r>
        <w:rPr>
          <w:shadow/>
        </w:rPr>
        <w:t>Так, как будто у нас в чемодане</w:t>
      </w:r>
    </w:p>
    <w:p>
      <w:pPr>
        <w:pStyle w:val="Normal"/>
        <w:jc w:val="both"/>
        <w:rPr/>
      </w:pPr>
      <w:r>
        <w:rPr>
          <w:shadow/>
        </w:rPr>
        <w:t xml:space="preserve">                                                                                            </w:t>
      </w:r>
      <w:r>
        <w:rPr>
          <w:shadow/>
        </w:rPr>
        <w:t>Есть про запас еще один”.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                                                                                                                       </w:t>
      </w:r>
      <w:r>
        <w:rPr>
          <w:shadow/>
        </w:rPr>
        <w:t xml:space="preserve">Джейн Фонда.                          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iCs/>
        </w:rPr>
        <w:t xml:space="preserve">      </w:t>
      </w:r>
      <w:r>
        <w:rPr>
          <w:rFonts w:cs="Arial CYR" w:ascii="Book Antiqua" w:hAnsi="Book Antiqua"/>
          <w:bCs/>
          <w:iCs/>
        </w:rPr>
        <w:t>1. Семь чудес света (слайд 2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Чудеса света создавались на протяжении огромного промежутка времени c xx по III век до нашей эры. Много великих событий случилось за это время. Целые народы исчезли с лица земли, одни цивилизации сменялись другими. Но влияние погибших культур осталось. Человек создал много прекрасного, но люди того времени выбрали из множества великолепных памятников искусства только семь и назвали их «чудесами света». Греки приписывали числу «семь» высочайшее совершенство. Вот поэтому чудес света греки назвали семь. 7 чудес света воспевали в стихах и прозе, все учёные древности воспевали о них. Некоторые из чудес света видел и описал знаменитый древнегреческий учёный путешественник, прославленный историк Геродот. Время, а иногда и люди, безжалостно расправляются с памятниками древности, от многих остались только руин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Слайд 3.Осталось самое древнейшее - египетские пирамиды,</w:t>
      </w:r>
      <w:r>
        <w:rPr>
          <w:bCs/>
          <w:iCs/>
          <w:shadow/>
          <w:color w:val="4FF80C"/>
          <w:sz w:val="56"/>
          <w:szCs w:val="56"/>
        </w:rPr>
        <w:t xml:space="preserve"> </w:t>
      </w:r>
      <w:r>
        <w:rPr>
          <w:bCs/>
          <w:iCs/>
        </w:rPr>
        <w:t>само олицетворение незыблемости и вечности.</w:t>
      </w:r>
      <w:r>
        <w:rPr>
          <w:shadow/>
          <w:color w:val="000000"/>
        </w:rPr>
        <w:t xml:space="preserve">  К сожалению, время, а иногда и люди, безжалостно расправляются с памятниками древности, от многих остались только руины. </w:t>
      </w:r>
    </w:p>
    <w:p>
      <w:pPr>
        <w:pStyle w:val="Normal"/>
        <w:jc w:val="both"/>
        <w:rPr>
          <w:shadow/>
          <w:color w:val="000000"/>
        </w:rPr>
      </w:pPr>
      <w:r>
        <w:rPr>
          <w:rFonts w:eastAsia="Book Antiqua" w:cs="Book Antiqua" w:ascii="Book Antiqua" w:hAnsi="Book Antiqua"/>
          <w:bCs/>
          <w:iCs/>
        </w:rPr>
        <w:t xml:space="preserve">   </w:t>
      </w:r>
      <w:r>
        <w:rPr>
          <w:rFonts w:cs="Arial CYR" w:ascii="Book Antiqua" w:hAnsi="Book Antiqua"/>
          <w:bCs/>
          <w:iCs/>
        </w:rPr>
        <w:t>3.Слайд 4:Гробница Тутанхамона</w:t>
      </w:r>
      <w:r>
        <w:rPr>
          <w:shadow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shadow/>
          <w:color w:val="000000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>Гробница Тутанхамона</w:t>
      </w:r>
      <w:r>
        <w:rPr>
          <w:rFonts w:cs="Tahoma" w:ascii="Tahoma" w:hAnsi="Tahoma"/>
          <w:sz w:val="18"/>
          <w:szCs w:val="18"/>
        </w:rPr>
        <w:t xml:space="preserve"> – единственная гробница Долины Царей, найденная почти в первозданном вид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4.Слайд 5 – 6.Золотой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>саркофаг Тутанхамона</w:t>
      </w:r>
      <w:r>
        <w:rPr>
          <w:rFonts w:cs="Tahoma" w:ascii="Tahoma" w:hAnsi="Tahoma"/>
          <w:sz w:val="18"/>
          <w:szCs w:val="18"/>
        </w:rPr>
        <w:t xml:space="preserve"> – это один из шедевров ювелирного искусства всех времен. Высота саркофага составляет почти два метра, вес – двести килограмм золота. Он покрыт ляпис-лазурью, бирюзой и сердоликом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5.Слайд 7.</w:t>
      </w:r>
      <w:r>
        <w:rPr>
          <w:rFonts w:cs="Verdana" w:ascii="Verdana" w:hAnsi="Verdana"/>
          <w:color w:val="000000"/>
          <w:sz w:val="20"/>
          <w:szCs w:val="20"/>
        </w:rPr>
        <w:t>Сейчас сокровища из гробницы Тутанхамона выставлены в Египетском музее в Каире и занимают там десять залов, площадь которых равняется футбольному полю.</w:t>
      </w:r>
    </w:p>
    <w:p>
      <w:pPr>
        <w:pStyle w:val="Normal"/>
        <w:jc w:val="both"/>
        <w:rPr>
          <w:rFonts w:ascii="Book Antiqua" w:hAnsi="Book Antiqua" w:cs="Arial CYR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 </w:t>
      </w:r>
      <w:r>
        <w:rPr>
          <w:rFonts w:cs="Arial CYR" w:ascii="Book Antiqua" w:hAnsi="Book Antiqua"/>
          <w:bCs/>
          <w:iCs/>
        </w:rPr>
        <w:t xml:space="preserve">6.Слайд 8.Трагедия пирамид. </w:t>
      </w:r>
    </w:p>
    <w:p>
      <w:pPr>
        <w:pStyle w:val="Normal"/>
        <w:jc w:val="both"/>
        <w:rPr>
          <w:shadow/>
          <w:color w:val="000000"/>
        </w:rPr>
      </w:pPr>
      <w:r>
        <w:rPr>
          <w:rFonts w:eastAsia="Book Antiqua" w:cs="Book Antiqua" w:ascii="Book Antiqua" w:hAnsi="Book Antiqua"/>
          <w:bCs/>
          <w:iCs/>
        </w:rPr>
        <w:t xml:space="preserve">  </w:t>
      </w:r>
      <w:r>
        <w:rPr>
          <w:rFonts w:cs="Arial CYR" w:ascii="Book Antiqua" w:hAnsi="Book Antiqua"/>
          <w:bCs/>
          <w:iCs/>
        </w:rPr>
        <w:t>7.Слайд9 – 12.</w:t>
      </w:r>
      <w:r>
        <w:rPr>
          <w:shadow/>
        </w:rPr>
        <w:t xml:space="preserve"> Методы хищений произведений искусства, история которых насчитывает 5000 лет, менялись, но неизменна была притягательность наживы для воровского мира Египта. С самого начала стремление к легкой жизни привело к зловещему союзу вора и укрывателя краденого. Древние египтяне почитали своих владык, но благоговение перед умершими не было столь велико, чтобы они оставили в покое их гробницы. Алчность пересилила страх мести божеств, которые охраняли мертвых. Ни две смертоносные тысячи ударов плеткой из пальмовых листьев, ни смерть от удушья в обрушившейся погребальной камере, ни самые хитроумные предосторожности не смогли удержать грабителей.</w:t>
      </w:r>
    </w:p>
    <w:p>
      <w:pPr>
        <w:pStyle w:val="Normal"/>
        <w:jc w:val="both"/>
        <w:rPr>
          <w:shadow/>
        </w:rPr>
      </w:pPr>
      <w:r>
        <w:rPr>
          <w:shadow/>
        </w:rPr>
        <w:t>Поначалу члены сельских управ, главы стекольных мастерских извлекали выгоду из сотрудничества с миром грабителей гробниц, эти видные особы беспокоились о безопасности воровского мероприятия и об установлении связей с покупателями. Сеть продажных помощников расширялась и становилась все прочнее. В нее входили чиновники, которых не заботила вера египтян в наказание богов за нарушение покоя умерших. Общество гробокопателей росло, делалось все более организованным.</w:t>
      </w:r>
    </w:p>
    <w:p>
      <w:pPr>
        <w:pStyle w:val="Normal"/>
        <w:jc w:val="both"/>
        <w:rPr/>
      </w:pPr>
      <w:r>
        <w:rPr>
          <w:shadow/>
        </w:rPr>
        <w:t xml:space="preserve">   </w:t>
      </w:r>
      <w:r>
        <w:rPr>
          <w:shadow/>
        </w:rPr>
        <w:t>Начало профессиональной торговли произведениями Египетского искусства относится к 15в. И связано с возобновлением интереса к античному искусству.  Египетский народ ничего не мог поделать против зловещего союза вора и укрывателя, ставшего неофициальной частью его истории. взаимная защита, укрывательство сторон при первой же опасности, неписаные законы преступного мира оказались более действенными и прочными, чем государственные установления.</w:t>
      </w:r>
    </w:p>
    <w:p>
      <w:pPr>
        <w:pStyle w:val="Normal"/>
        <w:jc w:val="both"/>
        <w:rPr>
          <w:shadow/>
        </w:rPr>
      </w:pPr>
      <w:r>
        <w:rPr>
          <w:shadow/>
        </w:rPr>
        <w:t>Культурные ценности второй из самых древних на земле развитых цивилизаций вошли в моду и привлекли к себе пристальное внимание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>
          <w:rFonts w:ascii="Book Antiqua" w:hAnsi="Book Antiqua" w:cs="Arial CYR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</w:t>
      </w:r>
      <w:r>
        <w:rPr>
          <w:rFonts w:cs="Arial CYR" w:ascii="Book Antiqua" w:hAnsi="Book Antiqua"/>
          <w:bCs/>
          <w:iCs/>
        </w:rPr>
        <w:t>8.Слайд 13.</w:t>
      </w:r>
      <w:r>
        <w:rPr>
          <w:shadow/>
        </w:rPr>
        <w:t xml:space="preserve">Нигде на нашей голубой планете нет такого места, где на площади в 1000кв. километров земля скрывала бы столько ценностей как в Египте. </w:t>
      </w:r>
    </w:p>
    <w:p>
      <w:pPr>
        <w:pStyle w:val="Normal"/>
        <w:jc w:val="both"/>
        <w:rPr/>
      </w:pPr>
      <w:r>
        <w:rPr>
          <w:shadow/>
        </w:rPr>
        <w:t xml:space="preserve">  </w:t>
      </w:r>
      <w:r>
        <w:rPr>
          <w:shadow/>
        </w:rPr>
        <w:t>9.Слайд 14.Нигде алчное желание людей овладеть таящимися кладами не проявлялось так коварно, беззастенчиво и расчетливо.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  </w:t>
      </w:r>
      <w:r>
        <w:rPr>
          <w:shadow/>
        </w:rPr>
        <w:t>10.Слайд 15.Под солнцем нет другой страны, которая в такой же степени испытала на себе светлые и темные стороны туризма. Если бы кто-нибудь хотел описать ущерб, который причинили ей путешественники, ему бы понадобился для подобной хроники том, равный по объему Нью – Йоркской телефонной справочной книге. Словно большой взрыв, ознаменовавший начало мира, обрушился на Египет. Начиная с середины 19 века, волна массового туризма, поначалу сдерживая лишь стоимостью проезда и малой скоростью транспортных средств. В нашем же столетии изменилось настолько, что стали возможны даже субботние и воскресные экскурсии их Европы в Египет.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 </w:t>
      </w:r>
      <w:r>
        <w:rPr>
          <w:shadow/>
        </w:rPr>
        <w:t>11. Слайд16– 17.Отвратительно, что туристы не только увозят из Египта национальные ценности, но и оставляют никому не интересные инициалы, нацарапанные на древних камнях.</w:t>
      </w:r>
    </w:p>
    <w:p>
      <w:pPr>
        <w:pStyle w:val="Normal"/>
        <w:jc w:val="both"/>
        <w:rPr/>
      </w:pPr>
      <w:r>
        <w:rPr>
          <w:shadow/>
        </w:rPr>
        <w:t xml:space="preserve">   </w:t>
      </w:r>
      <w:r>
        <w:rPr>
          <w:shadow/>
        </w:rPr>
        <w:t>Ни один турист не уезжает из Египта, без какой- нибудь безделушки. Люди, связанные с процветающим бизнесом сувениров,- изготовители и поставщики – получают такие доходы, что у некоторых на глазах могут навернуться слезы, операции со всякого рода археологической мелочью, с имитациями обставляются таким фантастическим образом, что приобретают характер крупных сделок. Мелкие торговцы не просто держатся на поверхности – они плавают как рыба в воде и не собираются тонуть.</w:t>
      </w:r>
    </w:p>
    <w:p>
      <w:pPr>
        <w:pStyle w:val="Normal"/>
        <w:jc w:val="both"/>
        <w:rPr>
          <w:shadow/>
        </w:rPr>
      </w:pPr>
      <w:r>
        <w:rPr>
          <w:shadow/>
        </w:rPr>
        <w:t>Около 80% предлагаемых товаров состоит из неудачных копий, поступающих, так сказать, с ленты конвейера,10% дают запасы, сработанные многими поколениями предков, а в 10 %случаев речь идет об официально разрешенных поступлениях новых вещей.</w:t>
      </w:r>
    </w:p>
    <w:p>
      <w:pPr>
        <w:pStyle w:val="Normal"/>
        <w:jc w:val="both"/>
        <w:rPr/>
      </w:pPr>
      <w:r>
        <w:rPr>
          <w:shadow/>
        </w:rPr>
        <w:t xml:space="preserve">  </w:t>
      </w:r>
      <w:r>
        <w:rPr>
          <w:shadow/>
        </w:rPr>
        <w:t>Заключение (слайд18 - 19)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/>
      </w:pPr>
      <w:r>
        <w:rPr>
          <w:shadow/>
        </w:rPr>
        <w:t xml:space="preserve">   </w:t>
      </w:r>
      <w:r>
        <w:rPr>
          <w:shadow/>
        </w:rPr>
        <w:t>Источники (слайд 20)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  <w:t xml:space="preserve">                    </w: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2:09:00Z</dcterms:created>
  <dc:creator>Костенко</dc:creator>
  <dc:description/>
  <dc:language>en-US</dc:language>
  <cp:lastModifiedBy>Костенко</cp:lastModifiedBy>
  <dcterms:modified xsi:type="dcterms:W3CDTF">2008-01-31T06:57:00Z</dcterms:modified>
  <cp:revision>18</cp:revision>
  <dc:subject/>
  <dc:title/>
</cp:coreProperties>
</file>