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цензия</w:t>
      </w:r>
    </w:p>
    <w:p>
      <w:pPr>
        <w:pStyle w:val="Normal"/>
        <w:jc w:val="center"/>
        <w:rPr/>
      </w:pPr>
      <w:r>
        <w:rPr>
          <w:sz w:val="28"/>
          <w:szCs w:val="28"/>
        </w:rPr>
        <w:t>на научно исследовательскую  работу учащейся 10 класса по профессии «повар» МОУ «Центр образования №2» района Тална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трибной Валентины  «Самый главный витамин 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-180" w:right="151" w:hanging="0"/>
        <w:jc w:val="both"/>
        <w:rPr>
          <w:spacing w:val="2"/>
          <w:sz w:val="28"/>
          <w:szCs w:val="28"/>
        </w:rPr>
      </w:pPr>
      <w:r>
        <w:rPr>
          <w:sz w:val="28"/>
          <w:szCs w:val="28"/>
        </w:rPr>
        <w:tab/>
        <w:tab/>
        <w:t>Для нормального развития  и предупреждения гипо- и авитаминозов, человеку необходим  ежедневный прием витаминов вообще и витамина С в том числе – как основного источника здоровья.</w:t>
      </w:r>
      <w:r>
        <w:rPr>
          <w:spacing w:val="1"/>
          <w:sz w:val="28"/>
          <w:szCs w:val="28"/>
        </w:rPr>
        <w:t xml:space="preserve"> Человек, в отличие от подавляющего большинства жи</w:t>
      </w:r>
      <w:r>
        <w:rPr>
          <w:spacing w:val="-2"/>
          <w:sz w:val="28"/>
          <w:szCs w:val="28"/>
        </w:rPr>
        <w:t>вотных, не способен синтезировать витамин С и все необ</w:t>
      </w:r>
      <w:r>
        <w:rPr>
          <w:spacing w:val="-1"/>
          <w:sz w:val="28"/>
          <w:szCs w:val="28"/>
        </w:rPr>
        <w:t>ходимое его количество получает с пищей, главным об</w:t>
      </w:r>
      <w:r>
        <w:rPr>
          <w:spacing w:val="2"/>
          <w:sz w:val="28"/>
          <w:szCs w:val="28"/>
        </w:rPr>
        <w:t>разом, с овощами, фруктами и соками.  В условиях Крайнего севера вопрос  качества поступающих в продажу продуктов наиболее актуал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представленной работе автор  большое внимание  уделила изучению вопроса значения витаминов для здоровья человека. В работе  освещена история открытия витамина С,  как  самого важного для нормальной жизнедеятельности организма и  роль ученых,  внесших вклад в изучение этого вопроса. Автор раскрывает химическую природу Витамина С, его роль в обменных процессах  организма, рассказывает о последствиях при недостаточном поступлении  витамина С в организм взрослых и детей и предлагает информацию о содержании этого витамина в различных  продуктах питания. В приложении автором дается  информация о пряновкусовых растениях – кладовых запасах витамин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актическая часть работы – это лабораторные исследования содержания витамина С в соках и фрукт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втором проведены химические опыты по определению витамина С и сделаны выводы о содержании данного витамина в  соках и фруктах, поступающих в продаж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втором выполнены поставленная цель и задач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абота  является  неоспоримым доказательством важности знаний химии при освоении профессии повар. Полученная в ходе исследований информация может быть использована как дополнительный материал для учителей технологии, для  учащихся, для широкого круга потребителей – всех кого интересует вопрос правильного и здорового пит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исьменная работа выполнена с соблюдением всех требований к оформлению и структурному содержанию: оглавление, введение, основная часть, заключение, глоссарий, список литературы, приложени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представленной  презентации материал изложен кратко, понятно, логично и красочно. Работы  выполнена и оформлена с соблюдением основных требов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учный руководитель:</w:t>
        <w:tab/>
        <w:t xml:space="preserve">В.И.Верещагина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ind w:right="176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0T03:54:00Z</dcterms:created>
  <dc:creator>Верещагина</dc:creator>
  <dc:description/>
  <cp:keywords/>
  <dc:language>en-US</dc:language>
  <cp:lastModifiedBy>www.PHILka.RU</cp:lastModifiedBy>
  <dcterms:modified xsi:type="dcterms:W3CDTF">2008-01-28T15:32:00Z</dcterms:modified>
  <cp:revision>5</cp:revision>
  <dc:subject/>
  <dc:title/>
</cp:coreProperties>
</file>