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Управление  образования  администрации г.Новый Уренгой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ое  общеобразовательное   учрежд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Гимназия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66.55pt;width:392.95pt;height:166.45pt;mso-wrap-style:none;v-text-anchor:middle;mso-position-vertical:top" type="_x0000_t172">
            <v:path textpathok="t"/>
            <v:textpath on="t" fitshape="t" string="Ш И Ф Р Ы&#10;И&#10;М А Т Е М А Т И К А .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учно – исследовательская  работ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i/>
          <w:sz w:val="36"/>
          <w:szCs w:val="36"/>
        </w:rPr>
        <w:t xml:space="preserve">                              </w:t>
      </w:r>
      <w:r>
        <w:rPr>
          <w:b/>
          <w:i/>
          <w:sz w:val="36"/>
          <w:szCs w:val="36"/>
        </w:rPr>
        <w:t>Подготовил : ученик 10 физ-мат класса</w:t>
      </w:r>
    </w:p>
    <w:p>
      <w:pPr>
        <w:pStyle w:val="Normal"/>
        <w:jc w:val="right"/>
        <w:rPr/>
      </w:pPr>
      <w:r>
        <w:rPr>
          <w:b/>
          <w:i/>
          <w:sz w:val="36"/>
          <w:szCs w:val="36"/>
        </w:rPr>
        <w:t xml:space="preserve">                                    </w:t>
      </w:r>
      <w:r>
        <w:rPr>
          <w:b/>
          <w:i/>
          <w:sz w:val="36"/>
          <w:szCs w:val="36"/>
        </w:rPr>
        <w:t>Шаргородский  Максим.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</w:t>
      </w:r>
      <w:r>
        <w:rPr>
          <w:b/>
          <w:i/>
          <w:sz w:val="36"/>
          <w:szCs w:val="36"/>
        </w:rPr>
        <w:t>Руководитель : учитель математики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</w:t>
      </w:r>
      <w:r>
        <w:rPr>
          <w:b/>
          <w:i/>
          <w:sz w:val="36"/>
          <w:szCs w:val="36"/>
        </w:rPr>
        <w:t>Рублёва Татьяна Яковлевна.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08 год</w:t>
      </w:r>
    </w:p>
    <w:p>
      <w:pPr>
        <w:pStyle w:val="TextBody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34"/>
          <w:szCs w:val="34"/>
          <w:u w:val="single"/>
        </w:rPr>
        <w:t>Объект  исследования :</w:t>
      </w:r>
      <w:r>
        <w:rPr>
          <w:b/>
          <w:sz w:val="28"/>
          <w:szCs w:val="28"/>
        </w:rPr>
        <w:t xml:space="preserve">  шифры – как  серьезные  логические 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34"/>
          <w:szCs w:val="34"/>
          <w:u w:val="single"/>
        </w:rPr>
        <w:t>Предмет  исследования :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математические  идеи  и  методы  и их  применение в криптографии и криптоанализ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34"/>
          <w:szCs w:val="34"/>
          <w:u w:val="single"/>
        </w:rPr>
        <w:t>Гипотеза :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можно ли найти математические  закономерности в создании  шифров , а также их разгадыван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34"/>
          <w:szCs w:val="34"/>
          <w:u w:val="single"/>
        </w:rPr>
        <w:t>Цель :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 xml:space="preserve">познакомиться  с важнейшим  методом , который  позволяет  взламывать  классические  шифры – замены , - это  частотный  анализ. Рассмотреть  алгоритм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и связанную  с  ним  математику ) , который  позволяет  отказаться  от секретного  обмена  ключ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ро шифры  каждый из нас , наверняка , что-то знает. Кому  хотя бы раз не хотелось зашифровать свои записи , сделать их понятными  лишь немногим? Можете не сомневаться, вы  не одиноки в своих желаниях. Меня тоже заинтересовал этот вопрос. Как все , что связано  с сохранением  тайны  истории  ( науки о шифрах ) полна загадок и захватывающих  «шпионских» сюжетов. Но при чем здесь математика?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казывается ,что связи  между этими науками существовали с давних пор  , а за последние  десятилетия  стали намного  теснее. Можно смело говорить  , что  вся история науки о шифрах – это непрерывная борьба создателей кодов и их противников криптоаналитиков. Вся история войн  , дипломатии и дворцовых интриг тесно связана с этой борьбой.</w:t>
      </w:r>
    </w:p>
    <w:p>
      <w:pPr>
        <w:pStyle w:val="TextBody"/>
        <w:jc w:val="center"/>
        <w:rPr/>
      </w:pPr>
      <w:r>
        <w:rPr/>
        <w:t>Оглавление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i/>
          <w:sz w:val="32"/>
          <w:szCs w:val="32"/>
        </w:rPr>
        <w:t>1. Введение                                                                                          1-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extBody"/>
            <w:spacing w:lineRule="auto" w:line="360"/>
            <w:rPr>
              <w:bCs w:val="false"/>
              <w:iCs w:val="false"/>
              <w:szCs w:val="32"/>
            </w:rPr>
          </w:pPr>
          <w:r>
            <w:fldChar w:fldCharType="begin"/>
          </w:r>
          <w:r>
            <w:rPr>
              <w:szCs w:val="32"/>
              <w:iCs w:val="false"/>
              <w:bCs w:val="false"/>
            </w:rPr>
            <w:instrText xml:space="preserve"> TOC \o "1-3" </w:instrText>
          </w:r>
          <w:r>
            <w:rPr>
              <w:szCs w:val="32"/>
              <w:iCs w:val="false"/>
              <w:bCs w:val="false"/>
            </w:rPr>
            <w:fldChar w:fldCharType="separate"/>
          </w:r>
          <w:r>
            <w:rPr>
              <w:bCs w:val="false"/>
              <w:iCs w:val="false"/>
              <w:szCs w:val="32"/>
            </w:rPr>
            <w:t>2. Шифрование.                                                                                  3-6</w:t>
          </w:r>
        </w:p>
        <w:p>
          <w:pPr>
            <w:pStyle w:val="TextBody"/>
            <w:spacing w:lineRule="auto" w:line="360"/>
            <w:rPr>
              <w:bCs w:val="false"/>
              <w:iCs w:val="false"/>
              <w:szCs w:val="32"/>
            </w:rPr>
          </w:pPr>
          <w:r>
            <w:rPr>
              <w:bCs w:val="false"/>
              <w:iCs w:val="false"/>
              <w:szCs w:val="32"/>
            </w:rPr>
            <w:t>3. Шифр простой подстановки.                                                     6-7</w:t>
          </w:r>
        </w:p>
        <w:p>
          <w:pPr>
            <w:pStyle w:val="TextBody"/>
            <w:spacing w:lineRule="auto" w:line="360"/>
            <w:rPr>
              <w:bCs w:val="false"/>
              <w:iCs w:val="false"/>
              <w:szCs w:val="32"/>
            </w:rPr>
          </w:pPr>
          <w:r>
            <w:rPr>
              <w:bCs w:val="false"/>
              <w:iCs w:val="false"/>
              <w:szCs w:val="32"/>
            </w:rPr>
            <w:t>4. Шифр перестановки (транспозиции)                                         7</w:t>
          </w:r>
        </w:p>
        <w:p>
          <w:pPr>
            <w:pStyle w:val="TextBody"/>
            <w:spacing w:lineRule="auto" w:line="360"/>
            <w:rPr/>
          </w:pPr>
          <w:r>
            <w:rPr>
              <w:bCs w:val="false"/>
              <w:iCs w:val="false"/>
              <w:szCs w:val="32"/>
            </w:rPr>
            <w:t xml:space="preserve">с фиксированным </w:t>
          </w:r>
          <w:r>
            <w:rPr>
              <w:bCs w:val="false"/>
              <w:iCs w:val="false"/>
              <w:szCs w:val="32"/>
              <w:lang w:val="en-US"/>
            </w:rPr>
            <w:t>d</w:t>
          </w:r>
          <w:r>
            <w:rPr>
              <w:bCs w:val="false"/>
              <w:iCs w:val="false"/>
              <w:szCs w:val="32"/>
            </w:rPr>
            <w:t xml:space="preserve"> (блок </w:t>
          </w:r>
          <w:r>
            <w:rPr>
              <w:bCs w:val="false"/>
              <w:iCs w:val="false"/>
              <w:szCs w:val="32"/>
              <w:lang w:val="en-US"/>
            </w:rPr>
            <w:t>d</w:t>
          </w:r>
          <w:r>
            <w:rPr>
              <w:bCs w:val="false"/>
              <w:iCs w:val="false"/>
              <w:szCs w:val="32"/>
            </w:rPr>
            <w:t xml:space="preserve"> -группа символов).</w:t>
          </w:r>
        </w:p>
        <w:p>
          <w:pPr>
            <w:pStyle w:val="TextBody"/>
            <w:spacing w:lineRule="auto" w:line="360"/>
            <w:rPr>
              <w:bCs w:val="false"/>
              <w:iCs w:val="false"/>
              <w:szCs w:val="32"/>
            </w:rPr>
          </w:pPr>
          <w:r>
            <w:rPr>
              <w:bCs w:val="false"/>
              <w:iCs w:val="false"/>
              <w:szCs w:val="32"/>
            </w:rPr>
            <w:t>5. Шифр Вижинера                                                                            8-9</w:t>
          </w:r>
        </w:p>
        <w:p>
          <w:pPr>
            <w:pStyle w:val="TextBody"/>
            <w:spacing w:lineRule="auto" w:line="360"/>
            <w:rPr>
              <w:bCs w:val="false"/>
              <w:iCs w:val="false"/>
              <w:szCs w:val="32"/>
            </w:rPr>
          </w:pPr>
          <w:r>
            <w:rPr>
              <w:bCs w:val="false"/>
              <w:iCs w:val="false"/>
              <w:szCs w:val="32"/>
            </w:rPr>
            <w:t>6. Шифрование с помощью датчика случайных чисел (ПСЧ) 9-10</w:t>
          </w:r>
        </w:p>
        <w:p>
          <w:pPr>
            <w:pStyle w:val="TextBody"/>
            <w:spacing w:lineRule="auto" w:line="360"/>
            <w:rPr>
              <w:bCs w:val="false"/>
              <w:iCs w:val="false"/>
              <w:szCs w:val="32"/>
            </w:rPr>
          </w:pPr>
          <w:r>
            <w:rPr>
              <w:bCs w:val="false"/>
              <w:iCs w:val="false"/>
              <w:szCs w:val="32"/>
            </w:rPr>
            <w:t>7. Криптосистема RSA.                                                                10-12</w:t>
          </w:r>
        </w:p>
        <w:p>
          <w:pPr>
            <w:pStyle w:val="TextBody"/>
            <w:spacing w:lineRule="auto" w:line="360"/>
            <w:rPr>
              <w:bCs w:val="false"/>
              <w:iCs w:val="false"/>
              <w:szCs w:val="32"/>
            </w:rPr>
          </w:pPr>
          <w:r>
            <w:rPr>
              <w:bCs w:val="false"/>
              <w:iCs w:val="false"/>
              <w:szCs w:val="32"/>
            </w:rPr>
            <w:t>8. Использование криптосистемы RSA в настоящее время       12</w:t>
          </w:r>
        </w:p>
        <w:p>
          <w:pPr>
            <w:pStyle w:val="TextBody"/>
            <w:spacing w:lineRule="auto" w:line="360"/>
            <w:rPr>
              <w:bCs w:val="false"/>
              <w:iCs w:val="false"/>
              <w:szCs w:val="32"/>
            </w:rPr>
          </w:pPr>
          <w:r>
            <w:rPr>
              <w:bCs w:val="false"/>
              <w:iCs w:val="false"/>
              <w:szCs w:val="32"/>
            </w:rPr>
            <w:t>9. Способы взлома криптосистемы RSA.                                  12-16</w:t>
          </w:r>
        </w:p>
        <w:p>
          <w:pPr>
            <w:pStyle w:val="TextBody"/>
            <w:spacing w:lineRule="auto" w:line="360"/>
            <w:rPr>
              <w:bCs w:val="false"/>
              <w:iCs w:val="false"/>
              <w:szCs w:val="32"/>
            </w:rPr>
          </w:pPr>
          <w:r>
            <w:rPr>
              <w:bCs w:val="false"/>
              <w:iCs w:val="false"/>
              <w:szCs w:val="32"/>
            </w:rPr>
            <w:t>10.Обзор методов защиты информации.                                   16-19</w:t>
          </w:r>
        </w:p>
        <w:p>
          <w:pPr>
            <w:pStyle w:val="TextBody"/>
            <w:spacing w:lineRule="auto" w:line="360"/>
            <w:rPr>
              <w:bCs w:val="false"/>
              <w:iCs w:val="false"/>
              <w:szCs w:val="32"/>
            </w:rPr>
          </w:pPr>
          <w:r>
            <w:rPr>
              <w:bCs w:val="false"/>
              <w:iCs w:val="false"/>
              <w:szCs w:val="32"/>
            </w:rPr>
            <w:t>11. Список литературы.                                                                  20</w:t>
          </w:r>
          <w:r>
            <w:rPr>
              <w:szCs w:val="32"/>
              <w:iCs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rPr>
          <w:bCs w:val="false"/>
          <w:iCs w:val="false"/>
          <w:szCs w:val="32"/>
        </w:rPr>
      </w:pPr>
      <w:r>
        <w:rPr>
          <w:bCs w:val="false"/>
          <w:iCs w:val="false"/>
          <w:szCs w:val="32"/>
        </w:rPr>
      </w:r>
    </w:p>
    <w:p>
      <w:pPr>
        <w:pStyle w:val="TextBody"/>
        <w:rPr>
          <w:bCs w:val="false"/>
          <w:iCs w:val="false"/>
          <w:sz w:val="28"/>
          <w:szCs w:val="32"/>
        </w:rPr>
      </w:pPr>
      <w:r>
        <w:rPr>
          <w:bCs w:val="false"/>
          <w:iCs w:val="false"/>
          <w:sz w:val="28"/>
          <w:szCs w:val="32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Heading2"/>
        <w:jc w:val="center"/>
        <w:rPr>
          <w:rFonts w:ascii="Times New Roman CYR" w:hAnsi="Times New Roman CYR" w:cs="Times New Roman CYR"/>
          <w:szCs w:val="36"/>
        </w:rPr>
      </w:pPr>
      <w:r>
        <w:rPr>
          <w:rFonts w:cs="Times New Roman CYR" w:ascii="Times New Roman CYR" w:hAnsi="Times New Roman CYR"/>
          <w:szCs w:val="36"/>
        </w:rPr>
        <w:t>Введение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Проблема защиты информации путем ее преобразования, исключающего ее прочтение посторонним лицом волновала человеческий ум с давних времен. Как только  люди  научились писать, у них сразу же появилось желание сделать написанное  понятным не всем, а только узкому  кругу. Даже в самых древних памятниках письменности  ученые  находят  признаки намеренного  искажения   текстов.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Проблемой защиты информации путем ее преобразования занимается криптология (kryptos - тайный, logos - наука). Криптология разделяется на два направления - криптографию и криптоанализ. Цели этих направлений прямо противоположны.</w:t>
      </w:r>
    </w:p>
    <w:p>
      <w:pPr>
        <w:pStyle w:val="Ab1"/>
        <w:widowControl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Криптография занимается поиском и исследованием математических методов преобразования информации.</w:t>
      </w:r>
      <w:r>
        <w:rPr>
          <w:b/>
          <w:szCs w:val="28"/>
        </w:rPr>
        <w:t xml:space="preserve">  Задача криптография - обеспечить как можно большие секретность и аутентичность (подлинность) передаваемой информации</w:t>
      </w:r>
    </w:p>
    <w:p>
      <w:pPr>
        <w:pStyle w:val="Ab1"/>
        <w:widowControl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Сфера интересов криптоанализа -  исследование возможности расшифровывания информации без знания ключей.</w:t>
      </w:r>
      <w:r>
        <w:rPr>
          <w:b/>
          <w:szCs w:val="28"/>
        </w:rPr>
        <w:t xml:space="preserve">    Криптоаналитик, напротив, "взламывает " систему защиты, пытаясь раскрыть зашифрован</w:t>
        <w:softHyphen/>
        <w:t>ный текст или выдать поддельное сообщение за настоящее.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Современная криптография включает в себя четыре крупных раздела:</w:t>
      </w:r>
    </w:p>
    <w:p>
      <w:pPr>
        <w:pStyle w:val="Ab1"/>
        <w:numPr>
          <w:ilvl w:val="0"/>
          <w:numId w:val="3"/>
        </w:numPr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Симметричные криптосистемы.</w:t>
      </w:r>
    </w:p>
    <w:p>
      <w:pPr>
        <w:pStyle w:val="Ab1"/>
        <w:numPr>
          <w:ilvl w:val="0"/>
          <w:numId w:val="3"/>
        </w:numPr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Криптосистемы с открытым ключом.</w:t>
      </w:r>
    </w:p>
    <w:p>
      <w:pPr>
        <w:pStyle w:val="Ab1"/>
        <w:numPr>
          <w:ilvl w:val="0"/>
          <w:numId w:val="3"/>
        </w:numPr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Системы электронной подписи.</w:t>
      </w:r>
    </w:p>
    <w:p>
      <w:pPr>
        <w:pStyle w:val="Ab1"/>
        <w:numPr>
          <w:ilvl w:val="0"/>
          <w:numId w:val="3"/>
        </w:numPr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Управление ключами.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Хотя  сами  методы криптографии и криптоанализа до недавних пор были не очень тесно связаны с математикой , во все времена многие известные математики участвовали в расшифровке важных сообщений. </w:t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Постепенно роль математических методов в криптографии стала возрастать и за последние сто лет они очеь существенно изменили эту древнюю науку. 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птология (от греческих корней: cryptos-тайный и logos-слово) как научная дисциплина оформилась в 1949 г. с появлением работы Шеннона, в которой устанавливалась связь криптологии с теорией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.   Криптографическая защита - это защита данных с помощью крипто</w:t>
        <w:softHyphen/>
        <w:t>графического преобразования, под которым понимается преобразование данных шифрованием  или выработкой имитовставки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скрыть смысл передаваемых сообщений применяются два ти</w:t>
        <w:softHyphen/>
        <w:t>па преобразований: кодирование и шифрование. Для кодирования исполь</w:t>
        <w:softHyphen/>
        <w:t>зуется кодировочные книги и таблицы, содержащие наборы часто исполь</w:t>
        <w:softHyphen/>
        <w:t>зуемых фраз, каждой из которых соответствует кодовое слово. Для деко</w:t>
        <w:softHyphen/>
        <w:t>дирования используется такая же книга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тип криптографического преобразования - шифрование -представляет собой процедуру (алгоритм) преобразования символов исходного текста в форму, недоступную для распознанная (зашифрован</w:t>
        <w:softHyphen/>
        <w:t>ный текст)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шифром понимается совокупность обратимых преобразований множества открытых данных на множество зашифрованных данных, заданных алгоритмом криптографического преобразования. В шифре всегда различают два элемента: алгоритм и ключ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 передачи сообщений использует 2 алгоритма: шифрования E-Encipherment и дешифрования D-Decipherment, в которых для преобра</w:t>
        <w:softHyphen/>
        <w:t>зования используется ключ К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- конкретное секретное состояние некоторых параметров ал</w:t>
        <w:softHyphen/>
        <w:t xml:space="preserve">горитма криптографического преобразования данных, обеспечивающее 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одного варианта из совокупности всевозможных для данного алгоритма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итовставка - это последовательность данных фиксированной длины, полученная по определенному правилу из открытых данных и ключа, которая используется для защиты от навязывания ложных данных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птостойкостью называется характеристика шифра, определяю</w:t>
        <w:softHyphen/>
        <w:t>щая его стойкость к дешифрованию, которая обычно определяется необхо</w:t>
        <w:softHyphen/>
        <w:t>димым для этого периодом времени.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Бурное развитие криптографические системы получили в годы первой и второй мировых войн. Начиная с послевоенного времени и по нынешний день появление вычислительных средств ускорило разработку и совершенствование  криптографических методов.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Ab1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Ab1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Шифрование.</w:t>
      </w:r>
    </w:p>
    <w:p>
      <w:pPr>
        <w:pStyle w:val="Normal"/>
        <w:spacing w:lineRule="auto" w:line="360"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амые   важные составляющие любого  шифра – это  общее правило , по которому преобразуется исходный текст ( алгоритм шифра), конкретная особенность именно этой серии шифрованных  сообщений ( так называемый ключ).</w:t>
      </w:r>
    </w:p>
    <w:p>
      <w:pPr>
        <w:pStyle w:val="Ab1"/>
        <w:spacing w:lineRule="auto" w:line="360"/>
        <w:jc w:val="left"/>
        <w:rPr/>
      </w:pPr>
      <w:r>
        <w:rPr>
          <w:b/>
          <w:bCs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szCs w:val="28"/>
        </w:rPr>
        <w:t>Изменить  текст с целью сделать его понятным только  избранным  дало начало науке  криптографии, История криптографии – ров есница истории человеческого языка. Более того, первоначально письменность сама по себе была криптографической системой, так как в древних обществах ею владели только избранные. Священные книги Древнего Египта, Древней Индии тому примеры.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Ab1"/>
        <w:spacing w:lineRule="auto" w:line="360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4</w:t>
      </w:r>
    </w:p>
    <w:p>
      <w:pPr>
        <w:pStyle w:val="Ab1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310515</wp:posOffset>
            </wp:positionV>
            <wp:extent cx="981075" cy="971550"/>
            <wp:effectExtent l="0" t="0" r="0" b="0"/>
            <wp:wrapTight wrapText="bothSides">
              <wp:wrapPolygon edited="0">
                <wp:start x="-209" y="0"/>
                <wp:lineTo x="-209" y="21382"/>
                <wp:lineTo x="21600" y="21382"/>
                <wp:lineTo x="21600" y="0"/>
                <wp:lineTo x="-20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szCs w:val="28"/>
        </w:rPr>
        <w:t xml:space="preserve">Например в древней Спарте было изобретено специальное устройство для шифрования текстов – </w:t>
      </w:r>
      <w:r>
        <w:rPr>
          <w:rFonts w:cs="Times New Roman CYR" w:ascii="Times New Roman CYR" w:hAnsi="Times New Roman CYR"/>
          <w:b/>
          <w:i/>
          <w:szCs w:val="28"/>
        </w:rPr>
        <w:t>сцитала</w:t>
      </w:r>
      <w:r>
        <w:rPr>
          <w:rFonts w:cs="Times New Roman CYR" w:ascii="Times New Roman CYR" w:hAnsi="Times New Roman CYR"/>
          <w:b/>
          <w:szCs w:val="28"/>
        </w:rPr>
        <w:t>. Сцитала представляет собой стержень, на который плотно, виток к витку наматывали ленту. Затем на ней писали текст (в моем случае – «Занимаемся математикой и шифрами»), располагая его вдоль оси стержня. Когда ленту снимали с цилиндра, на ней оставалась цепочка букв</w:t>
      </w:r>
    </w:p>
    <w:p>
      <w:pPr>
        <w:pStyle w:val="Ab1"/>
        <w:spacing w:lineRule="auto" w:line="360"/>
        <w:ind w:hanging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2181225" cy="952500"/>
            <wp:effectExtent l="0" t="0" r="0" b="0"/>
            <wp:wrapTight wrapText="bothSides">
              <wp:wrapPolygon edited="0">
                <wp:start x="-94" y="0"/>
                <wp:lineTo x="-94" y="21375"/>
                <wp:lineTo x="21600" y="21375"/>
                <wp:lineTo x="21600" y="0"/>
                <wp:lineTo x="-9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szCs w:val="28"/>
        </w:rPr>
        <w:t>(зстфаяирнмкаиаоммтйиаеиемшмаи), на первый взгляд, совершенно беспорядочная. У получателя шифровки был точно такой же цилиндр, на который он наматывал полученную ленту, после этого текст опять становился понятным.</w:t>
      </w:r>
    </w:p>
    <w:p>
      <w:pPr>
        <w:pStyle w:val="Ab1"/>
        <w:spacing w:lineRule="auto" w:line="360"/>
        <w:ind w:hanging="0"/>
        <w:jc w:val="left"/>
        <w:rPr>
          <w:rFonts w:ascii="Times New Roman CYR" w:hAnsi="Times New Roman CYR" w:eastAsia="Times New Roman CYR" w:cs="Times New Roman CYR"/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67005</wp:posOffset>
            </wp:positionV>
            <wp:extent cx="1219200" cy="1238250"/>
            <wp:effectExtent l="0" t="0" r="0" b="0"/>
            <wp:wrapTight wrapText="bothSides">
              <wp:wrapPolygon edited="0">
                <wp:start x="-168" y="0"/>
                <wp:lineTo x="-168" y="21432"/>
                <wp:lineTo x="21600" y="21432"/>
                <wp:lineTo x="21600" y="0"/>
                <wp:lineTo x="-16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b/>
          <w:szCs w:val="28"/>
        </w:rPr>
        <w:t xml:space="preserve">        </w:t>
      </w:r>
    </w:p>
    <w:p>
      <w:pPr>
        <w:pStyle w:val="Ab1"/>
        <w:spacing w:lineRule="auto" w:line="360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19200</wp:posOffset>
            </wp:positionH>
            <wp:positionV relativeFrom="paragraph">
              <wp:posOffset>1105535</wp:posOffset>
            </wp:positionV>
            <wp:extent cx="2914650" cy="1076325"/>
            <wp:effectExtent l="0" t="0" r="0" b="0"/>
            <wp:wrapTight wrapText="bothSides">
              <wp:wrapPolygon edited="0">
                <wp:start x="-70" y="0"/>
                <wp:lineTo x="-70" y="21407"/>
                <wp:lineTo x="21599" y="21407"/>
                <wp:lineTo x="21599" y="0"/>
                <wp:lineTo x="-7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szCs w:val="28"/>
        </w:rPr>
        <w:t xml:space="preserve">Было придумано устройство – </w:t>
      </w:r>
      <w:r>
        <w:rPr>
          <w:rFonts w:cs="Times New Roman CYR" w:ascii="Times New Roman CYR" w:hAnsi="Times New Roman CYR"/>
          <w:b/>
          <w:i/>
          <w:szCs w:val="28"/>
        </w:rPr>
        <w:t>антисцитала</w:t>
      </w:r>
      <w:r>
        <w:rPr>
          <w:rFonts w:cs="Times New Roman CYR" w:ascii="Times New Roman CYR" w:hAnsi="Times New Roman CYR"/>
          <w:b/>
          <w:szCs w:val="28"/>
        </w:rPr>
        <w:t>: длинный конус, на который наматывали перехваченную шифровку. В той части конуса, диаметр был близок к диаметру сциталы, разрозненные буквы складывались в связный текст. Так можно было определить этот диаметр и прочитать сообщение.</w:t>
      </w:r>
    </w:p>
    <w:p>
      <w:pPr>
        <w:pStyle w:val="Ab1"/>
        <w:spacing w:lineRule="auto" w:line="360"/>
        <w:jc w:val="left"/>
        <w:rPr/>
      </w:pPr>
      <w:r>
        <w:rPr>
          <w:b/>
          <w:bCs/>
          <w:szCs w:val="28"/>
        </w:rPr>
        <w:t xml:space="preserve">       </w:t>
      </w:r>
      <w:r>
        <w:rPr>
          <w:rFonts w:cs="Times New Roman CYR" w:ascii="Times New Roman CYR" w:hAnsi="Times New Roman CYR"/>
          <w:b/>
          <w:szCs w:val="28"/>
        </w:rPr>
        <w:t>С широким распространением письменности криптография стала формироваться как самостоятельная наука. Первые криптосистемы встречаются уже в начале нашей эры. Так, Цезарь в своей переписке использовал уже более менее систематический шифр, получивший его имя.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spacing w:before="280" w:after="280"/>
        <w:ind w:firstLine="53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</w:p>
    <w:p>
      <w:pPr>
        <w:pStyle w:val="Normal"/>
        <w:spacing w:lineRule="auto" w:line="360" w:before="280" w:after="280"/>
        <w:ind w:right="560" w:hanging="0"/>
        <w:jc w:val="center"/>
        <w:rPr>
          <w:rFonts w:ascii="Arial" w:hAnsi="Arial" w:cs="Arial"/>
          <w:color w:val="993300"/>
          <w:sz w:val="18"/>
        </w:rPr>
      </w:pPr>
      <w:r>
        <w:rPr>
          <w:b/>
          <w:i/>
          <w:color w:val="993300"/>
          <w:sz w:val="28"/>
          <w:szCs w:val="28"/>
        </w:rPr>
        <w:t>Цезарь Гай Юлий</w:t>
        <w:br/>
      </w:r>
      <w:r>
        <w:rPr>
          <w:b/>
          <w:i/>
          <w:color w:val="993300"/>
          <w:sz w:val="28"/>
          <w:szCs w:val="28"/>
        </w:rPr>
        <w:drawing>
          <wp:inline distT="0" distB="0" distL="0" distR="0">
            <wp:extent cx="189230" cy="76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color w:val="993300"/>
          <w:sz w:val="28"/>
          <w:szCs w:val="28"/>
        </w:rPr>
        <w:t>12.7.100 до н.э. - 15.3.44  до н.э.</w:t>
      </w:r>
    </w:p>
    <w:p>
      <w:pPr>
        <w:pStyle w:val="Normal"/>
        <w:spacing w:lineRule="auto" w:line="360" w:before="280" w:after="280"/>
        <w:ind w:right="560" w:hanging="0"/>
        <w:rPr/>
      </w:pPr>
      <w:r>
        <w:rPr>
          <w:b/>
          <w:i/>
          <w:color w:val="663300"/>
          <w:sz w:val="28"/>
          <w:szCs w:val="28"/>
        </w:rPr>
        <w:t xml:space="preserve">    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6530</wp:posOffset>
            </wp:positionH>
            <wp:positionV relativeFrom="paragraph">
              <wp:posOffset>-17780</wp:posOffset>
            </wp:positionV>
            <wp:extent cx="1352550" cy="990600"/>
            <wp:effectExtent l="0" t="0" r="0" b="0"/>
            <wp:wrapTight wrapText="bothSides">
              <wp:wrapPolygon edited="0">
                <wp:start x="-152" y="0"/>
                <wp:lineTo x="-152" y="21182"/>
                <wp:lineTo x="21600" y="21182"/>
                <wp:lineTo x="21600" y="0"/>
                <wp:lineTo x="-152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6633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ревнеримский государственный и политический деятель, полководец, писатель. Глава римского государства. Против него был организован заговор (более 80 чел.). В мартовские иды 44, во время заседания сената, он был убит.</w:t>
      </w:r>
    </w:p>
    <w:p>
      <w:pPr>
        <w:pStyle w:val="Normal"/>
        <w:spacing w:lineRule="auto" w:line="360" w:before="280" w:after="280"/>
        <w:ind w:right="5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Шифр Цезаря был устроен просто : каждая буква алфавита  заменялась на  другую , стоящую в алфавите  на 3 места дальше. </w:t>
      </w:r>
    </w:p>
    <w:p>
      <w:pPr>
        <w:pStyle w:val="Ab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ж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з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н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ж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з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п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т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ч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ъ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э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ю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ч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э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в</w:t>
            </w:r>
          </w:p>
        </w:tc>
      </w:tr>
    </w:tbl>
    <w:p>
      <w:pPr>
        <w:pStyle w:val="Ab1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Имя Цезарь этим шифром запишется как «Щикгуэ».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TextBody"/>
        <w:spacing w:lineRule="auto" w:line="360"/>
        <w:jc w:val="center"/>
        <w:rPr>
          <w:color w:val="993300"/>
          <w:sz w:val="28"/>
        </w:rPr>
      </w:pPr>
      <w:r>
        <w:rPr>
          <w:color w:val="993300"/>
          <w:sz w:val="28"/>
        </w:rPr>
        <w:t>Август Октавиан.</w:t>
      </w:r>
    </w:p>
    <w:p>
      <w:pPr>
        <w:pStyle w:val="TextBody"/>
        <w:spacing w:lineRule="auto" w:line="360"/>
        <w:jc w:val="center"/>
        <w:rPr>
          <w:color w:val="993300"/>
          <w:sz w:val="28"/>
        </w:rPr>
      </w:pPr>
      <w:r>
        <w:rPr>
          <w:color w:val="993300"/>
          <w:sz w:val="28"/>
        </w:rPr>
        <w:t>63 г. до н.э.-14 г. н.э.</w:t>
      </w:r>
    </w:p>
    <w:p>
      <w:pPr>
        <w:pStyle w:val="Style11"/>
        <w:spacing w:lineRule="auto" w:line="360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154940</wp:posOffset>
            </wp:positionV>
            <wp:extent cx="913765" cy="1254125"/>
            <wp:effectExtent l="0" t="0" r="0" b="0"/>
            <wp:wrapTight wrapText="bothSides">
              <wp:wrapPolygon edited="0">
                <wp:start x="-120" y="0"/>
                <wp:lineTo x="-120" y="21423"/>
                <wp:lineTo x="21600" y="21423"/>
                <wp:lineTo x="21600" y="0"/>
                <wp:lineTo x="-120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Август Октавиан, римский император. Октавий родился в Риме 23 сентября 63 года до н.э. Римский император. Темин «Август» (лат. Возвеличенный богами) приобрел значение титула императора.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акой же шифр применял и  другой римский император – Октавиан Август , только он сдвигал буквы  не на 3  , а на 4 места.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Ab1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ж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з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н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ж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з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п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у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ч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ъ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э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ю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ч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э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г</w:t>
            </w:r>
          </w:p>
        </w:tc>
      </w:tr>
    </w:tbl>
    <w:p>
      <w:pPr>
        <w:pStyle w:val="Ab1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Ab1"/>
        <w:spacing w:lineRule="auto" w:line="36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Имя Август этим шифром запишется как «Джзчхц».</w:t>
      </w:r>
    </w:p>
    <w:p>
      <w:pPr>
        <w:pStyle w:val="Ab1"/>
        <w:spacing w:lineRule="auto" w:line="360"/>
        <w:jc w:val="left"/>
        <w:rPr/>
      </w:pPr>
      <w:r>
        <w:rPr>
          <w:b/>
        </w:rPr>
        <w:t xml:space="preserve">В Древнем Риме хорошо усвоили  греческое  наследие и придумали немало собственных способов шифрования. Например , квадрат Полибия, изобретенный во 11 веке до н.э., не вышел из употребления до сих пор. Устроен он так : все ( или почти все) буквы алфавита располагают в квадрате или в прямоугольнике  соответствующего  размера, для латинского алфавита это 5х5 , для русского – 5х6. После этого  каждая буква кодируется двумя числами – номером строки и номером  столбца, в которых она расположена.Буквы нужно располагать не по порядку , тогда шифр  становится гораздо сложнее. </w:t>
      </w:r>
      <w:r>
        <w:rPr>
          <w:b/>
          <w:szCs w:val="28"/>
        </w:rPr>
        <w:t>Послать зашифрованное сообщение и проверить подписанное сообщение может любой, но расшифровать или подписать сообщение может только владелец.</w:t>
      </w:r>
      <w:r>
        <w:rPr>
          <w:b/>
          <w:bCs/>
          <w:szCs w:val="28"/>
        </w:rPr>
        <w:t xml:space="preserve"> </w:t>
      </w:r>
    </w:p>
    <w:p>
      <w:pPr>
        <w:pStyle w:val="Normal"/>
        <w:spacing w:before="280" w:after="280"/>
        <w:ind w:firstLine="53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ифр простой подстановки.</w:t>
      </w:r>
    </w:p>
    <w:p>
      <w:pPr>
        <w:pStyle w:val="Normal"/>
        <w:spacing w:lineRule="auto" w:line="360"/>
        <w:ind w:firstLine="284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Это простейший метод шифрования, его называют также моноалфа</w:t>
        <w:softHyphen/>
        <w:t xml:space="preserve">витной подстановкой. Ключом является переставленный алфавит, буквами которого заменяют буквы нормального алфавита. Например, каждая буква заменяется на букву, стоящую на 3 позиции впереди: </w:t>
      </w:r>
      <w:r>
        <w:rPr>
          <w:b/>
          <w:sz w:val="28"/>
          <w:szCs w:val="28"/>
          <w:lang w:val="en-US"/>
        </w:rPr>
        <w:t>A</w:t>
      </w:r>
      <w:r>
        <w:rPr>
          <w:rFonts w:eastAsia="Symbol" w:cs="Symbol" w:ascii="Symbol" w:hAnsi="Symbol"/>
          <w:b/>
          <w:sz w:val="28"/>
          <w:szCs w:val="28"/>
        </w:rPr>
        <w:t>®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B</w:t>
      </w:r>
      <w:r>
        <w:rPr>
          <w:rFonts w:eastAsia="Symbol" w:cs="Symbol" w:ascii="Symbol" w:hAnsi="Symbol"/>
          <w:b/>
          <w:sz w:val="28"/>
          <w:szCs w:val="28"/>
          <w:lang w:val="en-US"/>
        </w:rPr>
        <w:t>®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и т.д. Тогда текст АВС заменяется на </w:t>
      </w:r>
      <w:r>
        <w:rPr>
          <w:b/>
          <w:sz w:val="28"/>
          <w:szCs w:val="28"/>
          <w:lang w:val="en-US"/>
        </w:rPr>
        <w:t>DEF</w:t>
      </w:r>
      <w:r>
        <w:rPr>
          <w:b/>
          <w:sz w:val="28"/>
          <w:szCs w:val="28"/>
        </w:rPr>
        <w:t>. Все моноалфавитные подстановки можно представить в виде: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</w:p>
    <w:p>
      <w:pPr>
        <w:pStyle w:val="Normal"/>
        <w:spacing w:lineRule="auto" w:line="360"/>
        <w:ind w:firstLine="284"/>
        <w:rPr/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, = а 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  <w:lang w:val="en-US"/>
        </w:rPr>
        <w:t>mo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), 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- некоторый постоянный десятичный коэффициент;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 - коэффициент сдвига;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 - длина используемого алфавита;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i -i-й символ открытого текста (номер буквы в алфавите). Исследуя этот метод, я пришёл к выводу, что основным недостатком рассмотренного метода является то, что статистические свойства открытого текста (частоты повторения букв) сохраняются и в шифротексте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Шифр перестановки (транспозиции)</w:t>
      </w:r>
    </w:p>
    <w:p>
      <w:pPr>
        <w:pStyle w:val="Heading3"/>
        <w:jc w:val="center"/>
        <w:rPr/>
      </w:pPr>
      <w:r>
        <w:rPr>
          <w:i w:val="false"/>
          <w:sz w:val="36"/>
          <w:szCs w:val="36"/>
        </w:rPr>
        <w:t xml:space="preserve">с фиксированным </w:t>
      </w:r>
      <w:r>
        <w:rPr>
          <w:i w:val="false"/>
          <w:sz w:val="36"/>
          <w:szCs w:val="36"/>
          <w:lang w:val="en-US"/>
        </w:rPr>
        <w:t>d</w:t>
      </w:r>
      <w:r>
        <w:rPr>
          <w:i w:val="false"/>
          <w:sz w:val="36"/>
          <w:szCs w:val="36"/>
        </w:rPr>
        <w:t xml:space="preserve"> (блок </w:t>
      </w:r>
      <w:r>
        <w:rPr>
          <w:i w:val="false"/>
          <w:sz w:val="36"/>
          <w:szCs w:val="36"/>
          <w:lang w:val="en-US"/>
        </w:rPr>
        <w:t>d</w:t>
      </w:r>
      <w:r>
        <w:rPr>
          <w:i w:val="false"/>
          <w:sz w:val="36"/>
          <w:szCs w:val="36"/>
        </w:rPr>
        <w:t xml:space="preserve"> -группа символов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блочный метод. Текст делят на блоки и в каждом производится перестановка символов открытого текста. Правило перестановки задается секретным ключом. Пусть перестановка задается таблицей: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3456 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6524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этого шифра   приводит к тому , что все буквы исходного текста  сохраняются , но меняется порядок их следования  друг за другом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8</w:t>
      </w:r>
    </w:p>
    <w:p>
      <w:pPr>
        <w:pStyle w:val="Heading3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Шифр Вижине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, задаваемый формулой</w:t>
      </w:r>
    </w:p>
    <w:p>
      <w:pPr>
        <w:pStyle w:val="Normal"/>
        <w:spacing w:lineRule="auto" w:line="360"/>
        <w:ind w:firstLine="284"/>
        <w:rPr/>
      </w:pPr>
      <w:r>
        <w:rPr>
          <w:b/>
          <w:sz w:val="28"/>
          <w:szCs w:val="28"/>
        </w:rPr>
        <w:t>уi = 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ki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mo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),</w:t>
      </w:r>
    </w:p>
    <w:p>
      <w:pPr>
        <w:pStyle w:val="Normal"/>
        <w:spacing w:lineRule="auto" w:line="360"/>
        <w:ind w:firstLine="284"/>
        <w:rPr/>
      </w:pPr>
      <w:r>
        <w:rPr>
          <w:b/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ki</w:t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-я буква ключа, в качестве которого используется слово или фраза, называется </w:t>
      </w:r>
      <w:r>
        <w:rPr>
          <w:b/>
          <w:sz w:val="28"/>
          <w:szCs w:val="28"/>
          <w:u w:val="single"/>
        </w:rPr>
        <w:t>шифром Вижинера</w:t>
      </w:r>
      <w:r>
        <w:rPr>
          <w:b/>
          <w:sz w:val="28"/>
          <w:szCs w:val="28"/>
        </w:rPr>
        <w:t>. Воспользуемся таблицей кодирования букв русского алфавита:</w:t>
      </w:r>
    </w:p>
    <w:tbl>
      <w:tblPr>
        <w:tblW w:w="78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4"/>
        <w:gridCol w:w="548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>
          <w:trHeight w:val="34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</w:tr>
      <w:tr>
        <w:trPr>
          <w:trHeight w:val="32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2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</w:tr>
      <w:tr>
        <w:trPr>
          <w:trHeight w:val="36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4"/>
        <w:gridCol w:w="585"/>
        <w:gridCol w:w="585"/>
        <w:gridCol w:w="566"/>
        <w:gridCol w:w="566"/>
        <w:gridCol w:w="566"/>
        <w:gridCol w:w="566"/>
        <w:gridCol w:w="585"/>
        <w:gridCol w:w="566"/>
        <w:gridCol w:w="2178"/>
      </w:tblGrid>
      <w:tr>
        <w:trPr>
          <w:trHeight w:val="42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Ъ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бел)</w:t>
            </w:r>
          </w:p>
        </w:tc>
      </w:tr>
      <w:tr>
        <w:trPr>
          <w:trHeight w:val="380" w:hRule="exac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</w:tr>
    </w:tbl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В верхней строке таблицы размещается исходный алфавит. Относительно него каждая  из следующих строк таблицы – это шифр , похожий на шифр  Цезаря , только  с разными сдвигами. Для того , чтобы зашифровать текст , надо  выбрать  кодовое слово  и записать это слово под текстом , который хотим зашифровать , столько  раз сколько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уется., чтобы под каждой буквой , стояла какая – то буква  кодового слова. Например: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усть имеется открытый текст "ЗАМЕНА" и подстановка шифра Вижинера задана таблицей: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20"/>
        <w:gridCol w:w="720"/>
        <w:gridCol w:w="720"/>
        <w:gridCol w:w="720"/>
        <w:gridCol w:w="740"/>
      </w:tblGrid>
      <w:tr>
        <w:trPr>
          <w:trHeight w:val="3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</w:tr>
    </w:tbl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ормуле шифра Вижинера находим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spacing w:lineRule="auto" w:line="360"/>
        <w:ind w:firstLine="284"/>
        <w:rPr/>
      </w:pPr>
      <w:r>
        <w:rPr>
          <w:b/>
          <w:sz w:val="28"/>
          <w:szCs w:val="28"/>
          <w:lang w:val="fr-FR"/>
        </w:rPr>
        <w:t>Y1=</w:t>
        <w:tab/>
        <w:t>8</w:t>
        <w:tab/>
        <w:t>+</w:t>
        <w:tab/>
        <w:t>ll</w:t>
        <w:tab/>
        <w:t>(mod33)</w:t>
        <w:tab/>
        <w:t>=</w:t>
        <w:tab/>
        <w:t>19</w:t>
        <w:tab/>
      </w:r>
      <w:r>
        <w:rPr>
          <w:rFonts w:eastAsia="Symbol" w:cs="Symbol" w:ascii="Symbol" w:hAnsi="Symbol"/>
          <w:b/>
          <w:sz w:val="28"/>
          <w:szCs w:val="28"/>
        </w:rPr>
        <w:t>Þ</w:t>
      </w:r>
      <w:r>
        <w:rPr>
          <w:b/>
          <w:sz w:val="28"/>
          <w:szCs w:val="28"/>
          <w:lang w:val="fr-FR"/>
        </w:rPr>
        <w:tab/>
        <w:t>T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spacing w:lineRule="auto" w:line="360"/>
        <w:ind w:firstLine="284"/>
        <w:rPr/>
      </w:pPr>
      <w:r>
        <w:rPr>
          <w:b/>
          <w:sz w:val="28"/>
          <w:szCs w:val="28"/>
          <w:lang w:val="fr-FR"/>
        </w:rPr>
        <w:t>Y2=</w:t>
        <w:tab/>
        <w:t>l</w:t>
        <w:tab/>
        <w:t>+</w:t>
        <w:tab/>
        <w:t>12</w:t>
        <w:tab/>
        <w:t>(mod33)</w:t>
        <w:tab/>
        <w:t>=</w:t>
        <w:tab/>
        <w:t>13</w:t>
        <w:tab/>
      </w:r>
      <w:r>
        <w:rPr>
          <w:rFonts w:eastAsia="Symbol" w:cs="Symbol" w:ascii="Symbol" w:hAnsi="Symbol"/>
          <w:b/>
          <w:sz w:val="28"/>
          <w:szCs w:val="28"/>
        </w:rPr>
        <w:t>Þ</w:t>
      </w:r>
      <w:r>
        <w:rPr>
          <w:b/>
          <w:sz w:val="28"/>
          <w:szCs w:val="28"/>
          <w:lang w:val="fr-FR"/>
        </w:rPr>
        <w:tab/>
        <w:t>M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spacing w:lineRule="auto" w:line="360"/>
        <w:ind w:firstLine="284"/>
        <w:rPr/>
      </w:pPr>
      <w:r>
        <w:rPr>
          <w:b/>
          <w:sz w:val="28"/>
          <w:szCs w:val="28"/>
          <w:lang w:val="fr-FR"/>
        </w:rPr>
        <w:t>Y3=</w:t>
        <w:tab/>
        <w:t>13</w:t>
        <w:tab/>
        <w:t>+</w:t>
        <w:tab/>
        <w:t>31</w:t>
        <w:tab/>
        <w:t>(mod 33)</w:t>
        <w:tab/>
        <w:t>=</w:t>
        <w:tab/>
        <w:t>11</w:t>
        <w:tab/>
      </w:r>
      <w:r>
        <w:rPr>
          <w:rFonts w:eastAsia="Symbol" w:cs="Symbol" w:ascii="Symbol" w:hAnsi="Symbol"/>
          <w:b/>
          <w:sz w:val="28"/>
          <w:szCs w:val="28"/>
        </w:rPr>
        <w:t>Þ</w:t>
      </w:r>
      <w:r>
        <w:rPr>
          <w:b/>
          <w:sz w:val="28"/>
          <w:szCs w:val="28"/>
          <w:lang w:val="fr-FR"/>
        </w:rPr>
        <w:tab/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fr-FR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spacing w:lineRule="auto" w:line="360"/>
        <w:ind w:firstLine="284"/>
        <w:rPr/>
      </w:pPr>
      <w:r>
        <w:rPr>
          <w:b/>
          <w:sz w:val="28"/>
          <w:szCs w:val="28"/>
          <w:lang w:val="fr-FR"/>
        </w:rPr>
        <w:t>Y4=</w:t>
        <w:tab/>
        <w:t>6</w:t>
        <w:tab/>
        <w:t>+</w:t>
        <w:tab/>
        <w:t>24</w:t>
        <w:tab/>
        <w:t>(mod 33)</w:t>
        <w:tab/>
        <w:t>=</w:t>
        <w:tab/>
        <w:t>30</w:t>
        <w:tab/>
      </w:r>
      <w:r>
        <w:rPr>
          <w:rFonts w:eastAsia="Symbol" w:cs="Symbol" w:ascii="Symbol" w:hAnsi="Symbol"/>
          <w:b/>
          <w:sz w:val="28"/>
          <w:szCs w:val="28"/>
        </w:rPr>
        <w:t>Þ</w:t>
      </w:r>
      <w:r>
        <w:rPr>
          <w:b/>
          <w:sz w:val="28"/>
          <w:szCs w:val="28"/>
          <w:lang w:val="fr-FR"/>
        </w:rPr>
        <w:tab/>
      </w:r>
      <w:r>
        <w:rPr>
          <w:b/>
          <w:sz w:val="28"/>
          <w:szCs w:val="28"/>
        </w:rPr>
        <w:t>Ю</w:t>
      </w:r>
      <w:r>
        <w:rPr>
          <w:b/>
          <w:sz w:val="28"/>
          <w:szCs w:val="28"/>
          <w:lang w:val="fr-FR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spacing w:lineRule="auto" w:line="360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spacing w:lineRule="auto" w:line="360"/>
        <w:ind w:firstLine="284"/>
        <w:rPr/>
      </w:pPr>
      <w:r>
        <w:rPr>
          <w:b/>
          <w:sz w:val="28"/>
          <w:szCs w:val="28"/>
          <w:lang w:val="fr-FR"/>
        </w:rPr>
        <w:t>Y5=</w:t>
        <w:tab/>
        <w:t>14</w:t>
        <w:tab/>
        <w:t>+</w:t>
        <w:tab/>
        <w:t>11</w:t>
        <w:tab/>
        <w:t>(mod 33)</w:t>
        <w:tab/>
        <w:t>=</w:t>
        <w:tab/>
        <w:t>25</w:t>
        <w:tab/>
      </w:r>
      <w:r>
        <w:rPr>
          <w:rFonts w:eastAsia="Symbol" w:cs="Symbol" w:ascii="Symbol" w:hAnsi="Symbol"/>
          <w:b/>
          <w:sz w:val="28"/>
          <w:szCs w:val="28"/>
        </w:rPr>
        <w:t>Þ</w:t>
      </w:r>
      <w:r>
        <w:rPr>
          <w:b/>
          <w:sz w:val="28"/>
          <w:szCs w:val="28"/>
          <w:lang w:val="fr-FR"/>
        </w:rPr>
        <w:tab/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fr-FR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spacing w:lineRule="auto" w:line="360"/>
        <w:ind w:firstLine="284"/>
        <w:rPr/>
      </w:pPr>
      <w:r>
        <w:rPr>
          <w:b/>
          <w:sz w:val="28"/>
          <w:szCs w:val="28"/>
          <w:lang w:val="fr-FR"/>
        </w:rPr>
        <w:t>Y6 = 1</w:t>
        <w:tab/>
        <w:t>+</w:t>
        <w:tab/>
        <w:t>12(mod 33)</w:t>
        <w:tab/>
        <w:t>=</w:t>
        <w:tab/>
        <w:t>13</w:t>
        <w:tab/>
      </w:r>
      <w:r>
        <w:rPr>
          <w:rFonts w:eastAsia="Symbol" w:cs="Symbol" w:ascii="Symbol" w:hAnsi="Symbol"/>
          <w:b/>
          <w:sz w:val="28"/>
          <w:szCs w:val="28"/>
        </w:rPr>
        <w:t>Þ</w:t>
      </w:r>
      <w:r>
        <w:rPr>
          <w:b/>
          <w:sz w:val="28"/>
          <w:szCs w:val="28"/>
          <w:lang w:val="fr-FR"/>
        </w:rPr>
        <w:tab/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fr-FR"/>
        </w:rPr>
        <w:t>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отекст: "ТМКЮШМ"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ы Бофора используют формул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28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 xml:space="preserve">yi = ki - xi(mod g) </w:t>
      </w:r>
      <w:r>
        <w:rPr>
          <w:b/>
          <w:sz w:val="28"/>
          <w:szCs w:val="28"/>
        </w:rPr>
        <w:t>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28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>yi = Xi - ki(mod g)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мофоническая замена одному символу открытого текста ставит в соответствие несколько символов шифротекста. Анализируя этот метод, я пришёл к выводу, что он применяется для искажения статистических свойств текста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Шифрование с помощью датчика случайных чисел (ПСЧ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Это довольно распространенный криптографический метод, прин</w:t>
        <w:softHyphen/>
        <w:t xml:space="preserve">цип которого заключается в генерации гаммы шифра с помощью датчика ПСЧ и наложении полученной гаммы на открытые данные обратимым образом (например, при использовании логической операции "исключающее ПЛИ"). Процесс расшифрования данных сводится к повторной генерации гаммы шифра при известном ключе и </w:t>
      </w:r>
    </w:p>
    <w:p>
      <w:pPr>
        <w:pStyle w:val="Normal"/>
        <w:spacing w:lineRule="auto" w:line="360"/>
        <w:rPr>
          <w:b/>
          <w:b/>
          <w:vanish/>
          <w:sz w:val="28"/>
          <w:szCs w:val="28"/>
        </w:rPr>
      </w:pPr>
      <w:r>
        <w:rPr>
          <w:b/>
          <w:sz w:val="28"/>
          <w:szCs w:val="28"/>
        </w:rPr>
        <w:t xml:space="preserve">наложению такой  гаммы  на 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шиф</w:t>
        <w:softHyphen/>
        <w:t>рованные данные. Полученный зашифрованный текст достаточно труден для раскрытия в том случае, когда гамма шифра не содержит повторяю</w:t>
        <w:softHyphen/>
        <w:t>щихся битовых последовательностей. Фактически если период гаммы превышает длину всего зашифрованного текста и неизвестна никакая часть исходного текста, то шифр можно раскрыть только прямым перебором (подбором ключа)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е теории групп разработано несколько типов датчиков ПСЧ. Наиболее доступны и эффективны конгруэнтные генераторы ПСЧ. Напри</w:t>
        <w:softHyphen/>
        <w:t>мер, линейный конгруэнтный датчик ПСЧ вырабатывает последовательно</w:t>
        <w:softHyphen/>
        <w:t>сти псевдослучайных чисел T(i), описываемые соотношением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(i+l) = [AT(i) + C]mod M,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А и С - константы; Т(0) - исходная величина, выбранная в качестве порождающего числа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иптосистема RSA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b1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Такой  шифр  с открытым ключом  в конце шестидесятых годов  ХХ века  придумали  ученые  ,работавшие на английские  секретные  службы. Работа этих ученых   была засекречена , их открытие  долго  оставалось  неизвестным для посторонних , но через несколько лет  шифр был заново придуман  американскими специалистами  Рональдом </w:t>
      </w:r>
    </w:p>
    <w:p>
      <w:pPr>
        <w:pStyle w:val="Ab1"/>
        <w:spacing w:lineRule="auto" w:line="360"/>
        <w:ind w:hanging="0"/>
        <w:jc w:val="left"/>
        <w:rPr/>
      </w:pPr>
      <w:r>
        <w:rPr>
          <w:b/>
          <w:szCs w:val="28"/>
        </w:rPr>
        <w:t xml:space="preserve">Райвестом , Ади Шамиром  и Леонардом Адлеманом. По их  инициалам  этот  шифр  стал называться </w:t>
      </w:r>
      <w:r>
        <w:rPr>
          <w:b/>
          <w:szCs w:val="28"/>
          <w:lang w:val="en-US"/>
        </w:rPr>
        <w:t>RSA</w:t>
      </w:r>
      <w:r>
        <w:rPr>
          <w:b/>
          <w:szCs w:val="28"/>
        </w:rPr>
        <w:t xml:space="preserve">.Для  использования  этого  шифра </w:t>
      </w:r>
    </w:p>
    <w:p>
      <w:pPr>
        <w:pStyle w:val="Ab1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  <w:t xml:space="preserve">сначала  все  сообщения  преобразуются  по  каким – то  простым ( и несекретным )  правилам в наборы чисел  , а затем  каждое из этих чисел возводится в степень с одним и тем же большим целым показателем .После этого прочитать  такое сообщение чрезвычайно трудно  даже тому , кто знает  , как  оно  было  зашифровано. Например , число  6782230772849 – это  четырнадцатая степень некоторого целого   числа. При серьезном  шифровании  используются  огромные  показатели  </w:t>
      </w:r>
    </w:p>
    <w:p>
      <w:pPr>
        <w:pStyle w:val="Ab1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  <w:t xml:space="preserve">степени  , поэтому  такой   шифр  очень  трудно  взломать , даже при  помощи  мощных  компьютеров. </w:t>
      </w:r>
    </w:p>
    <w:p>
      <w:pPr>
        <w:pStyle w:val="Ab1"/>
        <w:spacing w:lineRule="auto" w:line="360"/>
        <w:jc w:val="left"/>
        <w:rPr>
          <w:rStyle w:val="Ab"/>
          <w:rFonts w:ascii="Times New Roman CYR" w:hAnsi="Times New Roman CYR" w:cs="Times New Roman CYR"/>
          <w:b/>
          <w:b/>
          <w:szCs w:val="28"/>
        </w:rPr>
      </w:pPr>
      <w:r>
        <w:rPr>
          <w:rStyle w:val="Ab"/>
          <w:rFonts w:cs="Times New Roman CYR" w:ascii="Times New Roman CYR" w:hAnsi="Times New Roman CYR"/>
          <w:b/>
          <w:szCs w:val="28"/>
        </w:rPr>
        <w:t xml:space="preserve">RSA – криптографическая система открытого ключа, </w:t>
      </w:r>
    </w:p>
    <w:p>
      <w:pPr>
        <w:pStyle w:val="Ab1"/>
        <w:spacing w:lineRule="auto" w:line="360"/>
        <w:jc w:val="right"/>
        <w:rPr/>
      </w:pPr>
      <w:r>
        <w:rPr>
          <w:rStyle w:val="Ab"/>
          <w:rFonts w:cs="Times New Roman CYR" w:ascii="Times New Roman CYR" w:hAnsi="Times New Roman CYR"/>
          <w:b/>
          <w:szCs w:val="28"/>
        </w:rPr>
        <w:t>11</w:t>
      </w:r>
    </w:p>
    <w:p>
      <w:pPr>
        <w:pStyle w:val="Ab1"/>
        <w:spacing w:lineRule="auto" w:line="360"/>
        <w:ind w:hanging="0"/>
        <w:jc w:val="left"/>
        <w:rPr>
          <w:rStyle w:val="Ab"/>
          <w:rFonts w:ascii="Times New Roman CYR" w:hAnsi="Times New Roman CYR" w:cs="Times New Roman CYR"/>
          <w:b/>
          <w:b/>
          <w:szCs w:val="28"/>
        </w:rPr>
      </w:pPr>
      <w:r>
        <w:rPr>
          <w:rStyle w:val="Ab"/>
          <w:rFonts w:cs="Times New Roman CYR" w:ascii="Times New Roman CYR" w:hAnsi="Times New Roman CYR"/>
          <w:b/>
          <w:szCs w:val="28"/>
        </w:rPr>
        <w:t xml:space="preserve">обеспечивающая такие механизмы защиты как шифрование и цифровая подпись (аутентификация – установление подлинности). Алгоритм RSA работает следующим образом: берутся два достаточно больших простых числа p и q и вычисляется их произведение n = p*q; n называется модулем. Затем выбирается число e, удовлетворяющее условию 1&lt; e &lt; (p - 1)*(q - 1) и не имеющее общих делителей кроме 1 (взаимно простое) с </w:t>
      </w:r>
    </w:p>
    <w:p>
      <w:pPr>
        <w:pStyle w:val="Ab1"/>
        <w:spacing w:lineRule="auto" w:line="360"/>
        <w:ind w:hanging="0"/>
        <w:jc w:val="left"/>
        <w:rPr>
          <w:rStyle w:val="Ab"/>
          <w:rFonts w:ascii="Times New Roman CYR" w:hAnsi="Times New Roman CYR" w:cs="Times New Roman CYR"/>
        </w:rPr>
      </w:pPr>
      <w:r>
        <w:rPr>
          <w:rStyle w:val="Ab"/>
          <w:rFonts w:cs="Times New Roman CYR" w:ascii="Times New Roman CYR" w:hAnsi="Times New Roman CYR"/>
          <w:b/>
          <w:szCs w:val="28"/>
        </w:rPr>
        <w:t>числом (p - 1)*(q - 1).</w:t>
      </w:r>
    </w:p>
    <w:p>
      <w:pPr>
        <w:pStyle w:val="Ab1"/>
        <w:spacing w:lineRule="auto" w:line="360"/>
        <w:ind w:hanging="0"/>
        <w:jc w:val="left"/>
        <w:rPr/>
      </w:pPr>
      <w:r>
        <w:rPr>
          <w:rStyle w:val="Ab"/>
          <w:rFonts w:eastAsia="Times New Roman CYR" w:cs="Times New Roman CYR" w:ascii="Times New Roman CYR" w:hAnsi="Times New Roman CYR"/>
          <w:b/>
          <w:szCs w:val="28"/>
        </w:rPr>
        <w:t xml:space="preserve">    </w:t>
      </w:r>
      <w:r>
        <w:rPr>
          <w:rStyle w:val="Ab"/>
          <w:rFonts w:cs="Times New Roman CYR" w:ascii="Times New Roman CYR" w:hAnsi="Times New Roman CYR"/>
          <w:b/>
          <w:szCs w:val="28"/>
        </w:rPr>
        <w:t xml:space="preserve">Затем вычисляется число d таким образом, что (e*d - 1) делится на </w:t>
      </w:r>
    </w:p>
    <w:p>
      <w:pPr>
        <w:pStyle w:val="Ab1"/>
        <w:spacing w:lineRule="auto" w:line="360"/>
        <w:ind w:hanging="0"/>
        <w:jc w:val="left"/>
        <w:rPr/>
      </w:pPr>
      <w:r>
        <w:rPr>
          <w:rStyle w:val="Ab"/>
          <w:rFonts w:cs="Times New Roman CYR" w:ascii="Times New Roman CYR" w:hAnsi="Times New Roman CYR"/>
          <w:b/>
          <w:szCs w:val="28"/>
        </w:rPr>
        <w:t>(p - 1)*(q – 1).</w:t>
      </w: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 – открытый (public) показатель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 – частный (private) показатель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n; e) – открытый (public) ключ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n; d). – частный (private) ключ. 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Делители (факторы) p и q можно либо уничтожить либо сохранить вместе с частным (private) ключом.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Если бы существовали эффективные методы разложения на сомножители (факторинга), то, разложив n на сомножители (факторы) p и q, можно было бы получить частный (private) ключ d. Таким образом надежность криптосистемы RSA основана на трудноразрешимой – практически неразрешимой – задаче разложения n на сомножители (то есть на невозможности факторинга n) так как в настоящее время эффективного способа поиска сомножителей не существует.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Ab1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Ab1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Ab1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Ab1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Ab1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Ab1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Ab1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Ab1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12</w:t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Использование криптосистемы RSA в настоящее время.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eastAsia="Times New Roman CYR" w:cs="Times New Roman CYR" w:ascii="Times New Roman CYR" w:hAnsi="Times New Roman CYR"/>
          <w:b/>
          <w:szCs w:val="28"/>
        </w:rPr>
        <w:t xml:space="preserve">  </w:t>
      </w:r>
      <w:r>
        <w:rPr>
          <w:rFonts w:cs="Times New Roman CYR" w:ascii="Times New Roman CYR" w:hAnsi="Times New Roman CYR"/>
          <w:b/>
          <w:szCs w:val="28"/>
        </w:rPr>
        <w:t xml:space="preserve">Криптосистема RSA используется в самых различных продуктах, на различных платформах и во многих отраслях. В настоящее время криптосистема RSA встраивается во многие коммерческие продукты, число которых постоянно увеличивается. Также ее используют операционные системы Microsoft, Apple, Sun и Novell. В аппаратном исполнении RSA алгоритм применяется в защищенных телефонах, на сетевых платах Ethernet, на смарт-картах, широко используется в криптографическом оборудовании THALES (Racal). Кроме того, алгоритм входит в состав всех основных протоколов для защищенных коммуникаций Internet, в том числе S/MIME, SSL и S/WAN, а также используется во многих учреждениях, например, в правительственных службах, в большинстве корпораций, в государственных лабораториях и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университетах. На осень 2000 года технологии с применением алгоритма RSA были лицензированы более чем 700 компаниями.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Самое интересное, что технологию шифрования RSA BSAFE используют около 500 миллионов пользователей всего мира. Так как в </w:t>
      </w:r>
    </w:p>
    <w:p>
      <w:pPr>
        <w:pStyle w:val="Ab1"/>
        <w:spacing w:lineRule="auto" w:line="360"/>
        <w:ind w:hanging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большинстве случаев при этом используется алгоритм RSA, то его </w:t>
      </w:r>
    </w:p>
    <w:p>
      <w:pPr>
        <w:pStyle w:val="Ab1"/>
        <w:spacing w:lineRule="auto" w:line="360"/>
        <w:ind w:hanging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можно считать наиболее распространенной криптосистемой общего (public) ключа в мире и это количество имеет явную тенденцию к увеличению по мере роста Internet.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Ab1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Способы взлома криптосистемы RSA.</w:t>
      </w:r>
    </w:p>
    <w:p>
      <w:pPr>
        <w:pStyle w:val="Ab1"/>
        <w:widowControl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Как бы ни были сложны и надежны криптографические системы - их слабое место при практической реализации - проблема </w:t>
      </w:r>
      <w:r>
        <w:rPr>
          <w:b/>
          <w:i/>
          <w:szCs w:val="28"/>
        </w:rPr>
        <w:t>распределения ключей</w:t>
      </w:r>
      <w:r>
        <w:rPr>
          <w:b/>
          <w:szCs w:val="28"/>
        </w:rPr>
        <w:t xml:space="preserve">. Для того, чтобы был возможен обмен конфиденциальной информацией между двумя субъектами ИС, ключ должен быть </w:t>
      </w:r>
    </w:p>
    <w:p>
      <w:pPr>
        <w:pStyle w:val="Ab1"/>
        <w:widowControl/>
        <w:spacing w:lineRule="auto" w:line="360"/>
        <w:jc w:val="right"/>
        <w:rPr>
          <w:b/>
          <w:b/>
          <w:szCs w:val="28"/>
        </w:rPr>
      </w:pPr>
      <w:r>
        <w:rPr>
          <w:b/>
          <w:szCs w:val="28"/>
        </w:rPr>
        <w:t>13</w:t>
      </w:r>
    </w:p>
    <w:p>
      <w:pPr>
        <w:pStyle w:val="Ab1"/>
        <w:widowControl/>
        <w:spacing w:lineRule="auto" w:line="360"/>
        <w:ind w:hanging="0"/>
        <w:rPr/>
      </w:pPr>
      <w:r>
        <w:rPr>
          <w:b/>
          <w:szCs w:val="28"/>
        </w:rPr>
        <w:t>сгенерирован</w:t>
      </w:r>
      <w:r>
        <w:rPr>
          <w:rFonts w:cs="Times New Roman CYR" w:ascii="Times New Roman CYR" w:hAnsi="Times New Roman CYR"/>
          <w:b/>
          <w:szCs w:val="28"/>
        </w:rPr>
        <w:t xml:space="preserve"> одним из них, а затем каким-то образом опять же в конфиденциальном порядке передан другому. Т.е. в общем случае для передачи ключа опять же требуется использование какой-то криптосистемы.</w:t>
      </w:r>
    </w:p>
    <w:p>
      <w:pPr>
        <w:pStyle w:val="Ab1"/>
        <w:widowControl/>
        <w:spacing w:lineRule="auto" w:line="360"/>
        <w:rPr/>
      </w:pPr>
      <w:r>
        <w:rPr>
          <w:rFonts w:cs="Times New Roman CYR" w:ascii="Times New Roman CYR" w:hAnsi="Times New Roman CYR"/>
          <w:b/>
          <w:szCs w:val="28"/>
        </w:rPr>
        <w:t xml:space="preserve">Для решения этой проблемы на основе результатов, полученных классической и современной алгеброй, были предложены </w:t>
      </w:r>
      <w:r>
        <w:rPr>
          <w:rFonts w:cs="Times New Roman CYR" w:ascii="Times New Roman CYR" w:hAnsi="Times New Roman CYR"/>
          <w:b/>
          <w:i/>
          <w:szCs w:val="28"/>
        </w:rPr>
        <w:t>системы с открытым ключом.</w:t>
      </w:r>
    </w:p>
    <w:p>
      <w:pPr>
        <w:pStyle w:val="Ab1"/>
        <w:widowControl/>
        <w:spacing w:lineRule="auto" w:line="360"/>
        <w:rPr/>
      </w:pPr>
      <w:r>
        <w:rPr>
          <w:rFonts w:cs="Times New Roman CYR" w:ascii="Times New Roman CYR" w:hAnsi="Times New Roman CYR"/>
          <w:b/>
          <w:szCs w:val="28"/>
        </w:rPr>
        <w:t xml:space="preserve">Суть их состоит в том, что каждым адресатом ИС генерируются два ключа, связанные между собой по определенному правилу. Один ключ объявляется </w:t>
      </w:r>
      <w:r>
        <w:rPr>
          <w:rFonts w:cs="Times New Roman CYR" w:ascii="Times New Roman CYR" w:hAnsi="Times New Roman CYR"/>
          <w:b/>
          <w:i/>
          <w:szCs w:val="28"/>
        </w:rPr>
        <w:t>открытым</w:t>
      </w:r>
      <w:r>
        <w:rPr>
          <w:rFonts w:cs="Times New Roman CYR" w:ascii="Times New Roman CYR" w:hAnsi="Times New Roman CYR"/>
          <w:b/>
          <w:szCs w:val="28"/>
        </w:rPr>
        <w:t xml:space="preserve">, а другой </w:t>
      </w:r>
      <w:r>
        <w:rPr>
          <w:rFonts w:cs="Times New Roman CYR" w:ascii="Times New Roman CYR" w:hAnsi="Times New Roman CYR"/>
          <w:b/>
          <w:i/>
          <w:szCs w:val="28"/>
        </w:rPr>
        <w:t>закрытым (частным)</w:t>
      </w:r>
      <w:r>
        <w:rPr>
          <w:rFonts w:cs="Times New Roman CYR" w:ascii="Times New Roman CYR" w:hAnsi="Times New Roman CYR"/>
          <w:b/>
          <w:szCs w:val="28"/>
        </w:rPr>
        <w:t>. Открытый ключ публикуется и доступен любому, кто желает послать сообщение адресату. Секретный ключ сохраняется в тайне.</w:t>
      </w:r>
    </w:p>
    <w:p>
      <w:pPr>
        <w:pStyle w:val="Ab1"/>
        <w:widowControl/>
        <w:spacing w:lineRule="auto" w:line="36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Исходный текст шифруется открытым ключом адресата и передается ему. Зашифрованный текст в принципе не может быть расшифрован тем же открытым ключом. Дешифрование сообщение возможно только с использованием закрытого ключа, который известен только самому адресату.</w:t>
      </w:r>
    </w:p>
    <w:p>
      <w:pPr>
        <w:pStyle w:val="Ab1"/>
        <w:widowControl/>
        <w:spacing w:lineRule="auto" w:line="36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3960</wp:posOffset>
                </wp:positionH>
                <wp:positionV relativeFrom="paragraph">
                  <wp:posOffset>542925</wp:posOffset>
                </wp:positionV>
                <wp:extent cx="91567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548640"/>
                          <a:chOff x="0" y="0"/>
                          <a:chExt cx="915840" cy="54864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91512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512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Сист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с открытым ключо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pt;margin-top:42.75pt;width:72.1pt;height:43.2pt" coordorigin="1896,855" coordsize="1442,864">
                <v:shape id="shape_0" coordsize="20000,20000" path="m0,0l0,20000l20000,20000l20000,0l0,0e" stroked="t" o:allowincell="f" style="position:absolute;left:1897;top:856;width:1440;height:862;mso-wrap-style:none;v-text-anchor:middle">
                  <v:imagedata r:id="rId10" o:detectmouseclick="t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96;top:855;width:1440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Сист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с открытым ключ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4280</wp:posOffset>
                </wp:positionH>
                <wp:positionV relativeFrom="paragraph">
                  <wp:posOffset>542925</wp:posOffset>
                </wp:positionV>
                <wp:extent cx="91567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548640"/>
                          <a:chOff x="0" y="0"/>
                          <a:chExt cx="915840" cy="54864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91512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512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Сист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с открытым ключо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4pt;margin-top:42.75pt;width:72.1pt;height:43.2pt" coordorigin="5928,855" coordsize="1442,864">
                <v:shape id="shape_0" coordsize="20000,20000" path="m0,0l0,20000l20000,20000l20000,0l0,0e" stroked="t" o:allowincell="f" style="position:absolute;left:5929;top:856;width:1440;height:862;mso-wrap-style:none;v-text-anchor:middle">
                  <v:imagedata r:id="rId12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5928;top:855;width:1440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Сист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с открытым ключ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1960</wp:posOffset>
                </wp:positionH>
                <wp:positionV relativeFrom="paragraph">
                  <wp:posOffset>1168400</wp:posOffset>
                </wp:positionV>
                <wp:extent cx="635" cy="274955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2pt" to="334.8pt,1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</wp:posOffset>
                </wp:positionH>
                <wp:positionV relativeFrom="paragraph">
                  <wp:posOffset>124460</wp:posOffset>
                </wp:positionV>
                <wp:extent cx="1006475" cy="3143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314280"/>
                          <a:chOff x="0" y="0"/>
                          <a:chExt cx="1006560" cy="31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656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3331" y="0"/>
                                </a:lnTo>
                                <a:lnTo>
                                  <a:pt x="3306" y="0"/>
                                </a:lnTo>
                                <a:lnTo>
                                  <a:pt x="3293" y="0"/>
                                </a:lnTo>
                                <a:lnTo>
                                  <a:pt x="3268" y="0"/>
                                </a:lnTo>
                                <a:lnTo>
                                  <a:pt x="3256" y="0"/>
                                </a:lnTo>
                                <a:lnTo>
                                  <a:pt x="3230" y="0"/>
                                </a:lnTo>
                                <a:lnTo>
                                  <a:pt x="3218" y="0"/>
                                </a:lnTo>
                                <a:lnTo>
                                  <a:pt x="3192" y="0"/>
                                </a:lnTo>
                                <a:lnTo>
                                  <a:pt x="3180" y="0"/>
                                </a:lnTo>
                                <a:lnTo>
                                  <a:pt x="3167" y="0"/>
                                </a:lnTo>
                                <a:lnTo>
                                  <a:pt x="3142" y="0"/>
                                </a:lnTo>
                                <a:lnTo>
                                  <a:pt x="3129" y="0"/>
                                </a:lnTo>
                                <a:lnTo>
                                  <a:pt x="3104" y="0"/>
                                </a:lnTo>
                                <a:lnTo>
                                  <a:pt x="3091" y="0"/>
                                </a:lnTo>
                                <a:lnTo>
                                  <a:pt x="3066" y="0"/>
                                </a:lnTo>
                                <a:lnTo>
                                  <a:pt x="3054" y="0"/>
                                </a:lnTo>
                                <a:lnTo>
                                  <a:pt x="3028" y="0"/>
                                </a:lnTo>
                                <a:lnTo>
                                  <a:pt x="3016" y="0"/>
                                </a:lnTo>
                                <a:lnTo>
                                  <a:pt x="2991" y="0"/>
                                </a:lnTo>
                                <a:lnTo>
                                  <a:pt x="2965" y="0"/>
                                </a:lnTo>
                                <a:lnTo>
                                  <a:pt x="2953" y="0"/>
                                </a:lnTo>
                                <a:lnTo>
                                  <a:pt x="2927" y="0"/>
                                </a:lnTo>
                                <a:lnTo>
                                  <a:pt x="2915" y="0"/>
                                </a:lnTo>
                                <a:lnTo>
                                  <a:pt x="2890" y="0"/>
                                </a:lnTo>
                                <a:lnTo>
                                  <a:pt x="2864" y="0"/>
                                </a:lnTo>
                                <a:lnTo>
                                  <a:pt x="2852" y="0"/>
                                </a:lnTo>
                                <a:lnTo>
                                  <a:pt x="2826" y="0"/>
                                </a:lnTo>
                                <a:lnTo>
                                  <a:pt x="2801" y="40"/>
                                </a:lnTo>
                                <a:lnTo>
                                  <a:pt x="2776" y="40"/>
                                </a:lnTo>
                                <a:lnTo>
                                  <a:pt x="2763" y="40"/>
                                </a:lnTo>
                                <a:lnTo>
                                  <a:pt x="2738" y="40"/>
                                </a:lnTo>
                                <a:lnTo>
                                  <a:pt x="2713" y="40"/>
                                </a:lnTo>
                                <a:lnTo>
                                  <a:pt x="2688" y="40"/>
                                </a:lnTo>
                                <a:lnTo>
                                  <a:pt x="2662" y="40"/>
                                </a:lnTo>
                                <a:lnTo>
                                  <a:pt x="2637" y="40"/>
                                </a:lnTo>
                                <a:lnTo>
                                  <a:pt x="2612" y="40"/>
                                </a:lnTo>
                                <a:lnTo>
                                  <a:pt x="2587" y="81"/>
                                </a:lnTo>
                                <a:lnTo>
                                  <a:pt x="2562" y="81"/>
                                </a:lnTo>
                                <a:lnTo>
                                  <a:pt x="2536" y="81"/>
                                </a:lnTo>
                                <a:lnTo>
                                  <a:pt x="2511" y="81"/>
                                </a:lnTo>
                                <a:lnTo>
                                  <a:pt x="2486" y="81"/>
                                </a:lnTo>
                                <a:lnTo>
                                  <a:pt x="2461" y="81"/>
                                </a:lnTo>
                                <a:lnTo>
                                  <a:pt x="2423" y="121"/>
                                </a:lnTo>
                                <a:lnTo>
                                  <a:pt x="2397" y="121"/>
                                </a:lnTo>
                                <a:lnTo>
                                  <a:pt x="2372" y="121"/>
                                </a:lnTo>
                                <a:lnTo>
                                  <a:pt x="2334" y="121"/>
                                </a:lnTo>
                                <a:lnTo>
                                  <a:pt x="2309" y="121"/>
                                </a:lnTo>
                                <a:lnTo>
                                  <a:pt x="2271" y="162"/>
                                </a:lnTo>
                                <a:lnTo>
                                  <a:pt x="2233" y="162"/>
                                </a:lnTo>
                                <a:lnTo>
                                  <a:pt x="2208" y="162"/>
                                </a:lnTo>
                                <a:lnTo>
                                  <a:pt x="2170" y="202"/>
                                </a:lnTo>
                                <a:lnTo>
                                  <a:pt x="2132" y="202"/>
                                </a:lnTo>
                                <a:lnTo>
                                  <a:pt x="2095" y="202"/>
                                </a:lnTo>
                                <a:lnTo>
                                  <a:pt x="2057" y="242"/>
                                </a:lnTo>
                                <a:lnTo>
                                  <a:pt x="2019" y="242"/>
                                </a:lnTo>
                                <a:lnTo>
                                  <a:pt x="1968" y="283"/>
                                </a:lnTo>
                                <a:lnTo>
                                  <a:pt x="1931" y="283"/>
                                </a:lnTo>
                                <a:lnTo>
                                  <a:pt x="1893" y="323"/>
                                </a:lnTo>
                                <a:lnTo>
                                  <a:pt x="1842" y="323"/>
                                </a:lnTo>
                                <a:lnTo>
                                  <a:pt x="1792" y="364"/>
                                </a:lnTo>
                                <a:lnTo>
                                  <a:pt x="1741" y="364"/>
                                </a:lnTo>
                                <a:lnTo>
                                  <a:pt x="1691" y="404"/>
                                </a:lnTo>
                                <a:lnTo>
                                  <a:pt x="1640" y="444"/>
                                </a:lnTo>
                                <a:lnTo>
                                  <a:pt x="1590" y="444"/>
                                </a:lnTo>
                                <a:lnTo>
                                  <a:pt x="1539" y="485"/>
                                </a:lnTo>
                                <a:lnTo>
                                  <a:pt x="1476" y="525"/>
                                </a:lnTo>
                                <a:lnTo>
                                  <a:pt x="1413" y="566"/>
                                </a:lnTo>
                                <a:lnTo>
                                  <a:pt x="1363" y="606"/>
                                </a:lnTo>
                                <a:lnTo>
                                  <a:pt x="1300" y="646"/>
                                </a:lnTo>
                                <a:lnTo>
                                  <a:pt x="1224" y="727"/>
                                </a:lnTo>
                                <a:lnTo>
                                  <a:pt x="1161" y="768"/>
                                </a:lnTo>
                                <a:lnTo>
                                  <a:pt x="1098" y="848"/>
                                </a:lnTo>
                                <a:lnTo>
                                  <a:pt x="1022" y="889"/>
                                </a:lnTo>
                                <a:lnTo>
                                  <a:pt x="946" y="970"/>
                                </a:lnTo>
                                <a:lnTo>
                                  <a:pt x="883" y="1051"/>
                                </a:lnTo>
                                <a:lnTo>
                                  <a:pt x="808" y="1131"/>
                                </a:lnTo>
                                <a:lnTo>
                                  <a:pt x="732" y="1212"/>
                                </a:lnTo>
                                <a:lnTo>
                                  <a:pt x="656" y="1333"/>
                                </a:lnTo>
                                <a:lnTo>
                                  <a:pt x="580" y="1414"/>
                                </a:lnTo>
                                <a:lnTo>
                                  <a:pt x="505" y="1535"/>
                                </a:lnTo>
                                <a:lnTo>
                                  <a:pt x="429" y="1657"/>
                                </a:lnTo>
                                <a:lnTo>
                                  <a:pt x="353" y="1778"/>
                                </a:lnTo>
                                <a:lnTo>
                                  <a:pt x="290" y="1939"/>
                                </a:lnTo>
                                <a:lnTo>
                                  <a:pt x="227" y="2061"/>
                                </a:lnTo>
                                <a:lnTo>
                                  <a:pt x="164" y="2222"/>
                                </a:lnTo>
                                <a:lnTo>
                                  <a:pt x="114" y="2384"/>
                                </a:lnTo>
                                <a:lnTo>
                                  <a:pt x="76" y="2545"/>
                                </a:lnTo>
                                <a:lnTo>
                                  <a:pt x="38" y="2747"/>
                                </a:lnTo>
                                <a:lnTo>
                                  <a:pt x="13" y="2909"/>
                                </a:lnTo>
                                <a:lnTo>
                                  <a:pt x="0" y="3111"/>
                                </a:lnTo>
                                <a:lnTo>
                                  <a:pt x="0" y="3273"/>
                                </a:lnTo>
                                <a:lnTo>
                                  <a:pt x="0" y="16646"/>
                                </a:lnTo>
                                <a:lnTo>
                                  <a:pt x="0" y="16646"/>
                                </a:lnTo>
                                <a:lnTo>
                                  <a:pt x="0" y="16808"/>
                                </a:lnTo>
                                <a:lnTo>
                                  <a:pt x="13" y="17010"/>
                                </a:lnTo>
                                <a:lnTo>
                                  <a:pt x="38" y="17172"/>
                                </a:lnTo>
                                <a:lnTo>
                                  <a:pt x="76" y="17374"/>
                                </a:lnTo>
                                <a:lnTo>
                                  <a:pt x="114" y="17535"/>
                                </a:lnTo>
                                <a:lnTo>
                                  <a:pt x="164" y="17697"/>
                                </a:lnTo>
                                <a:lnTo>
                                  <a:pt x="227" y="17859"/>
                                </a:lnTo>
                                <a:lnTo>
                                  <a:pt x="278" y="17980"/>
                                </a:lnTo>
                                <a:lnTo>
                                  <a:pt x="353" y="18141"/>
                                </a:lnTo>
                                <a:lnTo>
                                  <a:pt x="416" y="18263"/>
                                </a:lnTo>
                                <a:lnTo>
                                  <a:pt x="492" y="18384"/>
                                </a:lnTo>
                                <a:lnTo>
                                  <a:pt x="568" y="18505"/>
                                </a:lnTo>
                                <a:lnTo>
                                  <a:pt x="644" y="18626"/>
                                </a:lnTo>
                                <a:lnTo>
                                  <a:pt x="719" y="18707"/>
                                </a:lnTo>
                                <a:lnTo>
                                  <a:pt x="795" y="18788"/>
                                </a:lnTo>
                                <a:lnTo>
                                  <a:pt x="858" y="18869"/>
                                </a:lnTo>
                                <a:lnTo>
                                  <a:pt x="934" y="18949"/>
                                </a:lnTo>
                                <a:lnTo>
                                  <a:pt x="1009" y="19030"/>
                                </a:lnTo>
                                <a:lnTo>
                                  <a:pt x="1073" y="19111"/>
                                </a:lnTo>
                                <a:lnTo>
                                  <a:pt x="1148" y="19152"/>
                                </a:lnTo>
                                <a:lnTo>
                                  <a:pt x="1211" y="19232"/>
                                </a:lnTo>
                                <a:lnTo>
                                  <a:pt x="1274" y="19273"/>
                                </a:lnTo>
                                <a:lnTo>
                                  <a:pt x="1338" y="19313"/>
                                </a:lnTo>
                                <a:lnTo>
                                  <a:pt x="1401" y="19354"/>
                                </a:lnTo>
                                <a:lnTo>
                                  <a:pt x="1464" y="19394"/>
                                </a:lnTo>
                                <a:lnTo>
                                  <a:pt x="1514" y="19434"/>
                                </a:lnTo>
                                <a:lnTo>
                                  <a:pt x="1577" y="19475"/>
                                </a:lnTo>
                                <a:lnTo>
                                  <a:pt x="1628" y="19515"/>
                                </a:lnTo>
                                <a:lnTo>
                                  <a:pt x="1678" y="19556"/>
                                </a:lnTo>
                                <a:lnTo>
                                  <a:pt x="1729" y="19556"/>
                                </a:lnTo>
                                <a:lnTo>
                                  <a:pt x="1779" y="19596"/>
                                </a:lnTo>
                                <a:lnTo>
                                  <a:pt x="1830" y="19636"/>
                                </a:lnTo>
                                <a:lnTo>
                                  <a:pt x="1868" y="19636"/>
                                </a:lnTo>
                                <a:lnTo>
                                  <a:pt x="1918" y="19677"/>
                                </a:lnTo>
                                <a:lnTo>
                                  <a:pt x="1956" y="19677"/>
                                </a:lnTo>
                                <a:lnTo>
                                  <a:pt x="2006" y="19717"/>
                                </a:lnTo>
                                <a:lnTo>
                                  <a:pt x="2044" y="19717"/>
                                </a:lnTo>
                                <a:lnTo>
                                  <a:pt x="2082" y="19717"/>
                                </a:lnTo>
                                <a:lnTo>
                                  <a:pt x="2120" y="19758"/>
                                </a:lnTo>
                                <a:lnTo>
                                  <a:pt x="2158" y="19758"/>
                                </a:lnTo>
                                <a:lnTo>
                                  <a:pt x="2196" y="19798"/>
                                </a:lnTo>
                                <a:lnTo>
                                  <a:pt x="2221" y="19798"/>
                                </a:lnTo>
                                <a:lnTo>
                                  <a:pt x="2259" y="19798"/>
                                </a:lnTo>
                                <a:lnTo>
                                  <a:pt x="2297" y="19798"/>
                                </a:lnTo>
                                <a:lnTo>
                                  <a:pt x="2322" y="19838"/>
                                </a:lnTo>
                                <a:lnTo>
                                  <a:pt x="2360" y="19838"/>
                                </a:lnTo>
                                <a:lnTo>
                                  <a:pt x="2385" y="19838"/>
                                </a:lnTo>
                                <a:lnTo>
                                  <a:pt x="2423" y="19838"/>
                                </a:lnTo>
                                <a:lnTo>
                                  <a:pt x="2448" y="19879"/>
                                </a:lnTo>
                                <a:lnTo>
                                  <a:pt x="2473" y="19879"/>
                                </a:lnTo>
                                <a:lnTo>
                                  <a:pt x="2498" y="19879"/>
                                </a:lnTo>
                                <a:lnTo>
                                  <a:pt x="2536" y="19879"/>
                                </a:lnTo>
                                <a:lnTo>
                                  <a:pt x="2562" y="19879"/>
                                </a:lnTo>
                                <a:lnTo>
                                  <a:pt x="2587" y="19879"/>
                                </a:lnTo>
                                <a:lnTo>
                                  <a:pt x="2612" y="19919"/>
                                </a:lnTo>
                                <a:lnTo>
                                  <a:pt x="2637" y="19919"/>
                                </a:lnTo>
                                <a:lnTo>
                                  <a:pt x="2662" y="19919"/>
                                </a:lnTo>
                                <a:lnTo>
                                  <a:pt x="2688" y="19919"/>
                                </a:lnTo>
                                <a:lnTo>
                                  <a:pt x="2700" y="19919"/>
                                </a:lnTo>
                                <a:lnTo>
                                  <a:pt x="2726" y="19919"/>
                                </a:lnTo>
                                <a:lnTo>
                                  <a:pt x="2751" y="19919"/>
                                </a:lnTo>
                                <a:lnTo>
                                  <a:pt x="2776" y="19919"/>
                                </a:lnTo>
                                <a:lnTo>
                                  <a:pt x="2801" y="19919"/>
                                </a:lnTo>
                                <a:lnTo>
                                  <a:pt x="2814" y="19960"/>
                                </a:lnTo>
                                <a:lnTo>
                                  <a:pt x="2839" y="19960"/>
                                </a:lnTo>
                                <a:lnTo>
                                  <a:pt x="2864" y="19960"/>
                                </a:lnTo>
                                <a:lnTo>
                                  <a:pt x="2890" y="19960"/>
                                </a:lnTo>
                                <a:lnTo>
                                  <a:pt x="2902" y="19960"/>
                                </a:lnTo>
                                <a:lnTo>
                                  <a:pt x="2927" y="19960"/>
                                </a:lnTo>
                                <a:lnTo>
                                  <a:pt x="2940" y="19960"/>
                                </a:lnTo>
                                <a:lnTo>
                                  <a:pt x="2965" y="19960"/>
                                </a:lnTo>
                                <a:lnTo>
                                  <a:pt x="2991" y="19960"/>
                                </a:lnTo>
                                <a:lnTo>
                                  <a:pt x="3003" y="19960"/>
                                </a:lnTo>
                                <a:lnTo>
                                  <a:pt x="3028" y="19960"/>
                                </a:lnTo>
                                <a:lnTo>
                                  <a:pt x="3041" y="19960"/>
                                </a:lnTo>
                                <a:lnTo>
                                  <a:pt x="3066" y="19960"/>
                                </a:lnTo>
                                <a:lnTo>
                                  <a:pt x="3079" y="19960"/>
                                </a:lnTo>
                                <a:lnTo>
                                  <a:pt x="3104" y="19960"/>
                                </a:lnTo>
                                <a:lnTo>
                                  <a:pt x="3117" y="19960"/>
                                </a:lnTo>
                                <a:lnTo>
                                  <a:pt x="3142" y="19960"/>
                                </a:lnTo>
                                <a:lnTo>
                                  <a:pt x="3155" y="19960"/>
                                </a:lnTo>
                                <a:lnTo>
                                  <a:pt x="3180" y="19960"/>
                                </a:lnTo>
                                <a:lnTo>
                                  <a:pt x="3192" y="19960"/>
                                </a:lnTo>
                                <a:lnTo>
                                  <a:pt x="3218" y="19960"/>
                                </a:lnTo>
                                <a:lnTo>
                                  <a:pt x="3230" y="19960"/>
                                </a:lnTo>
                                <a:lnTo>
                                  <a:pt x="3256" y="19960"/>
                                </a:lnTo>
                                <a:lnTo>
                                  <a:pt x="3268" y="19960"/>
                                </a:lnTo>
                                <a:lnTo>
                                  <a:pt x="3293" y="19960"/>
                                </a:lnTo>
                                <a:lnTo>
                                  <a:pt x="3306" y="19960"/>
                                </a:lnTo>
                                <a:lnTo>
                                  <a:pt x="3331" y="20000"/>
                                </a:lnTo>
                                <a:lnTo>
                                  <a:pt x="3331" y="20000"/>
                                </a:lnTo>
                                <a:lnTo>
                                  <a:pt x="16656" y="20000"/>
                                </a:lnTo>
                                <a:lnTo>
                                  <a:pt x="16656" y="20000"/>
                                </a:lnTo>
                                <a:lnTo>
                                  <a:pt x="16669" y="19960"/>
                                </a:lnTo>
                                <a:lnTo>
                                  <a:pt x="16681" y="19960"/>
                                </a:lnTo>
                                <a:lnTo>
                                  <a:pt x="16707" y="19960"/>
                                </a:lnTo>
                                <a:lnTo>
                                  <a:pt x="16719" y="19960"/>
                                </a:lnTo>
                                <a:lnTo>
                                  <a:pt x="16744" y="19960"/>
                                </a:lnTo>
                                <a:lnTo>
                                  <a:pt x="16757" y="19960"/>
                                </a:lnTo>
                                <a:lnTo>
                                  <a:pt x="16782" y="19960"/>
                                </a:lnTo>
                                <a:lnTo>
                                  <a:pt x="16795" y="19960"/>
                                </a:lnTo>
                                <a:lnTo>
                                  <a:pt x="16820" y="19960"/>
                                </a:lnTo>
                                <a:lnTo>
                                  <a:pt x="16833" y="19960"/>
                                </a:lnTo>
                                <a:lnTo>
                                  <a:pt x="16858" y="19960"/>
                                </a:lnTo>
                                <a:lnTo>
                                  <a:pt x="16871" y="19960"/>
                                </a:lnTo>
                                <a:lnTo>
                                  <a:pt x="16896" y="19960"/>
                                </a:lnTo>
                                <a:lnTo>
                                  <a:pt x="16909" y="19960"/>
                                </a:lnTo>
                                <a:lnTo>
                                  <a:pt x="16934" y="19960"/>
                                </a:lnTo>
                                <a:lnTo>
                                  <a:pt x="16946" y="19960"/>
                                </a:lnTo>
                                <a:lnTo>
                                  <a:pt x="16972" y="19960"/>
                                </a:lnTo>
                                <a:lnTo>
                                  <a:pt x="16984" y="19960"/>
                                </a:lnTo>
                                <a:lnTo>
                                  <a:pt x="17009" y="19960"/>
                                </a:lnTo>
                                <a:lnTo>
                                  <a:pt x="17035" y="19960"/>
                                </a:lnTo>
                                <a:lnTo>
                                  <a:pt x="17047" y="19960"/>
                                </a:lnTo>
                                <a:lnTo>
                                  <a:pt x="17073" y="19960"/>
                                </a:lnTo>
                                <a:lnTo>
                                  <a:pt x="17085" y="19960"/>
                                </a:lnTo>
                                <a:lnTo>
                                  <a:pt x="17110" y="19960"/>
                                </a:lnTo>
                                <a:lnTo>
                                  <a:pt x="17136" y="19960"/>
                                </a:lnTo>
                                <a:lnTo>
                                  <a:pt x="17161" y="19960"/>
                                </a:lnTo>
                                <a:lnTo>
                                  <a:pt x="17174" y="19919"/>
                                </a:lnTo>
                                <a:lnTo>
                                  <a:pt x="17199" y="19919"/>
                                </a:lnTo>
                                <a:lnTo>
                                  <a:pt x="17224" y="19919"/>
                                </a:lnTo>
                                <a:lnTo>
                                  <a:pt x="17249" y="19919"/>
                                </a:lnTo>
                                <a:lnTo>
                                  <a:pt x="17274" y="19919"/>
                                </a:lnTo>
                                <a:lnTo>
                                  <a:pt x="17287" y="19919"/>
                                </a:lnTo>
                                <a:lnTo>
                                  <a:pt x="17312" y="19919"/>
                                </a:lnTo>
                                <a:lnTo>
                                  <a:pt x="17338" y="19919"/>
                                </a:lnTo>
                                <a:lnTo>
                                  <a:pt x="17363" y="19919"/>
                                </a:lnTo>
                                <a:lnTo>
                                  <a:pt x="17388" y="19879"/>
                                </a:lnTo>
                                <a:lnTo>
                                  <a:pt x="17413" y="19879"/>
                                </a:lnTo>
                                <a:lnTo>
                                  <a:pt x="17438" y="19879"/>
                                </a:lnTo>
                                <a:lnTo>
                                  <a:pt x="17476" y="19879"/>
                                </a:lnTo>
                                <a:lnTo>
                                  <a:pt x="17502" y="19879"/>
                                </a:lnTo>
                                <a:lnTo>
                                  <a:pt x="17527" y="19879"/>
                                </a:lnTo>
                                <a:lnTo>
                                  <a:pt x="17552" y="19838"/>
                                </a:lnTo>
                                <a:lnTo>
                                  <a:pt x="17590" y="19838"/>
                                </a:lnTo>
                                <a:lnTo>
                                  <a:pt x="17615" y="19838"/>
                                </a:lnTo>
                                <a:lnTo>
                                  <a:pt x="17653" y="19838"/>
                                </a:lnTo>
                                <a:lnTo>
                                  <a:pt x="17678" y="19798"/>
                                </a:lnTo>
                                <a:lnTo>
                                  <a:pt x="17716" y="19798"/>
                                </a:lnTo>
                                <a:lnTo>
                                  <a:pt x="17754" y="19798"/>
                                </a:lnTo>
                                <a:lnTo>
                                  <a:pt x="17779" y="19798"/>
                                </a:lnTo>
                                <a:lnTo>
                                  <a:pt x="17817" y="19758"/>
                                </a:lnTo>
                                <a:lnTo>
                                  <a:pt x="17855" y="19758"/>
                                </a:lnTo>
                                <a:lnTo>
                                  <a:pt x="17893" y="19758"/>
                                </a:lnTo>
                                <a:lnTo>
                                  <a:pt x="17931" y="19717"/>
                                </a:lnTo>
                                <a:lnTo>
                                  <a:pt x="17968" y="19717"/>
                                </a:lnTo>
                                <a:lnTo>
                                  <a:pt x="18019" y="19677"/>
                                </a:lnTo>
                                <a:lnTo>
                                  <a:pt x="18057" y="19677"/>
                                </a:lnTo>
                                <a:lnTo>
                                  <a:pt x="18107" y="19636"/>
                                </a:lnTo>
                                <a:lnTo>
                                  <a:pt x="18145" y="19636"/>
                                </a:lnTo>
                                <a:lnTo>
                                  <a:pt x="18196" y="19596"/>
                                </a:lnTo>
                                <a:lnTo>
                                  <a:pt x="18246" y="19556"/>
                                </a:lnTo>
                                <a:lnTo>
                                  <a:pt x="18297" y="19556"/>
                                </a:lnTo>
                                <a:lnTo>
                                  <a:pt x="18347" y="19515"/>
                                </a:lnTo>
                                <a:lnTo>
                                  <a:pt x="18397" y="19475"/>
                                </a:lnTo>
                                <a:lnTo>
                                  <a:pt x="18461" y="19434"/>
                                </a:lnTo>
                                <a:lnTo>
                                  <a:pt x="18511" y="19394"/>
                                </a:lnTo>
                                <a:lnTo>
                                  <a:pt x="18574" y="19354"/>
                                </a:lnTo>
                                <a:lnTo>
                                  <a:pt x="18637" y="19313"/>
                                </a:lnTo>
                                <a:lnTo>
                                  <a:pt x="18700" y="19273"/>
                                </a:lnTo>
                                <a:lnTo>
                                  <a:pt x="18763" y="19232"/>
                                </a:lnTo>
                                <a:lnTo>
                                  <a:pt x="18826" y="19152"/>
                                </a:lnTo>
                                <a:lnTo>
                                  <a:pt x="18902" y="19111"/>
                                </a:lnTo>
                                <a:lnTo>
                                  <a:pt x="18965" y="19030"/>
                                </a:lnTo>
                                <a:lnTo>
                                  <a:pt x="19041" y="18949"/>
                                </a:lnTo>
                                <a:lnTo>
                                  <a:pt x="19117" y="18909"/>
                                </a:lnTo>
                                <a:lnTo>
                                  <a:pt x="19192" y="18788"/>
                                </a:lnTo>
                                <a:lnTo>
                                  <a:pt x="19268" y="18707"/>
                                </a:lnTo>
                                <a:lnTo>
                                  <a:pt x="19344" y="18626"/>
                                </a:lnTo>
                                <a:lnTo>
                                  <a:pt x="19420" y="18505"/>
                                </a:lnTo>
                                <a:lnTo>
                                  <a:pt x="19495" y="18384"/>
                                </a:lnTo>
                                <a:lnTo>
                                  <a:pt x="19558" y="18263"/>
                                </a:lnTo>
                                <a:lnTo>
                                  <a:pt x="19634" y="18141"/>
                                </a:lnTo>
                                <a:lnTo>
                                  <a:pt x="19697" y="17980"/>
                                </a:lnTo>
                                <a:lnTo>
                                  <a:pt x="19760" y="17859"/>
                                </a:lnTo>
                                <a:lnTo>
                                  <a:pt x="19823" y="17697"/>
                                </a:lnTo>
                                <a:lnTo>
                                  <a:pt x="19874" y="17535"/>
                                </a:lnTo>
                                <a:lnTo>
                                  <a:pt x="19912" y="17374"/>
                                </a:lnTo>
                                <a:lnTo>
                                  <a:pt x="19950" y="17172"/>
                                </a:lnTo>
                                <a:lnTo>
                                  <a:pt x="19975" y="17010"/>
                                </a:lnTo>
                                <a:lnTo>
                                  <a:pt x="19987" y="16808"/>
                                </a:lnTo>
                                <a:lnTo>
                                  <a:pt x="19987" y="16646"/>
                                </a:lnTo>
                                <a:lnTo>
                                  <a:pt x="20000" y="3313"/>
                                </a:lnTo>
                                <a:lnTo>
                                  <a:pt x="20000" y="3313"/>
                                </a:lnTo>
                                <a:lnTo>
                                  <a:pt x="19987" y="3111"/>
                                </a:lnTo>
                                <a:lnTo>
                                  <a:pt x="19975" y="2909"/>
                                </a:lnTo>
                                <a:lnTo>
                                  <a:pt x="19950" y="2747"/>
                                </a:lnTo>
                                <a:lnTo>
                                  <a:pt x="19912" y="2545"/>
                                </a:lnTo>
                                <a:lnTo>
                                  <a:pt x="19874" y="2384"/>
                                </a:lnTo>
                                <a:lnTo>
                                  <a:pt x="19811" y="2222"/>
                                </a:lnTo>
                                <a:lnTo>
                                  <a:pt x="19760" y="2061"/>
                                </a:lnTo>
                                <a:lnTo>
                                  <a:pt x="19697" y="1939"/>
                                </a:lnTo>
                                <a:lnTo>
                                  <a:pt x="19621" y="1778"/>
                                </a:lnTo>
                                <a:lnTo>
                                  <a:pt x="19558" y="1657"/>
                                </a:lnTo>
                                <a:lnTo>
                                  <a:pt x="19483" y="1535"/>
                                </a:lnTo>
                                <a:lnTo>
                                  <a:pt x="19407" y="1414"/>
                                </a:lnTo>
                                <a:lnTo>
                                  <a:pt x="19331" y="1293"/>
                                </a:lnTo>
                                <a:lnTo>
                                  <a:pt x="19256" y="1212"/>
                                </a:lnTo>
                                <a:lnTo>
                                  <a:pt x="19180" y="1131"/>
                                </a:lnTo>
                                <a:lnTo>
                                  <a:pt x="19104" y="1051"/>
                                </a:lnTo>
                                <a:lnTo>
                                  <a:pt x="19028" y="970"/>
                                </a:lnTo>
                                <a:lnTo>
                                  <a:pt x="18953" y="889"/>
                                </a:lnTo>
                                <a:lnTo>
                                  <a:pt x="18890" y="848"/>
                                </a:lnTo>
                                <a:lnTo>
                                  <a:pt x="18814" y="768"/>
                                </a:lnTo>
                                <a:lnTo>
                                  <a:pt x="18751" y="727"/>
                                </a:lnTo>
                                <a:lnTo>
                                  <a:pt x="18688" y="646"/>
                                </a:lnTo>
                                <a:lnTo>
                                  <a:pt x="18625" y="606"/>
                                </a:lnTo>
                                <a:lnTo>
                                  <a:pt x="18562" y="566"/>
                                </a:lnTo>
                                <a:lnTo>
                                  <a:pt x="18498" y="525"/>
                                </a:lnTo>
                                <a:lnTo>
                                  <a:pt x="18435" y="485"/>
                                </a:lnTo>
                                <a:lnTo>
                                  <a:pt x="18385" y="444"/>
                                </a:lnTo>
                                <a:lnTo>
                                  <a:pt x="18334" y="444"/>
                                </a:lnTo>
                                <a:lnTo>
                                  <a:pt x="18284" y="404"/>
                                </a:lnTo>
                                <a:lnTo>
                                  <a:pt x="18233" y="364"/>
                                </a:lnTo>
                                <a:lnTo>
                                  <a:pt x="18183" y="364"/>
                                </a:lnTo>
                                <a:lnTo>
                                  <a:pt x="18132" y="323"/>
                                </a:lnTo>
                                <a:lnTo>
                                  <a:pt x="18082" y="283"/>
                                </a:lnTo>
                                <a:lnTo>
                                  <a:pt x="18044" y="283"/>
                                </a:lnTo>
                                <a:lnTo>
                                  <a:pt x="18006" y="242"/>
                                </a:lnTo>
                                <a:lnTo>
                                  <a:pt x="17956" y="242"/>
                                </a:lnTo>
                                <a:lnTo>
                                  <a:pt x="17918" y="242"/>
                                </a:lnTo>
                                <a:lnTo>
                                  <a:pt x="17880" y="202"/>
                                </a:lnTo>
                                <a:lnTo>
                                  <a:pt x="17842" y="202"/>
                                </a:lnTo>
                                <a:lnTo>
                                  <a:pt x="17804" y="202"/>
                                </a:lnTo>
                                <a:lnTo>
                                  <a:pt x="17767" y="162"/>
                                </a:lnTo>
                                <a:lnTo>
                                  <a:pt x="17741" y="162"/>
                                </a:lnTo>
                                <a:lnTo>
                                  <a:pt x="17703" y="162"/>
                                </a:lnTo>
                                <a:lnTo>
                                  <a:pt x="17666" y="121"/>
                                </a:lnTo>
                                <a:lnTo>
                                  <a:pt x="17640" y="121"/>
                                </a:lnTo>
                                <a:lnTo>
                                  <a:pt x="17603" y="121"/>
                                </a:lnTo>
                                <a:lnTo>
                                  <a:pt x="17577" y="121"/>
                                </a:lnTo>
                                <a:lnTo>
                                  <a:pt x="17552" y="121"/>
                                </a:lnTo>
                                <a:lnTo>
                                  <a:pt x="17514" y="81"/>
                                </a:lnTo>
                                <a:lnTo>
                                  <a:pt x="17489" y="81"/>
                                </a:lnTo>
                                <a:lnTo>
                                  <a:pt x="17464" y="81"/>
                                </a:lnTo>
                                <a:lnTo>
                                  <a:pt x="17438" y="81"/>
                                </a:lnTo>
                                <a:lnTo>
                                  <a:pt x="17413" y="81"/>
                                </a:lnTo>
                                <a:lnTo>
                                  <a:pt x="17388" y="40"/>
                                </a:lnTo>
                                <a:lnTo>
                                  <a:pt x="17363" y="40"/>
                                </a:lnTo>
                                <a:lnTo>
                                  <a:pt x="17338" y="40"/>
                                </a:lnTo>
                                <a:lnTo>
                                  <a:pt x="17312" y="40"/>
                                </a:lnTo>
                                <a:lnTo>
                                  <a:pt x="17287" y="40"/>
                                </a:lnTo>
                                <a:lnTo>
                                  <a:pt x="17262" y="40"/>
                                </a:lnTo>
                                <a:lnTo>
                                  <a:pt x="17237" y="40"/>
                                </a:lnTo>
                                <a:lnTo>
                                  <a:pt x="17211" y="40"/>
                                </a:lnTo>
                                <a:lnTo>
                                  <a:pt x="17199" y="40"/>
                                </a:lnTo>
                                <a:lnTo>
                                  <a:pt x="17174" y="40"/>
                                </a:lnTo>
                                <a:lnTo>
                                  <a:pt x="17148" y="0"/>
                                </a:lnTo>
                                <a:lnTo>
                                  <a:pt x="17123" y="0"/>
                                </a:lnTo>
                                <a:lnTo>
                                  <a:pt x="17110" y="0"/>
                                </a:lnTo>
                                <a:lnTo>
                                  <a:pt x="17085" y="0"/>
                                </a:lnTo>
                                <a:lnTo>
                                  <a:pt x="17060" y="0"/>
                                </a:lnTo>
                                <a:lnTo>
                                  <a:pt x="17047" y="0"/>
                                </a:lnTo>
                                <a:lnTo>
                                  <a:pt x="17022" y="0"/>
                                </a:lnTo>
                                <a:lnTo>
                                  <a:pt x="17009" y="0"/>
                                </a:lnTo>
                                <a:lnTo>
                                  <a:pt x="16984" y="0"/>
                                </a:lnTo>
                                <a:lnTo>
                                  <a:pt x="16959" y="0"/>
                                </a:lnTo>
                                <a:lnTo>
                                  <a:pt x="16946" y="0"/>
                                </a:lnTo>
                                <a:lnTo>
                                  <a:pt x="16921" y="0"/>
                                </a:lnTo>
                                <a:lnTo>
                                  <a:pt x="16909" y="0"/>
                                </a:lnTo>
                                <a:lnTo>
                                  <a:pt x="16883" y="0"/>
                                </a:lnTo>
                                <a:lnTo>
                                  <a:pt x="16871" y="0"/>
                                </a:lnTo>
                                <a:lnTo>
                                  <a:pt x="16845" y="0"/>
                                </a:lnTo>
                                <a:lnTo>
                                  <a:pt x="16833" y="0"/>
                                </a:lnTo>
                                <a:lnTo>
                                  <a:pt x="16808" y="0"/>
                                </a:lnTo>
                                <a:lnTo>
                                  <a:pt x="16795" y="0"/>
                                </a:lnTo>
                                <a:lnTo>
                                  <a:pt x="16782" y="0"/>
                                </a:lnTo>
                                <a:lnTo>
                                  <a:pt x="16757" y="0"/>
                                </a:lnTo>
                                <a:lnTo>
                                  <a:pt x="16744" y="0"/>
                                </a:lnTo>
                                <a:lnTo>
                                  <a:pt x="16719" y="0"/>
                                </a:lnTo>
                                <a:lnTo>
                                  <a:pt x="16707" y="0"/>
                                </a:lnTo>
                                <a:lnTo>
                                  <a:pt x="16681" y="0"/>
                                </a:lnTo>
                                <a:lnTo>
                                  <a:pt x="16669" y="0"/>
                                </a:lnTo>
                                <a:lnTo>
                                  <a:pt x="16656" y="0"/>
                                </a:lnTo>
                                <a:lnTo>
                                  <a:pt x="16656" y="0"/>
                                </a:lnTo>
                                <a:lnTo>
                                  <a:pt x="3331" y="0"/>
                                </a:lnTo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15120"/>
                            <a:ext cx="907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Отправител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9.8pt;width:79.25pt;height:24.75pt" coordorigin="168,196" coordsize="1585,495">
                <v:shape id="shape_0" coordsize="20000,20000" path="m3331,0l3331,0l3306,0l3293,0l3268,0l3256,0l3230,0l3218,0l3192,0l3180,0l3167,0l3142,0l3129,0l3104,0l3091,0l3066,0l3054,0l3028,0l3016,0l2991,0l2965,0l2953,0l2927,0l2915,0l2890,0l2864,0l2852,0l2826,0l2801,40l2776,40l2763,40l2738,40l2713,40l2688,40l2662,40l2637,40l2612,40l2587,81l2562,81l2536,81l2511,81l2486,81l2461,81l2423,121l2397,121l2372,121l2334,121l2309,121l2271,162l2233,162l2208,162l2170,202l2132,202l2095,202l2057,242l2019,242l1968,283l1931,283l1893,323l1842,323l1792,364l1741,364l1691,404l1640,444l1590,444l1539,485l1476,525l1413,566l1363,606l1300,646l1224,727l1161,768l1098,848l1022,889l946,970l883,1051l808,1131l732,1212l656,1333l580,1414l505,1535l429,1657l353,1778l290,1939l227,2061l164,2222l114,2384l76,2545l38,2747l13,2909l0,3111l0,3273l0,16646l0,16646l0,16808l13,17010l38,17172l76,17374l114,17535l164,17697l227,17859l278,17980l353,18141l416,18263l492,18384l568,18505l644,18626l719,18707l795,18788l858,18869l934,18949l1009,19030l1073,19111l1148,19152l1211,19232l1274,19273l1338,19313l1401,19354l1464,19394l1514,19434l1577,19475l1628,19515l1678,19556l1729,19556l1779,19596l1830,19636l1868,19636l1918,19677l1956,19677l2006,19717l2044,19717l2082,19717l2120,19758l2158,19758l2196,19798l2221,19798l2259,19798l2297,19798l2322,19838l2360,19838l2385,19838l2423,19838l2448,19879l2473,19879l2498,19879l2536,19879l2562,19879l2587,19879l2612,19919l2637,19919l2662,19919l2688,19919l2700,19919l2726,19919l2751,19919l2776,19919l2801,19919l2814,19960l2839,19960l2864,19960l2890,19960l2902,19960l2927,19960l2940,19960l2965,19960l2991,19960l3003,19960l3028,19960l3041,19960l3066,19960l3079,19960l3104,19960l3117,19960l3142,19960l3155,19960l3180,19960l3192,19960l3218,19960l3230,19960l3256,19960l3268,19960l3293,19960l3306,19960l3331,20000l3331,20000l16656,20000l16656,20000l16669,19960l16681,19960l16707,19960l16719,19960l16744,19960l16757,19960l16782,19960l16795,19960l16820,19960l16833,19960l16858,19960l16871,19960l16896,19960l16909,19960l16934,19960l16946,19960l16972,19960l16984,19960l17009,19960l17035,19960l17047,19960l17073,19960l17085,19960l17110,19960l17136,19960l17161,19960l17174,19919l17199,19919l17224,19919l17249,19919l17274,19919l17287,19919l17312,19919l17338,19919l17363,19919l17388,19879l17413,19879l17438,19879l17476,19879l17502,19879l17527,19879l17552,19838l17590,19838l17615,19838l17653,19838l17678,19798l17716,19798l17754,19798l17779,19798l17817,19758l17855,19758l17893,19758l17931,19717l17968,19717l18019,19677l18057,19677l18107,19636l18145,19636l18196,19596l18246,19556l18297,19556l18347,19515l18397,19475l18461,19434l18511,19394l18574,19354l18637,19313l18700,19273l18763,19232l18826,19152l18902,19111l18965,19030l19041,18949l19117,18909l19192,18788l19268,18707l19344,18626l19420,18505l19495,18384l19558,18263l19634,18141l19697,17980l19760,17859l19823,17697l19874,17535l19912,17374l19950,17172l19975,17010l19987,16808l19987,16646l20000,3313l20000,3313l19987,3111l19975,2909l19950,2747l19912,2545l19874,2384l19811,2222l19760,2061l19697,1939l19621,1778l19558,1657l19483,1535l19407,1414l19331,1293l19256,1212l19180,1131l19104,1051l19028,970l18953,889l18890,848l18814,768l18751,727l18688,646l18625,606l18562,566l18498,525l18435,485l18385,444l18334,444l18284,404l18233,364l18183,364l18132,323l18082,283l18044,283l18006,242l17956,242l17918,242l17880,202l17842,202l17804,202l17767,162l17741,162l17703,162l17666,121l17640,121l17603,121l17577,121l17552,121l17514,81l17489,81l17464,81l17438,81l17413,81l17388,40l17363,40l17338,40l17312,40l17287,40l17262,40l17237,40l17211,40l17199,40l17174,40l17148,0l17123,0l17110,0l17085,0l17060,0l17047,0l17022,0l17009,0l16984,0l16959,0l16946,0l16921,0l16909,0l16883,0l16871,0l16845,0l16833,0l16808,0l16795,0l16782,0l16757,0l16744,0l16719,0l16707,0l16681,0l16669,0l16656,0l16656,0l3331,0e" stroked="t" o:allowincell="f" style="position:absolute;left:168;top:196;width:1584;height:494;mso-wrap-style:none;v-text-anchor:middle">
                  <v:imagedata r:id="rId14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245;top:220;width:142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Отправи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123190</wp:posOffset>
                </wp:positionV>
                <wp:extent cx="915035" cy="2749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75040"/>
                          <a:chOff x="0" y="0"/>
                          <a:chExt cx="91512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512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3331" y="0"/>
                                </a:lnTo>
                                <a:lnTo>
                                  <a:pt x="3303" y="0"/>
                                </a:lnTo>
                                <a:lnTo>
                                  <a:pt x="3289" y="0"/>
                                </a:lnTo>
                                <a:lnTo>
                                  <a:pt x="3276" y="0"/>
                                </a:lnTo>
                                <a:lnTo>
                                  <a:pt x="3248" y="0"/>
                                </a:lnTo>
                                <a:lnTo>
                                  <a:pt x="3234" y="0"/>
                                </a:lnTo>
                                <a:lnTo>
                                  <a:pt x="3220" y="0"/>
                                </a:lnTo>
                                <a:lnTo>
                                  <a:pt x="3206" y="0"/>
                                </a:lnTo>
                                <a:lnTo>
                                  <a:pt x="3178" y="0"/>
                                </a:lnTo>
                                <a:lnTo>
                                  <a:pt x="3164" y="0"/>
                                </a:lnTo>
                                <a:lnTo>
                                  <a:pt x="3151" y="0"/>
                                </a:lnTo>
                                <a:lnTo>
                                  <a:pt x="3137" y="0"/>
                                </a:lnTo>
                                <a:lnTo>
                                  <a:pt x="3109" y="0"/>
                                </a:lnTo>
                                <a:lnTo>
                                  <a:pt x="3095" y="0"/>
                                </a:lnTo>
                                <a:lnTo>
                                  <a:pt x="3081" y="0"/>
                                </a:lnTo>
                                <a:lnTo>
                                  <a:pt x="3053" y="0"/>
                                </a:lnTo>
                                <a:lnTo>
                                  <a:pt x="3040" y="0"/>
                                </a:lnTo>
                                <a:lnTo>
                                  <a:pt x="3026" y="0"/>
                                </a:lnTo>
                                <a:lnTo>
                                  <a:pt x="2998" y="0"/>
                                </a:lnTo>
                                <a:lnTo>
                                  <a:pt x="2984" y="0"/>
                                </a:lnTo>
                                <a:lnTo>
                                  <a:pt x="2956" y="0"/>
                                </a:lnTo>
                                <a:lnTo>
                                  <a:pt x="2942" y="0"/>
                                </a:lnTo>
                                <a:lnTo>
                                  <a:pt x="2929" y="0"/>
                                </a:lnTo>
                                <a:lnTo>
                                  <a:pt x="2901" y="0"/>
                                </a:lnTo>
                                <a:lnTo>
                                  <a:pt x="2887" y="0"/>
                                </a:lnTo>
                                <a:lnTo>
                                  <a:pt x="2859" y="0"/>
                                </a:lnTo>
                                <a:lnTo>
                                  <a:pt x="2845" y="0"/>
                                </a:lnTo>
                                <a:lnTo>
                                  <a:pt x="2817" y="0"/>
                                </a:lnTo>
                                <a:lnTo>
                                  <a:pt x="2804" y="0"/>
                                </a:lnTo>
                                <a:lnTo>
                                  <a:pt x="2776" y="0"/>
                                </a:lnTo>
                                <a:lnTo>
                                  <a:pt x="2762" y="46"/>
                                </a:lnTo>
                                <a:lnTo>
                                  <a:pt x="2734" y="46"/>
                                </a:lnTo>
                                <a:lnTo>
                                  <a:pt x="2706" y="46"/>
                                </a:lnTo>
                                <a:lnTo>
                                  <a:pt x="2693" y="46"/>
                                </a:lnTo>
                                <a:lnTo>
                                  <a:pt x="2665" y="46"/>
                                </a:lnTo>
                                <a:lnTo>
                                  <a:pt x="2637" y="46"/>
                                </a:lnTo>
                                <a:lnTo>
                                  <a:pt x="2609" y="46"/>
                                </a:lnTo>
                                <a:lnTo>
                                  <a:pt x="2595" y="46"/>
                                </a:lnTo>
                                <a:lnTo>
                                  <a:pt x="2568" y="46"/>
                                </a:lnTo>
                                <a:lnTo>
                                  <a:pt x="2540" y="92"/>
                                </a:lnTo>
                                <a:lnTo>
                                  <a:pt x="2512" y="92"/>
                                </a:lnTo>
                                <a:lnTo>
                                  <a:pt x="2484" y="92"/>
                                </a:lnTo>
                                <a:lnTo>
                                  <a:pt x="2457" y="92"/>
                                </a:lnTo>
                                <a:lnTo>
                                  <a:pt x="2429" y="92"/>
                                </a:lnTo>
                                <a:lnTo>
                                  <a:pt x="2401" y="92"/>
                                </a:lnTo>
                                <a:lnTo>
                                  <a:pt x="2373" y="139"/>
                                </a:lnTo>
                                <a:lnTo>
                                  <a:pt x="2332" y="139"/>
                                </a:lnTo>
                                <a:lnTo>
                                  <a:pt x="2304" y="139"/>
                                </a:lnTo>
                                <a:lnTo>
                                  <a:pt x="2276" y="139"/>
                                </a:lnTo>
                                <a:lnTo>
                                  <a:pt x="2235" y="139"/>
                                </a:lnTo>
                                <a:lnTo>
                                  <a:pt x="2207" y="185"/>
                                </a:lnTo>
                                <a:lnTo>
                                  <a:pt x="2165" y="185"/>
                                </a:lnTo>
                                <a:lnTo>
                                  <a:pt x="2124" y="185"/>
                                </a:lnTo>
                                <a:lnTo>
                                  <a:pt x="2096" y="231"/>
                                </a:lnTo>
                                <a:lnTo>
                                  <a:pt x="2054" y="231"/>
                                </a:lnTo>
                                <a:lnTo>
                                  <a:pt x="2012" y="231"/>
                                </a:lnTo>
                                <a:lnTo>
                                  <a:pt x="1971" y="277"/>
                                </a:lnTo>
                                <a:lnTo>
                                  <a:pt x="1929" y="277"/>
                                </a:lnTo>
                                <a:lnTo>
                                  <a:pt x="1888" y="323"/>
                                </a:lnTo>
                                <a:lnTo>
                                  <a:pt x="1832" y="323"/>
                                </a:lnTo>
                                <a:lnTo>
                                  <a:pt x="1790" y="370"/>
                                </a:lnTo>
                                <a:lnTo>
                                  <a:pt x="1735" y="370"/>
                                </a:lnTo>
                                <a:lnTo>
                                  <a:pt x="1693" y="416"/>
                                </a:lnTo>
                                <a:lnTo>
                                  <a:pt x="1638" y="416"/>
                                </a:lnTo>
                                <a:lnTo>
                                  <a:pt x="1582" y="462"/>
                                </a:lnTo>
                                <a:lnTo>
                                  <a:pt x="1527" y="508"/>
                                </a:lnTo>
                                <a:lnTo>
                                  <a:pt x="1457" y="554"/>
                                </a:lnTo>
                                <a:lnTo>
                                  <a:pt x="1402" y="600"/>
                                </a:lnTo>
                                <a:lnTo>
                                  <a:pt x="1332" y="647"/>
                                </a:lnTo>
                                <a:lnTo>
                                  <a:pt x="1277" y="693"/>
                                </a:lnTo>
                                <a:lnTo>
                                  <a:pt x="1207" y="739"/>
                                </a:lnTo>
                                <a:lnTo>
                                  <a:pt x="1138" y="785"/>
                                </a:lnTo>
                                <a:lnTo>
                                  <a:pt x="1069" y="878"/>
                                </a:lnTo>
                                <a:lnTo>
                                  <a:pt x="985" y="924"/>
                                </a:lnTo>
                                <a:lnTo>
                                  <a:pt x="916" y="1016"/>
                                </a:lnTo>
                                <a:lnTo>
                                  <a:pt x="847" y="1109"/>
                                </a:lnTo>
                                <a:lnTo>
                                  <a:pt x="763" y="1155"/>
                                </a:lnTo>
                                <a:lnTo>
                                  <a:pt x="680" y="1293"/>
                                </a:lnTo>
                                <a:lnTo>
                                  <a:pt x="611" y="1386"/>
                                </a:lnTo>
                                <a:lnTo>
                                  <a:pt x="527" y="1478"/>
                                </a:lnTo>
                                <a:lnTo>
                                  <a:pt x="458" y="1617"/>
                                </a:lnTo>
                                <a:lnTo>
                                  <a:pt x="375" y="1755"/>
                                </a:lnTo>
                                <a:lnTo>
                                  <a:pt x="305" y="1894"/>
                                </a:lnTo>
                                <a:lnTo>
                                  <a:pt x="236" y="2032"/>
                                </a:lnTo>
                                <a:lnTo>
                                  <a:pt x="180" y="2217"/>
                                </a:lnTo>
                                <a:lnTo>
                                  <a:pt x="125" y="2356"/>
                                </a:lnTo>
                                <a:lnTo>
                                  <a:pt x="83" y="2540"/>
                                </a:lnTo>
                                <a:lnTo>
                                  <a:pt x="42" y="2725"/>
                                </a:lnTo>
                                <a:lnTo>
                                  <a:pt x="14" y="2910"/>
                                </a:lnTo>
                                <a:lnTo>
                                  <a:pt x="0" y="3095"/>
                                </a:lnTo>
                                <a:lnTo>
                                  <a:pt x="0" y="3279"/>
                                </a:lnTo>
                                <a:lnTo>
                                  <a:pt x="0" y="16628"/>
                                </a:lnTo>
                                <a:lnTo>
                                  <a:pt x="0" y="16628"/>
                                </a:lnTo>
                                <a:lnTo>
                                  <a:pt x="0" y="16813"/>
                                </a:lnTo>
                                <a:lnTo>
                                  <a:pt x="14" y="16998"/>
                                </a:lnTo>
                                <a:lnTo>
                                  <a:pt x="42" y="17182"/>
                                </a:lnTo>
                                <a:lnTo>
                                  <a:pt x="83" y="17367"/>
                                </a:lnTo>
                                <a:lnTo>
                                  <a:pt x="125" y="17552"/>
                                </a:lnTo>
                                <a:lnTo>
                                  <a:pt x="180" y="17691"/>
                                </a:lnTo>
                                <a:lnTo>
                                  <a:pt x="236" y="17875"/>
                                </a:lnTo>
                                <a:lnTo>
                                  <a:pt x="305" y="18014"/>
                                </a:lnTo>
                                <a:lnTo>
                                  <a:pt x="375" y="18152"/>
                                </a:lnTo>
                                <a:lnTo>
                                  <a:pt x="444" y="18291"/>
                                </a:lnTo>
                                <a:lnTo>
                                  <a:pt x="514" y="18430"/>
                                </a:lnTo>
                                <a:lnTo>
                                  <a:pt x="597" y="18522"/>
                                </a:lnTo>
                                <a:lnTo>
                                  <a:pt x="666" y="18661"/>
                                </a:lnTo>
                                <a:lnTo>
                                  <a:pt x="749" y="18753"/>
                                </a:lnTo>
                                <a:lnTo>
                                  <a:pt x="819" y="18845"/>
                                </a:lnTo>
                                <a:lnTo>
                                  <a:pt x="902" y="18938"/>
                                </a:lnTo>
                                <a:lnTo>
                                  <a:pt x="972" y="18984"/>
                                </a:lnTo>
                                <a:lnTo>
                                  <a:pt x="1041" y="19076"/>
                                </a:lnTo>
                                <a:lnTo>
                                  <a:pt x="1124" y="19122"/>
                                </a:lnTo>
                                <a:lnTo>
                                  <a:pt x="1194" y="19215"/>
                                </a:lnTo>
                                <a:lnTo>
                                  <a:pt x="1249" y="19261"/>
                                </a:lnTo>
                                <a:lnTo>
                                  <a:pt x="1319" y="19307"/>
                                </a:lnTo>
                                <a:lnTo>
                                  <a:pt x="1388" y="19353"/>
                                </a:lnTo>
                                <a:lnTo>
                                  <a:pt x="1443" y="19400"/>
                                </a:lnTo>
                                <a:lnTo>
                                  <a:pt x="1499" y="19446"/>
                                </a:lnTo>
                                <a:lnTo>
                                  <a:pt x="1568" y="19446"/>
                                </a:lnTo>
                                <a:lnTo>
                                  <a:pt x="1610" y="19492"/>
                                </a:lnTo>
                                <a:lnTo>
                                  <a:pt x="1666" y="19538"/>
                                </a:lnTo>
                                <a:lnTo>
                                  <a:pt x="1721" y="19538"/>
                                </a:lnTo>
                                <a:lnTo>
                                  <a:pt x="1777" y="19584"/>
                                </a:lnTo>
                                <a:lnTo>
                                  <a:pt x="1818" y="19630"/>
                                </a:lnTo>
                                <a:lnTo>
                                  <a:pt x="1860" y="19630"/>
                                </a:lnTo>
                                <a:lnTo>
                                  <a:pt x="1915" y="19677"/>
                                </a:lnTo>
                                <a:lnTo>
                                  <a:pt x="1957" y="19677"/>
                                </a:lnTo>
                                <a:lnTo>
                                  <a:pt x="1999" y="19677"/>
                                </a:lnTo>
                                <a:lnTo>
                                  <a:pt x="2040" y="19723"/>
                                </a:lnTo>
                                <a:lnTo>
                                  <a:pt x="2082" y="19723"/>
                                </a:lnTo>
                                <a:lnTo>
                                  <a:pt x="2110" y="19769"/>
                                </a:lnTo>
                                <a:lnTo>
                                  <a:pt x="2151" y="19769"/>
                                </a:lnTo>
                                <a:lnTo>
                                  <a:pt x="2193" y="19769"/>
                                </a:lnTo>
                                <a:lnTo>
                                  <a:pt x="2221" y="19769"/>
                                </a:lnTo>
                                <a:lnTo>
                                  <a:pt x="2262" y="19815"/>
                                </a:lnTo>
                                <a:lnTo>
                                  <a:pt x="2290" y="19815"/>
                                </a:lnTo>
                                <a:lnTo>
                                  <a:pt x="2318" y="19815"/>
                                </a:lnTo>
                                <a:lnTo>
                                  <a:pt x="2359" y="19815"/>
                                </a:lnTo>
                                <a:lnTo>
                                  <a:pt x="2387" y="19861"/>
                                </a:lnTo>
                                <a:lnTo>
                                  <a:pt x="2415" y="19861"/>
                                </a:lnTo>
                                <a:lnTo>
                                  <a:pt x="2443" y="19861"/>
                                </a:lnTo>
                                <a:lnTo>
                                  <a:pt x="2471" y="19861"/>
                                </a:lnTo>
                                <a:lnTo>
                                  <a:pt x="2498" y="19861"/>
                                </a:lnTo>
                                <a:lnTo>
                                  <a:pt x="2526" y="19861"/>
                                </a:lnTo>
                                <a:lnTo>
                                  <a:pt x="2554" y="19908"/>
                                </a:lnTo>
                                <a:lnTo>
                                  <a:pt x="2582" y="19908"/>
                                </a:lnTo>
                                <a:lnTo>
                                  <a:pt x="2609" y="19908"/>
                                </a:lnTo>
                                <a:lnTo>
                                  <a:pt x="2637" y="19908"/>
                                </a:lnTo>
                                <a:lnTo>
                                  <a:pt x="2651" y="19908"/>
                                </a:lnTo>
                                <a:lnTo>
                                  <a:pt x="2679" y="19908"/>
                                </a:lnTo>
                                <a:lnTo>
                                  <a:pt x="2706" y="19908"/>
                                </a:lnTo>
                                <a:lnTo>
                                  <a:pt x="2720" y="19908"/>
                                </a:lnTo>
                                <a:lnTo>
                                  <a:pt x="2748" y="19908"/>
                                </a:lnTo>
                                <a:lnTo>
                                  <a:pt x="2776" y="19908"/>
                                </a:lnTo>
                                <a:lnTo>
                                  <a:pt x="2790" y="19954"/>
                                </a:lnTo>
                                <a:lnTo>
                                  <a:pt x="2817" y="19954"/>
                                </a:lnTo>
                                <a:lnTo>
                                  <a:pt x="2831" y="19954"/>
                                </a:lnTo>
                                <a:lnTo>
                                  <a:pt x="2859" y="19954"/>
                                </a:lnTo>
                                <a:lnTo>
                                  <a:pt x="2873" y="19954"/>
                                </a:lnTo>
                                <a:lnTo>
                                  <a:pt x="2901" y="19954"/>
                                </a:lnTo>
                                <a:lnTo>
                                  <a:pt x="2915" y="19954"/>
                                </a:lnTo>
                                <a:lnTo>
                                  <a:pt x="2942" y="19954"/>
                                </a:lnTo>
                                <a:lnTo>
                                  <a:pt x="2956" y="19954"/>
                                </a:lnTo>
                                <a:lnTo>
                                  <a:pt x="2984" y="19954"/>
                                </a:lnTo>
                                <a:lnTo>
                                  <a:pt x="2998" y="19954"/>
                                </a:lnTo>
                                <a:lnTo>
                                  <a:pt x="3012" y="19954"/>
                                </a:lnTo>
                                <a:lnTo>
                                  <a:pt x="3040" y="19954"/>
                                </a:lnTo>
                                <a:lnTo>
                                  <a:pt x="3053" y="19954"/>
                                </a:lnTo>
                                <a:lnTo>
                                  <a:pt x="3067" y="19954"/>
                                </a:lnTo>
                                <a:lnTo>
                                  <a:pt x="3095" y="19954"/>
                                </a:lnTo>
                                <a:lnTo>
                                  <a:pt x="3109" y="19954"/>
                                </a:lnTo>
                                <a:lnTo>
                                  <a:pt x="3123" y="19954"/>
                                </a:lnTo>
                                <a:lnTo>
                                  <a:pt x="3151" y="19954"/>
                                </a:lnTo>
                                <a:lnTo>
                                  <a:pt x="3164" y="19954"/>
                                </a:lnTo>
                                <a:lnTo>
                                  <a:pt x="3178" y="19954"/>
                                </a:lnTo>
                                <a:lnTo>
                                  <a:pt x="3206" y="19954"/>
                                </a:lnTo>
                                <a:lnTo>
                                  <a:pt x="3220" y="19954"/>
                                </a:lnTo>
                                <a:lnTo>
                                  <a:pt x="3234" y="19954"/>
                                </a:lnTo>
                                <a:lnTo>
                                  <a:pt x="3248" y="19954"/>
                                </a:lnTo>
                                <a:lnTo>
                                  <a:pt x="3276" y="19954"/>
                                </a:lnTo>
                                <a:lnTo>
                                  <a:pt x="3289" y="19954"/>
                                </a:lnTo>
                                <a:lnTo>
                                  <a:pt x="3303" y="19954"/>
                                </a:lnTo>
                                <a:lnTo>
                                  <a:pt x="3331" y="20000"/>
                                </a:lnTo>
                                <a:lnTo>
                                  <a:pt x="3331" y="20000"/>
                                </a:lnTo>
                                <a:lnTo>
                                  <a:pt x="16655" y="20000"/>
                                </a:lnTo>
                                <a:lnTo>
                                  <a:pt x="16655" y="20000"/>
                                </a:lnTo>
                                <a:lnTo>
                                  <a:pt x="16669" y="19954"/>
                                </a:lnTo>
                                <a:lnTo>
                                  <a:pt x="16683" y="19954"/>
                                </a:lnTo>
                                <a:lnTo>
                                  <a:pt x="16697" y="19954"/>
                                </a:lnTo>
                                <a:lnTo>
                                  <a:pt x="16724" y="19954"/>
                                </a:lnTo>
                                <a:lnTo>
                                  <a:pt x="16738" y="19954"/>
                                </a:lnTo>
                                <a:lnTo>
                                  <a:pt x="16752" y="19954"/>
                                </a:lnTo>
                                <a:lnTo>
                                  <a:pt x="16766" y="19954"/>
                                </a:lnTo>
                                <a:lnTo>
                                  <a:pt x="16794" y="19954"/>
                                </a:lnTo>
                                <a:lnTo>
                                  <a:pt x="16808" y="19954"/>
                                </a:lnTo>
                                <a:lnTo>
                                  <a:pt x="16822" y="19954"/>
                                </a:lnTo>
                                <a:lnTo>
                                  <a:pt x="16849" y="19954"/>
                                </a:lnTo>
                                <a:lnTo>
                                  <a:pt x="16863" y="19954"/>
                                </a:lnTo>
                                <a:lnTo>
                                  <a:pt x="16877" y="19954"/>
                                </a:lnTo>
                                <a:lnTo>
                                  <a:pt x="16905" y="19954"/>
                                </a:lnTo>
                                <a:lnTo>
                                  <a:pt x="16919" y="19954"/>
                                </a:lnTo>
                                <a:lnTo>
                                  <a:pt x="16933" y="19954"/>
                                </a:lnTo>
                                <a:lnTo>
                                  <a:pt x="16960" y="19954"/>
                                </a:lnTo>
                                <a:lnTo>
                                  <a:pt x="16974" y="19954"/>
                                </a:lnTo>
                                <a:lnTo>
                                  <a:pt x="17002" y="19954"/>
                                </a:lnTo>
                                <a:lnTo>
                                  <a:pt x="17016" y="19954"/>
                                </a:lnTo>
                                <a:lnTo>
                                  <a:pt x="17030" y="19954"/>
                                </a:lnTo>
                                <a:lnTo>
                                  <a:pt x="17058" y="19954"/>
                                </a:lnTo>
                                <a:lnTo>
                                  <a:pt x="17071" y="19954"/>
                                </a:lnTo>
                                <a:lnTo>
                                  <a:pt x="17099" y="19954"/>
                                </a:lnTo>
                                <a:lnTo>
                                  <a:pt x="17113" y="19954"/>
                                </a:lnTo>
                                <a:lnTo>
                                  <a:pt x="17141" y="19954"/>
                                </a:lnTo>
                                <a:lnTo>
                                  <a:pt x="17155" y="19954"/>
                                </a:lnTo>
                                <a:lnTo>
                                  <a:pt x="17183" y="19954"/>
                                </a:lnTo>
                                <a:lnTo>
                                  <a:pt x="17196" y="19908"/>
                                </a:lnTo>
                                <a:lnTo>
                                  <a:pt x="17224" y="19908"/>
                                </a:lnTo>
                                <a:lnTo>
                                  <a:pt x="17252" y="19908"/>
                                </a:lnTo>
                                <a:lnTo>
                                  <a:pt x="17266" y="19908"/>
                                </a:lnTo>
                                <a:lnTo>
                                  <a:pt x="17294" y="19908"/>
                                </a:lnTo>
                                <a:lnTo>
                                  <a:pt x="17321" y="19908"/>
                                </a:lnTo>
                                <a:lnTo>
                                  <a:pt x="17349" y="19908"/>
                                </a:lnTo>
                                <a:lnTo>
                                  <a:pt x="17363" y="19908"/>
                                </a:lnTo>
                                <a:lnTo>
                                  <a:pt x="17391" y="19908"/>
                                </a:lnTo>
                                <a:lnTo>
                                  <a:pt x="17418" y="19908"/>
                                </a:lnTo>
                                <a:lnTo>
                                  <a:pt x="17446" y="19861"/>
                                </a:lnTo>
                                <a:lnTo>
                                  <a:pt x="17474" y="19861"/>
                                </a:lnTo>
                                <a:lnTo>
                                  <a:pt x="17502" y="19861"/>
                                </a:lnTo>
                                <a:lnTo>
                                  <a:pt x="17529" y="19861"/>
                                </a:lnTo>
                                <a:lnTo>
                                  <a:pt x="17557" y="19861"/>
                                </a:lnTo>
                                <a:lnTo>
                                  <a:pt x="17585" y="19861"/>
                                </a:lnTo>
                                <a:lnTo>
                                  <a:pt x="17613" y="19815"/>
                                </a:lnTo>
                                <a:lnTo>
                                  <a:pt x="17654" y="19815"/>
                                </a:lnTo>
                                <a:lnTo>
                                  <a:pt x="17682" y="19815"/>
                                </a:lnTo>
                                <a:lnTo>
                                  <a:pt x="17710" y="19815"/>
                                </a:lnTo>
                                <a:lnTo>
                                  <a:pt x="17752" y="19769"/>
                                </a:lnTo>
                                <a:lnTo>
                                  <a:pt x="17779" y="19769"/>
                                </a:lnTo>
                                <a:lnTo>
                                  <a:pt x="17821" y="19769"/>
                                </a:lnTo>
                                <a:lnTo>
                                  <a:pt x="17863" y="19769"/>
                                </a:lnTo>
                                <a:lnTo>
                                  <a:pt x="17890" y="19723"/>
                                </a:lnTo>
                                <a:lnTo>
                                  <a:pt x="17932" y="19723"/>
                                </a:lnTo>
                                <a:lnTo>
                                  <a:pt x="17974" y="19677"/>
                                </a:lnTo>
                                <a:lnTo>
                                  <a:pt x="18015" y="19677"/>
                                </a:lnTo>
                                <a:lnTo>
                                  <a:pt x="18057" y="19677"/>
                                </a:lnTo>
                                <a:lnTo>
                                  <a:pt x="18112" y="19630"/>
                                </a:lnTo>
                                <a:lnTo>
                                  <a:pt x="18154" y="19630"/>
                                </a:lnTo>
                                <a:lnTo>
                                  <a:pt x="18196" y="19584"/>
                                </a:lnTo>
                                <a:lnTo>
                                  <a:pt x="18251" y="19584"/>
                                </a:lnTo>
                                <a:lnTo>
                                  <a:pt x="18307" y="19538"/>
                                </a:lnTo>
                                <a:lnTo>
                                  <a:pt x="18362" y="19492"/>
                                </a:lnTo>
                                <a:lnTo>
                                  <a:pt x="18418" y="19492"/>
                                </a:lnTo>
                                <a:lnTo>
                                  <a:pt x="18473" y="19446"/>
                                </a:lnTo>
                                <a:lnTo>
                                  <a:pt x="18529" y="19400"/>
                                </a:lnTo>
                                <a:lnTo>
                                  <a:pt x="18584" y="19353"/>
                                </a:lnTo>
                                <a:lnTo>
                                  <a:pt x="18654" y="19307"/>
                                </a:lnTo>
                                <a:lnTo>
                                  <a:pt x="18723" y="19261"/>
                                </a:lnTo>
                                <a:lnTo>
                                  <a:pt x="18793" y="19215"/>
                                </a:lnTo>
                                <a:lnTo>
                                  <a:pt x="18862" y="19122"/>
                                </a:lnTo>
                                <a:lnTo>
                                  <a:pt x="18931" y="19076"/>
                                </a:lnTo>
                                <a:lnTo>
                                  <a:pt x="19001" y="18984"/>
                                </a:lnTo>
                                <a:lnTo>
                                  <a:pt x="19084" y="18938"/>
                                </a:lnTo>
                                <a:lnTo>
                                  <a:pt x="19153" y="18845"/>
                                </a:lnTo>
                                <a:lnTo>
                                  <a:pt x="19237" y="18753"/>
                                </a:lnTo>
                                <a:lnTo>
                                  <a:pt x="19306" y="18661"/>
                                </a:lnTo>
                                <a:lnTo>
                                  <a:pt x="19389" y="18522"/>
                                </a:lnTo>
                                <a:lnTo>
                                  <a:pt x="19459" y="18430"/>
                                </a:lnTo>
                                <a:lnTo>
                                  <a:pt x="19542" y="18291"/>
                                </a:lnTo>
                                <a:lnTo>
                                  <a:pt x="19611" y="18152"/>
                                </a:lnTo>
                                <a:lnTo>
                                  <a:pt x="19681" y="18014"/>
                                </a:lnTo>
                                <a:lnTo>
                                  <a:pt x="19750" y="17875"/>
                                </a:lnTo>
                                <a:lnTo>
                                  <a:pt x="19806" y="17691"/>
                                </a:lnTo>
                                <a:lnTo>
                                  <a:pt x="19861" y="17552"/>
                                </a:lnTo>
                                <a:lnTo>
                                  <a:pt x="19903" y="17367"/>
                                </a:lnTo>
                                <a:lnTo>
                                  <a:pt x="19944" y="17182"/>
                                </a:lnTo>
                                <a:lnTo>
                                  <a:pt x="19972" y="16998"/>
                                </a:lnTo>
                                <a:lnTo>
                                  <a:pt x="19986" y="16813"/>
                                </a:lnTo>
                                <a:lnTo>
                                  <a:pt x="19986" y="16628"/>
                                </a:lnTo>
                                <a:lnTo>
                                  <a:pt x="20000" y="3326"/>
                                </a:lnTo>
                                <a:lnTo>
                                  <a:pt x="20000" y="3326"/>
                                </a:lnTo>
                                <a:lnTo>
                                  <a:pt x="19986" y="3095"/>
                                </a:lnTo>
                                <a:lnTo>
                                  <a:pt x="19972" y="2910"/>
                                </a:lnTo>
                                <a:lnTo>
                                  <a:pt x="19944" y="2725"/>
                                </a:lnTo>
                                <a:lnTo>
                                  <a:pt x="19903" y="2540"/>
                                </a:lnTo>
                                <a:lnTo>
                                  <a:pt x="19861" y="2356"/>
                                </a:lnTo>
                                <a:lnTo>
                                  <a:pt x="19806" y="2217"/>
                                </a:lnTo>
                                <a:lnTo>
                                  <a:pt x="19736" y="2032"/>
                                </a:lnTo>
                                <a:lnTo>
                                  <a:pt x="19681" y="1894"/>
                                </a:lnTo>
                                <a:lnTo>
                                  <a:pt x="19598" y="1755"/>
                                </a:lnTo>
                                <a:lnTo>
                                  <a:pt x="19528" y="1617"/>
                                </a:lnTo>
                                <a:lnTo>
                                  <a:pt x="19459" y="1478"/>
                                </a:lnTo>
                                <a:lnTo>
                                  <a:pt x="19375" y="1386"/>
                                </a:lnTo>
                                <a:lnTo>
                                  <a:pt x="19292" y="1247"/>
                                </a:lnTo>
                                <a:lnTo>
                                  <a:pt x="19223" y="1155"/>
                                </a:lnTo>
                                <a:lnTo>
                                  <a:pt x="19139" y="1062"/>
                                </a:lnTo>
                                <a:lnTo>
                                  <a:pt x="19056" y="1016"/>
                                </a:lnTo>
                                <a:lnTo>
                                  <a:pt x="18987" y="924"/>
                                </a:lnTo>
                                <a:lnTo>
                                  <a:pt x="18917" y="831"/>
                                </a:lnTo>
                                <a:lnTo>
                                  <a:pt x="18834" y="785"/>
                                </a:lnTo>
                                <a:lnTo>
                                  <a:pt x="18765" y="739"/>
                                </a:lnTo>
                                <a:lnTo>
                                  <a:pt x="18709" y="693"/>
                                </a:lnTo>
                                <a:lnTo>
                                  <a:pt x="18640" y="647"/>
                                </a:lnTo>
                                <a:lnTo>
                                  <a:pt x="18570" y="600"/>
                                </a:lnTo>
                                <a:lnTo>
                                  <a:pt x="18515" y="554"/>
                                </a:lnTo>
                                <a:lnTo>
                                  <a:pt x="18459" y="508"/>
                                </a:lnTo>
                                <a:lnTo>
                                  <a:pt x="18390" y="462"/>
                                </a:lnTo>
                                <a:lnTo>
                                  <a:pt x="18334" y="416"/>
                                </a:lnTo>
                                <a:lnTo>
                                  <a:pt x="18293" y="416"/>
                                </a:lnTo>
                                <a:lnTo>
                                  <a:pt x="18237" y="370"/>
                                </a:lnTo>
                                <a:lnTo>
                                  <a:pt x="18182" y="370"/>
                                </a:lnTo>
                                <a:lnTo>
                                  <a:pt x="18140" y="323"/>
                                </a:lnTo>
                                <a:lnTo>
                                  <a:pt x="18085" y="323"/>
                                </a:lnTo>
                                <a:lnTo>
                                  <a:pt x="18043" y="277"/>
                                </a:lnTo>
                                <a:lnTo>
                                  <a:pt x="18001" y="277"/>
                                </a:lnTo>
                                <a:lnTo>
                                  <a:pt x="17960" y="231"/>
                                </a:lnTo>
                                <a:lnTo>
                                  <a:pt x="17918" y="231"/>
                                </a:lnTo>
                                <a:lnTo>
                                  <a:pt x="17876" y="231"/>
                                </a:lnTo>
                                <a:lnTo>
                                  <a:pt x="17849" y="185"/>
                                </a:lnTo>
                                <a:lnTo>
                                  <a:pt x="17807" y="185"/>
                                </a:lnTo>
                                <a:lnTo>
                                  <a:pt x="17765" y="185"/>
                                </a:lnTo>
                                <a:lnTo>
                                  <a:pt x="17738" y="139"/>
                                </a:lnTo>
                                <a:lnTo>
                                  <a:pt x="17696" y="139"/>
                                </a:lnTo>
                                <a:lnTo>
                                  <a:pt x="17668" y="139"/>
                                </a:lnTo>
                                <a:lnTo>
                                  <a:pt x="17641" y="139"/>
                                </a:lnTo>
                                <a:lnTo>
                                  <a:pt x="17599" y="139"/>
                                </a:lnTo>
                                <a:lnTo>
                                  <a:pt x="17571" y="92"/>
                                </a:lnTo>
                                <a:lnTo>
                                  <a:pt x="17543" y="92"/>
                                </a:lnTo>
                                <a:lnTo>
                                  <a:pt x="17516" y="92"/>
                                </a:lnTo>
                                <a:lnTo>
                                  <a:pt x="17488" y="92"/>
                                </a:lnTo>
                                <a:lnTo>
                                  <a:pt x="17460" y="92"/>
                                </a:lnTo>
                                <a:lnTo>
                                  <a:pt x="17432" y="92"/>
                                </a:lnTo>
                                <a:lnTo>
                                  <a:pt x="17405" y="46"/>
                                </a:lnTo>
                                <a:lnTo>
                                  <a:pt x="17377" y="46"/>
                                </a:lnTo>
                                <a:lnTo>
                                  <a:pt x="17363" y="46"/>
                                </a:lnTo>
                                <a:lnTo>
                                  <a:pt x="17335" y="46"/>
                                </a:lnTo>
                                <a:lnTo>
                                  <a:pt x="17307" y="46"/>
                                </a:lnTo>
                                <a:lnTo>
                                  <a:pt x="17280" y="46"/>
                                </a:lnTo>
                                <a:lnTo>
                                  <a:pt x="17266" y="46"/>
                                </a:lnTo>
                                <a:lnTo>
                                  <a:pt x="17238" y="46"/>
                                </a:lnTo>
                                <a:lnTo>
                                  <a:pt x="17210" y="46"/>
                                </a:lnTo>
                                <a:lnTo>
                                  <a:pt x="17196" y="0"/>
                                </a:lnTo>
                                <a:lnTo>
                                  <a:pt x="17169" y="0"/>
                                </a:lnTo>
                                <a:lnTo>
                                  <a:pt x="17155" y="0"/>
                                </a:lnTo>
                                <a:lnTo>
                                  <a:pt x="17127" y="0"/>
                                </a:lnTo>
                                <a:lnTo>
                                  <a:pt x="17113" y="0"/>
                                </a:lnTo>
                                <a:lnTo>
                                  <a:pt x="17085" y="0"/>
                                </a:lnTo>
                                <a:lnTo>
                                  <a:pt x="17071" y="0"/>
                                </a:lnTo>
                                <a:lnTo>
                                  <a:pt x="17044" y="0"/>
                                </a:lnTo>
                                <a:lnTo>
                                  <a:pt x="17030" y="0"/>
                                </a:lnTo>
                                <a:lnTo>
                                  <a:pt x="17016" y="0"/>
                                </a:lnTo>
                                <a:lnTo>
                                  <a:pt x="16988" y="0"/>
                                </a:lnTo>
                                <a:lnTo>
                                  <a:pt x="16974" y="0"/>
                                </a:lnTo>
                                <a:lnTo>
                                  <a:pt x="16947" y="0"/>
                                </a:lnTo>
                                <a:lnTo>
                                  <a:pt x="16933" y="0"/>
                                </a:lnTo>
                                <a:lnTo>
                                  <a:pt x="16919" y="0"/>
                                </a:lnTo>
                                <a:lnTo>
                                  <a:pt x="16891" y="0"/>
                                </a:lnTo>
                                <a:lnTo>
                                  <a:pt x="16877" y="0"/>
                                </a:lnTo>
                                <a:lnTo>
                                  <a:pt x="16863" y="0"/>
                                </a:lnTo>
                                <a:lnTo>
                                  <a:pt x="16836" y="0"/>
                                </a:lnTo>
                                <a:lnTo>
                                  <a:pt x="16822" y="0"/>
                                </a:lnTo>
                                <a:lnTo>
                                  <a:pt x="16808" y="0"/>
                                </a:lnTo>
                                <a:lnTo>
                                  <a:pt x="16794" y="0"/>
                                </a:lnTo>
                                <a:lnTo>
                                  <a:pt x="16766" y="0"/>
                                </a:lnTo>
                                <a:lnTo>
                                  <a:pt x="16752" y="0"/>
                                </a:lnTo>
                                <a:lnTo>
                                  <a:pt x="16738" y="0"/>
                                </a:lnTo>
                                <a:lnTo>
                                  <a:pt x="16724" y="0"/>
                                </a:lnTo>
                                <a:lnTo>
                                  <a:pt x="16697" y="0"/>
                                </a:lnTo>
                                <a:lnTo>
                                  <a:pt x="16683" y="0"/>
                                </a:lnTo>
                                <a:lnTo>
                                  <a:pt x="16669" y="0"/>
                                </a:lnTo>
                                <a:lnTo>
                                  <a:pt x="16655" y="0"/>
                                </a:lnTo>
                                <a:lnTo>
                                  <a:pt x="16655" y="0"/>
                                </a:lnTo>
                                <a:lnTo>
                                  <a:pt x="3331" y="0"/>
                                </a:lnTo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13320"/>
                            <a:ext cx="825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Адреса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6pt;margin-top:9.7pt;width:72.05pt;height:21.65pt" coordorigin="7512,194" coordsize="1441,433">
                <v:shape id="shape_0" coordsize="20000,20000" path="m3331,0l3331,0l3303,0l3289,0l3276,0l3248,0l3234,0l3220,0l3206,0l3178,0l3164,0l3151,0l3137,0l3109,0l3095,0l3081,0l3053,0l3040,0l3026,0l2998,0l2984,0l2956,0l2942,0l2929,0l2901,0l2887,0l2859,0l2845,0l2817,0l2804,0l2776,0l2762,46l2734,46l2706,46l2693,46l2665,46l2637,46l2609,46l2595,46l2568,46l2540,92l2512,92l2484,92l2457,92l2429,92l2401,92l2373,139l2332,139l2304,139l2276,139l2235,139l2207,185l2165,185l2124,185l2096,231l2054,231l2012,231l1971,277l1929,277l1888,323l1832,323l1790,370l1735,370l1693,416l1638,416l1582,462l1527,508l1457,554l1402,600l1332,647l1277,693l1207,739l1138,785l1069,878l985,924l916,1016l847,1109l763,1155l680,1293l611,1386l527,1478l458,1617l375,1755l305,1894l236,2032l180,2217l125,2356l83,2540l42,2725l14,2910l0,3095l0,3279l0,16628l0,16628l0,16813l14,16998l42,17182l83,17367l125,17552l180,17691l236,17875l305,18014l375,18152l444,18291l514,18430l597,18522l666,18661l749,18753l819,18845l902,18938l972,18984l1041,19076l1124,19122l1194,19215l1249,19261l1319,19307l1388,19353l1443,19400l1499,19446l1568,19446l1610,19492l1666,19538l1721,19538l1777,19584l1818,19630l1860,19630l1915,19677l1957,19677l1999,19677l2040,19723l2082,19723l2110,19769l2151,19769l2193,19769l2221,19769l2262,19815l2290,19815l2318,19815l2359,19815l2387,19861l2415,19861l2443,19861l2471,19861l2498,19861l2526,19861l2554,19908l2582,19908l2609,19908l2637,19908l2651,19908l2679,19908l2706,19908l2720,19908l2748,19908l2776,19908l2790,19954l2817,19954l2831,19954l2859,19954l2873,19954l2901,19954l2915,19954l2942,19954l2956,19954l2984,19954l2998,19954l3012,19954l3040,19954l3053,19954l3067,19954l3095,19954l3109,19954l3123,19954l3151,19954l3164,19954l3178,19954l3206,19954l3220,19954l3234,19954l3248,19954l3276,19954l3289,19954l3303,19954l3331,20000l3331,20000l16655,20000l16655,20000l16669,19954l16683,19954l16697,19954l16724,19954l16738,19954l16752,19954l16766,19954l16794,19954l16808,19954l16822,19954l16849,19954l16863,19954l16877,19954l16905,19954l16919,19954l16933,19954l16960,19954l16974,19954l17002,19954l17016,19954l17030,19954l17058,19954l17071,19954l17099,19954l17113,19954l17141,19954l17155,19954l17183,19954l17196,19908l17224,19908l17252,19908l17266,19908l17294,19908l17321,19908l17349,19908l17363,19908l17391,19908l17418,19908l17446,19861l17474,19861l17502,19861l17529,19861l17557,19861l17585,19861l17613,19815l17654,19815l17682,19815l17710,19815l17752,19769l17779,19769l17821,19769l17863,19769l17890,19723l17932,19723l17974,19677l18015,19677l18057,19677l18112,19630l18154,19630l18196,19584l18251,19584l18307,19538l18362,19492l18418,19492l18473,19446l18529,19400l18584,19353l18654,19307l18723,19261l18793,19215l18862,19122l18931,19076l19001,18984l19084,18938l19153,18845l19237,18753l19306,18661l19389,18522l19459,18430l19542,18291l19611,18152l19681,18014l19750,17875l19806,17691l19861,17552l19903,17367l19944,17182l19972,16998l19986,16813l19986,16628l20000,3326l20000,3326l19986,3095l19972,2910l19944,2725l19903,2540l19861,2356l19806,2217l19736,2032l19681,1894l19598,1755l19528,1617l19459,1478l19375,1386l19292,1247l19223,1155l19139,1062l19056,1016l18987,924l18917,831l18834,785l18765,739l18709,693l18640,647l18570,600l18515,554l18459,508l18390,462l18334,416l18293,416l18237,370l18182,370l18140,323l18085,323l18043,277l18001,277l17960,231l17918,231l17876,231l17849,185l17807,185l17765,185l17738,139l17696,139l17668,139l17641,139l17599,139l17571,92l17543,92l17516,92l17488,92l17460,92l17432,92l17405,46l17377,46l17363,46l17335,46l17307,46l17280,46l17266,46l17238,46l17210,46l17196,0l17169,0l17155,0l17127,0l17113,0l17085,0l17071,0l17044,0l17030,0l17016,0l16988,0l16974,0l16947,0l16933,0l16919,0l16891,0l16877,0l16863,0l16836,0l16822,0l16808,0l16794,0l16766,0l16752,0l16738,0l16724,0l16697,0l16683,0l16669,0l16655,0l16655,0l3331,0e" stroked="t" o:allowincell="f" style="position:absolute;left:7512;top:194;width:1440;height:432;mso-wrap-style:none;v-text-anchor:middle">
                  <v:imagedata r:id="rId16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7582;top:215;width:12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Адрес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2520</wp:posOffset>
                </wp:positionH>
                <wp:positionV relativeFrom="paragraph">
                  <wp:posOffset>227330</wp:posOffset>
                </wp:positionV>
                <wp:extent cx="3566795" cy="635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7.9pt" to="368.4pt,17.9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b1"/>
        <w:widowControl/>
        <w:spacing w:lineRule="auto" w:line="36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Ab1"/>
        <w:widowControl/>
        <w:spacing w:lineRule="auto" w:line="36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Ab1"/>
        <w:widowControl/>
        <w:spacing w:lineRule="auto" w:line="36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Ab1"/>
        <w:widowControl/>
        <w:spacing w:lineRule="auto" w:line="36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-3175</wp:posOffset>
                </wp:positionV>
                <wp:extent cx="635" cy="274955"/>
                <wp:effectExtent l="38100" t="635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25pt" to="126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b1"/>
        <w:widowControl/>
        <w:spacing w:lineRule="auto" w:line="36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33020</wp:posOffset>
                </wp:positionV>
                <wp:extent cx="823595" cy="4127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412920"/>
                          <a:chOff x="0" y="0"/>
                          <a:chExt cx="823680" cy="41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3331" y="0"/>
                                </a:lnTo>
                                <a:lnTo>
                                  <a:pt x="3300" y="0"/>
                                </a:lnTo>
                                <a:lnTo>
                                  <a:pt x="3269" y="0"/>
                                </a:lnTo>
                                <a:lnTo>
                                  <a:pt x="3238" y="0"/>
                                </a:lnTo>
                                <a:lnTo>
                                  <a:pt x="3207" y="0"/>
                                </a:lnTo>
                                <a:lnTo>
                                  <a:pt x="3177" y="0"/>
                                </a:lnTo>
                                <a:lnTo>
                                  <a:pt x="3146" y="0"/>
                                </a:lnTo>
                                <a:lnTo>
                                  <a:pt x="3115" y="0"/>
                                </a:lnTo>
                                <a:lnTo>
                                  <a:pt x="3084" y="0"/>
                                </a:lnTo>
                                <a:lnTo>
                                  <a:pt x="3053" y="0"/>
                                </a:lnTo>
                                <a:lnTo>
                                  <a:pt x="3038" y="0"/>
                                </a:lnTo>
                                <a:lnTo>
                                  <a:pt x="3007" y="0"/>
                                </a:lnTo>
                                <a:lnTo>
                                  <a:pt x="2976" y="0"/>
                                </a:lnTo>
                                <a:lnTo>
                                  <a:pt x="2945" y="0"/>
                                </a:lnTo>
                                <a:lnTo>
                                  <a:pt x="2914" y="0"/>
                                </a:lnTo>
                                <a:lnTo>
                                  <a:pt x="2884" y="0"/>
                                </a:lnTo>
                                <a:lnTo>
                                  <a:pt x="2853" y="31"/>
                                </a:lnTo>
                                <a:lnTo>
                                  <a:pt x="2822" y="31"/>
                                </a:lnTo>
                                <a:lnTo>
                                  <a:pt x="2791" y="31"/>
                                </a:lnTo>
                                <a:lnTo>
                                  <a:pt x="2760" y="31"/>
                                </a:lnTo>
                                <a:lnTo>
                                  <a:pt x="2729" y="31"/>
                                </a:lnTo>
                                <a:lnTo>
                                  <a:pt x="2699" y="31"/>
                                </a:lnTo>
                                <a:lnTo>
                                  <a:pt x="2668" y="62"/>
                                </a:lnTo>
                                <a:lnTo>
                                  <a:pt x="2637" y="62"/>
                                </a:lnTo>
                                <a:lnTo>
                                  <a:pt x="2606" y="62"/>
                                </a:lnTo>
                                <a:lnTo>
                                  <a:pt x="2560" y="62"/>
                                </a:lnTo>
                                <a:lnTo>
                                  <a:pt x="2529" y="92"/>
                                </a:lnTo>
                                <a:lnTo>
                                  <a:pt x="2498" y="92"/>
                                </a:lnTo>
                                <a:lnTo>
                                  <a:pt x="2467" y="92"/>
                                </a:lnTo>
                                <a:lnTo>
                                  <a:pt x="2436" y="92"/>
                                </a:lnTo>
                                <a:lnTo>
                                  <a:pt x="2406" y="123"/>
                                </a:lnTo>
                                <a:lnTo>
                                  <a:pt x="2359" y="123"/>
                                </a:lnTo>
                                <a:lnTo>
                                  <a:pt x="2328" y="123"/>
                                </a:lnTo>
                                <a:lnTo>
                                  <a:pt x="2298" y="154"/>
                                </a:lnTo>
                                <a:lnTo>
                                  <a:pt x="2251" y="154"/>
                                </a:lnTo>
                                <a:lnTo>
                                  <a:pt x="2221" y="185"/>
                                </a:lnTo>
                                <a:lnTo>
                                  <a:pt x="2190" y="185"/>
                                </a:lnTo>
                                <a:lnTo>
                                  <a:pt x="2143" y="185"/>
                                </a:lnTo>
                                <a:lnTo>
                                  <a:pt x="2113" y="215"/>
                                </a:lnTo>
                                <a:lnTo>
                                  <a:pt x="2066" y="215"/>
                                </a:lnTo>
                                <a:lnTo>
                                  <a:pt x="2035" y="246"/>
                                </a:lnTo>
                                <a:lnTo>
                                  <a:pt x="1989" y="246"/>
                                </a:lnTo>
                                <a:lnTo>
                                  <a:pt x="1958" y="277"/>
                                </a:lnTo>
                                <a:lnTo>
                                  <a:pt x="1912" y="308"/>
                                </a:lnTo>
                                <a:lnTo>
                                  <a:pt x="1881" y="308"/>
                                </a:lnTo>
                                <a:lnTo>
                                  <a:pt x="1835" y="338"/>
                                </a:lnTo>
                                <a:lnTo>
                                  <a:pt x="1789" y="369"/>
                                </a:lnTo>
                                <a:lnTo>
                                  <a:pt x="1742" y="369"/>
                                </a:lnTo>
                                <a:lnTo>
                                  <a:pt x="1712" y="400"/>
                                </a:lnTo>
                                <a:lnTo>
                                  <a:pt x="1665" y="431"/>
                                </a:lnTo>
                                <a:lnTo>
                                  <a:pt x="1619" y="462"/>
                                </a:lnTo>
                                <a:lnTo>
                                  <a:pt x="1573" y="492"/>
                                </a:lnTo>
                                <a:lnTo>
                                  <a:pt x="1527" y="523"/>
                                </a:lnTo>
                                <a:lnTo>
                                  <a:pt x="1480" y="554"/>
                                </a:lnTo>
                                <a:lnTo>
                                  <a:pt x="1434" y="585"/>
                                </a:lnTo>
                                <a:lnTo>
                                  <a:pt x="1388" y="615"/>
                                </a:lnTo>
                                <a:lnTo>
                                  <a:pt x="1342" y="646"/>
                                </a:lnTo>
                                <a:lnTo>
                                  <a:pt x="1295" y="677"/>
                                </a:lnTo>
                                <a:lnTo>
                                  <a:pt x="1249" y="708"/>
                                </a:lnTo>
                                <a:lnTo>
                                  <a:pt x="1187" y="738"/>
                                </a:lnTo>
                                <a:lnTo>
                                  <a:pt x="1141" y="800"/>
                                </a:lnTo>
                                <a:lnTo>
                                  <a:pt x="1095" y="831"/>
                                </a:lnTo>
                                <a:lnTo>
                                  <a:pt x="1049" y="892"/>
                                </a:lnTo>
                                <a:lnTo>
                                  <a:pt x="987" y="923"/>
                                </a:lnTo>
                                <a:lnTo>
                                  <a:pt x="941" y="985"/>
                                </a:lnTo>
                                <a:lnTo>
                                  <a:pt x="894" y="1046"/>
                                </a:lnTo>
                                <a:lnTo>
                                  <a:pt x="833" y="1108"/>
                                </a:lnTo>
                                <a:lnTo>
                                  <a:pt x="786" y="1169"/>
                                </a:lnTo>
                                <a:lnTo>
                                  <a:pt x="725" y="1231"/>
                                </a:lnTo>
                                <a:lnTo>
                                  <a:pt x="678" y="1292"/>
                                </a:lnTo>
                                <a:lnTo>
                                  <a:pt x="632" y="1354"/>
                                </a:lnTo>
                                <a:lnTo>
                                  <a:pt x="586" y="1415"/>
                                </a:lnTo>
                                <a:lnTo>
                                  <a:pt x="524" y="1508"/>
                                </a:lnTo>
                                <a:lnTo>
                                  <a:pt x="478" y="1569"/>
                                </a:lnTo>
                                <a:lnTo>
                                  <a:pt x="432" y="1662"/>
                                </a:lnTo>
                                <a:lnTo>
                                  <a:pt x="386" y="1723"/>
                                </a:lnTo>
                                <a:lnTo>
                                  <a:pt x="339" y="1815"/>
                                </a:lnTo>
                                <a:lnTo>
                                  <a:pt x="293" y="1908"/>
                                </a:lnTo>
                                <a:lnTo>
                                  <a:pt x="262" y="2000"/>
                                </a:lnTo>
                                <a:lnTo>
                                  <a:pt x="216" y="2092"/>
                                </a:lnTo>
                                <a:lnTo>
                                  <a:pt x="185" y="2215"/>
                                </a:lnTo>
                                <a:lnTo>
                                  <a:pt x="154" y="2308"/>
                                </a:lnTo>
                                <a:lnTo>
                                  <a:pt x="123" y="2400"/>
                                </a:lnTo>
                                <a:lnTo>
                                  <a:pt x="93" y="2523"/>
                                </a:lnTo>
                                <a:lnTo>
                                  <a:pt x="62" y="2615"/>
                                </a:lnTo>
                                <a:lnTo>
                                  <a:pt x="46" y="2738"/>
                                </a:lnTo>
                                <a:lnTo>
                                  <a:pt x="31" y="2862"/>
                                </a:lnTo>
                                <a:lnTo>
                                  <a:pt x="15" y="2954"/>
                                </a:lnTo>
                                <a:lnTo>
                                  <a:pt x="0" y="3077"/>
                                </a:lnTo>
                                <a:lnTo>
                                  <a:pt x="0" y="3200"/>
                                </a:lnTo>
                                <a:lnTo>
                                  <a:pt x="0" y="3292"/>
                                </a:lnTo>
                                <a:lnTo>
                                  <a:pt x="0" y="16646"/>
                                </a:lnTo>
                                <a:lnTo>
                                  <a:pt x="0" y="16646"/>
                                </a:lnTo>
                                <a:lnTo>
                                  <a:pt x="0" y="16738"/>
                                </a:lnTo>
                                <a:lnTo>
                                  <a:pt x="0" y="16862"/>
                                </a:lnTo>
                                <a:lnTo>
                                  <a:pt x="15" y="16985"/>
                                </a:lnTo>
                                <a:lnTo>
                                  <a:pt x="31" y="17077"/>
                                </a:lnTo>
                                <a:lnTo>
                                  <a:pt x="46" y="17200"/>
                                </a:lnTo>
                                <a:lnTo>
                                  <a:pt x="62" y="17323"/>
                                </a:lnTo>
                                <a:lnTo>
                                  <a:pt x="93" y="17415"/>
                                </a:lnTo>
                                <a:lnTo>
                                  <a:pt x="108" y="17538"/>
                                </a:lnTo>
                                <a:lnTo>
                                  <a:pt x="139" y="17631"/>
                                </a:lnTo>
                                <a:lnTo>
                                  <a:pt x="185" y="17723"/>
                                </a:lnTo>
                                <a:lnTo>
                                  <a:pt x="216" y="17846"/>
                                </a:lnTo>
                                <a:lnTo>
                                  <a:pt x="247" y="17938"/>
                                </a:lnTo>
                                <a:lnTo>
                                  <a:pt x="293" y="18031"/>
                                </a:lnTo>
                                <a:lnTo>
                                  <a:pt x="339" y="18123"/>
                                </a:lnTo>
                                <a:lnTo>
                                  <a:pt x="386" y="18215"/>
                                </a:lnTo>
                                <a:lnTo>
                                  <a:pt x="432" y="18277"/>
                                </a:lnTo>
                                <a:lnTo>
                                  <a:pt x="478" y="18369"/>
                                </a:lnTo>
                                <a:lnTo>
                                  <a:pt x="524" y="18462"/>
                                </a:lnTo>
                                <a:lnTo>
                                  <a:pt x="571" y="18523"/>
                                </a:lnTo>
                                <a:lnTo>
                                  <a:pt x="617" y="18585"/>
                                </a:lnTo>
                                <a:lnTo>
                                  <a:pt x="678" y="18646"/>
                                </a:lnTo>
                                <a:lnTo>
                                  <a:pt x="725" y="18738"/>
                                </a:lnTo>
                                <a:lnTo>
                                  <a:pt x="771" y="18800"/>
                                </a:lnTo>
                                <a:lnTo>
                                  <a:pt x="833" y="18862"/>
                                </a:lnTo>
                                <a:lnTo>
                                  <a:pt x="879" y="18892"/>
                                </a:lnTo>
                                <a:lnTo>
                                  <a:pt x="925" y="18954"/>
                                </a:lnTo>
                                <a:lnTo>
                                  <a:pt x="987" y="19015"/>
                                </a:lnTo>
                                <a:lnTo>
                                  <a:pt x="1033" y="19077"/>
                                </a:lnTo>
                                <a:lnTo>
                                  <a:pt x="1079" y="19108"/>
                                </a:lnTo>
                                <a:lnTo>
                                  <a:pt x="1126" y="19169"/>
                                </a:lnTo>
                                <a:lnTo>
                                  <a:pt x="1187" y="19200"/>
                                </a:lnTo>
                                <a:lnTo>
                                  <a:pt x="1234" y="19231"/>
                                </a:lnTo>
                                <a:lnTo>
                                  <a:pt x="1280" y="19292"/>
                                </a:lnTo>
                                <a:lnTo>
                                  <a:pt x="1326" y="19323"/>
                                </a:lnTo>
                                <a:lnTo>
                                  <a:pt x="1372" y="19354"/>
                                </a:lnTo>
                                <a:lnTo>
                                  <a:pt x="1419" y="19385"/>
                                </a:lnTo>
                                <a:lnTo>
                                  <a:pt x="1465" y="19415"/>
                                </a:lnTo>
                                <a:lnTo>
                                  <a:pt x="1511" y="19446"/>
                                </a:lnTo>
                                <a:lnTo>
                                  <a:pt x="1557" y="19477"/>
                                </a:lnTo>
                                <a:lnTo>
                                  <a:pt x="1604" y="19508"/>
                                </a:lnTo>
                                <a:lnTo>
                                  <a:pt x="1650" y="19538"/>
                                </a:lnTo>
                                <a:lnTo>
                                  <a:pt x="1696" y="19569"/>
                                </a:lnTo>
                                <a:lnTo>
                                  <a:pt x="1742" y="19569"/>
                                </a:lnTo>
                                <a:lnTo>
                                  <a:pt x="1773" y="19600"/>
                                </a:lnTo>
                                <a:lnTo>
                                  <a:pt x="1820" y="19631"/>
                                </a:lnTo>
                                <a:lnTo>
                                  <a:pt x="1866" y="19631"/>
                                </a:lnTo>
                                <a:lnTo>
                                  <a:pt x="1912" y="19662"/>
                                </a:lnTo>
                                <a:lnTo>
                                  <a:pt x="1943" y="19692"/>
                                </a:lnTo>
                                <a:lnTo>
                                  <a:pt x="1989" y="19692"/>
                                </a:lnTo>
                                <a:lnTo>
                                  <a:pt x="2020" y="19723"/>
                                </a:lnTo>
                                <a:lnTo>
                                  <a:pt x="2066" y="19723"/>
                                </a:lnTo>
                                <a:lnTo>
                                  <a:pt x="2097" y="19754"/>
                                </a:lnTo>
                                <a:lnTo>
                                  <a:pt x="2143" y="19754"/>
                                </a:lnTo>
                                <a:lnTo>
                                  <a:pt x="2174" y="19785"/>
                                </a:lnTo>
                                <a:lnTo>
                                  <a:pt x="2221" y="19785"/>
                                </a:lnTo>
                                <a:lnTo>
                                  <a:pt x="2251" y="19815"/>
                                </a:lnTo>
                                <a:lnTo>
                                  <a:pt x="2282" y="19815"/>
                                </a:lnTo>
                                <a:lnTo>
                                  <a:pt x="2328" y="19815"/>
                                </a:lnTo>
                                <a:lnTo>
                                  <a:pt x="2359" y="19846"/>
                                </a:lnTo>
                                <a:lnTo>
                                  <a:pt x="2390" y="19846"/>
                                </a:lnTo>
                                <a:lnTo>
                                  <a:pt x="2421" y="19846"/>
                                </a:lnTo>
                                <a:lnTo>
                                  <a:pt x="2467" y="19877"/>
                                </a:lnTo>
                                <a:lnTo>
                                  <a:pt x="2498" y="19877"/>
                                </a:lnTo>
                                <a:lnTo>
                                  <a:pt x="2529" y="19877"/>
                                </a:lnTo>
                                <a:lnTo>
                                  <a:pt x="2560" y="19908"/>
                                </a:lnTo>
                                <a:lnTo>
                                  <a:pt x="2591" y="19908"/>
                                </a:lnTo>
                                <a:lnTo>
                                  <a:pt x="2621" y="19908"/>
                                </a:lnTo>
                                <a:lnTo>
                                  <a:pt x="2652" y="19908"/>
                                </a:lnTo>
                                <a:lnTo>
                                  <a:pt x="2683" y="19938"/>
                                </a:lnTo>
                                <a:lnTo>
                                  <a:pt x="2714" y="19938"/>
                                </a:lnTo>
                                <a:lnTo>
                                  <a:pt x="2760" y="19938"/>
                                </a:lnTo>
                                <a:lnTo>
                                  <a:pt x="2791" y="19938"/>
                                </a:lnTo>
                                <a:lnTo>
                                  <a:pt x="2822" y="19938"/>
                                </a:lnTo>
                                <a:lnTo>
                                  <a:pt x="2853" y="19938"/>
                                </a:lnTo>
                                <a:lnTo>
                                  <a:pt x="2884" y="19969"/>
                                </a:lnTo>
                                <a:lnTo>
                                  <a:pt x="2914" y="19969"/>
                                </a:lnTo>
                                <a:lnTo>
                                  <a:pt x="2945" y="19969"/>
                                </a:lnTo>
                                <a:lnTo>
                                  <a:pt x="2961" y="19969"/>
                                </a:lnTo>
                                <a:lnTo>
                                  <a:pt x="2992" y="19969"/>
                                </a:lnTo>
                                <a:lnTo>
                                  <a:pt x="3022" y="19969"/>
                                </a:lnTo>
                                <a:lnTo>
                                  <a:pt x="3053" y="19969"/>
                                </a:lnTo>
                                <a:lnTo>
                                  <a:pt x="3084" y="19969"/>
                                </a:lnTo>
                                <a:lnTo>
                                  <a:pt x="3115" y="19969"/>
                                </a:lnTo>
                                <a:lnTo>
                                  <a:pt x="3146" y="19969"/>
                                </a:lnTo>
                                <a:lnTo>
                                  <a:pt x="3177" y="19969"/>
                                </a:lnTo>
                                <a:lnTo>
                                  <a:pt x="3207" y="19969"/>
                                </a:lnTo>
                                <a:lnTo>
                                  <a:pt x="3238" y="19969"/>
                                </a:lnTo>
                                <a:lnTo>
                                  <a:pt x="3269" y="19969"/>
                                </a:lnTo>
                                <a:lnTo>
                                  <a:pt x="3300" y="19969"/>
                                </a:lnTo>
                                <a:lnTo>
                                  <a:pt x="3331" y="20000"/>
                                </a:lnTo>
                                <a:lnTo>
                                  <a:pt x="3331" y="20000"/>
                                </a:lnTo>
                                <a:lnTo>
                                  <a:pt x="16654" y="20000"/>
                                </a:lnTo>
                                <a:lnTo>
                                  <a:pt x="16654" y="20000"/>
                                </a:lnTo>
                                <a:lnTo>
                                  <a:pt x="16669" y="19969"/>
                                </a:lnTo>
                                <a:lnTo>
                                  <a:pt x="16700" y="19969"/>
                                </a:lnTo>
                                <a:lnTo>
                                  <a:pt x="16731" y="19969"/>
                                </a:lnTo>
                                <a:lnTo>
                                  <a:pt x="16762" y="19969"/>
                                </a:lnTo>
                                <a:lnTo>
                                  <a:pt x="16793" y="19969"/>
                                </a:lnTo>
                                <a:lnTo>
                                  <a:pt x="16823" y="19969"/>
                                </a:lnTo>
                                <a:lnTo>
                                  <a:pt x="16854" y="19969"/>
                                </a:lnTo>
                                <a:lnTo>
                                  <a:pt x="16885" y="19969"/>
                                </a:lnTo>
                                <a:lnTo>
                                  <a:pt x="16916" y="19969"/>
                                </a:lnTo>
                                <a:lnTo>
                                  <a:pt x="16947" y="19969"/>
                                </a:lnTo>
                                <a:lnTo>
                                  <a:pt x="16978" y="19969"/>
                                </a:lnTo>
                                <a:lnTo>
                                  <a:pt x="17008" y="19969"/>
                                </a:lnTo>
                                <a:lnTo>
                                  <a:pt x="17024" y="19969"/>
                                </a:lnTo>
                                <a:lnTo>
                                  <a:pt x="17055" y="19969"/>
                                </a:lnTo>
                                <a:lnTo>
                                  <a:pt x="17086" y="19969"/>
                                </a:lnTo>
                                <a:lnTo>
                                  <a:pt x="17116" y="19938"/>
                                </a:lnTo>
                                <a:lnTo>
                                  <a:pt x="17147" y="19938"/>
                                </a:lnTo>
                                <a:lnTo>
                                  <a:pt x="17178" y="19938"/>
                                </a:lnTo>
                                <a:lnTo>
                                  <a:pt x="17209" y="19938"/>
                                </a:lnTo>
                                <a:lnTo>
                                  <a:pt x="17255" y="19938"/>
                                </a:lnTo>
                                <a:lnTo>
                                  <a:pt x="17286" y="19938"/>
                                </a:lnTo>
                                <a:lnTo>
                                  <a:pt x="17317" y="19908"/>
                                </a:lnTo>
                                <a:lnTo>
                                  <a:pt x="17348" y="19908"/>
                                </a:lnTo>
                                <a:lnTo>
                                  <a:pt x="17379" y="19908"/>
                                </a:lnTo>
                                <a:lnTo>
                                  <a:pt x="17409" y="19908"/>
                                </a:lnTo>
                                <a:lnTo>
                                  <a:pt x="17440" y="19877"/>
                                </a:lnTo>
                                <a:lnTo>
                                  <a:pt x="17471" y="19877"/>
                                </a:lnTo>
                                <a:lnTo>
                                  <a:pt x="17502" y="19877"/>
                                </a:lnTo>
                                <a:lnTo>
                                  <a:pt x="17548" y="19877"/>
                                </a:lnTo>
                                <a:lnTo>
                                  <a:pt x="17579" y="19846"/>
                                </a:lnTo>
                                <a:lnTo>
                                  <a:pt x="17610" y="19846"/>
                                </a:lnTo>
                                <a:lnTo>
                                  <a:pt x="17641" y="19815"/>
                                </a:lnTo>
                                <a:lnTo>
                                  <a:pt x="17687" y="19815"/>
                                </a:lnTo>
                                <a:lnTo>
                                  <a:pt x="17718" y="19815"/>
                                </a:lnTo>
                                <a:lnTo>
                                  <a:pt x="17749" y="19785"/>
                                </a:lnTo>
                                <a:lnTo>
                                  <a:pt x="17795" y="19785"/>
                                </a:lnTo>
                                <a:lnTo>
                                  <a:pt x="17826" y="19754"/>
                                </a:lnTo>
                                <a:lnTo>
                                  <a:pt x="17872" y="19754"/>
                                </a:lnTo>
                                <a:lnTo>
                                  <a:pt x="17903" y="19723"/>
                                </a:lnTo>
                                <a:lnTo>
                                  <a:pt x="17949" y="19723"/>
                                </a:lnTo>
                                <a:lnTo>
                                  <a:pt x="17980" y="19692"/>
                                </a:lnTo>
                                <a:lnTo>
                                  <a:pt x="18026" y="19692"/>
                                </a:lnTo>
                                <a:lnTo>
                                  <a:pt x="18072" y="19662"/>
                                </a:lnTo>
                                <a:lnTo>
                                  <a:pt x="18103" y="19662"/>
                                </a:lnTo>
                                <a:lnTo>
                                  <a:pt x="18150" y="19631"/>
                                </a:lnTo>
                                <a:lnTo>
                                  <a:pt x="18196" y="19600"/>
                                </a:lnTo>
                                <a:lnTo>
                                  <a:pt x="18227" y="19569"/>
                                </a:lnTo>
                                <a:lnTo>
                                  <a:pt x="18273" y="19569"/>
                                </a:lnTo>
                                <a:lnTo>
                                  <a:pt x="18319" y="19538"/>
                                </a:lnTo>
                                <a:lnTo>
                                  <a:pt x="18365" y="19508"/>
                                </a:lnTo>
                                <a:lnTo>
                                  <a:pt x="18412" y="19477"/>
                                </a:lnTo>
                                <a:lnTo>
                                  <a:pt x="18458" y="19446"/>
                                </a:lnTo>
                                <a:lnTo>
                                  <a:pt x="18504" y="19415"/>
                                </a:lnTo>
                                <a:lnTo>
                                  <a:pt x="18551" y="19385"/>
                                </a:lnTo>
                                <a:lnTo>
                                  <a:pt x="18597" y="19354"/>
                                </a:lnTo>
                                <a:lnTo>
                                  <a:pt x="18643" y="19323"/>
                                </a:lnTo>
                                <a:lnTo>
                                  <a:pt x="18689" y="19292"/>
                                </a:lnTo>
                                <a:lnTo>
                                  <a:pt x="18736" y="19231"/>
                                </a:lnTo>
                                <a:lnTo>
                                  <a:pt x="18797" y="19200"/>
                                </a:lnTo>
                                <a:lnTo>
                                  <a:pt x="18843" y="19169"/>
                                </a:lnTo>
                                <a:lnTo>
                                  <a:pt x="18890" y="19108"/>
                                </a:lnTo>
                                <a:lnTo>
                                  <a:pt x="18951" y="19077"/>
                                </a:lnTo>
                                <a:lnTo>
                                  <a:pt x="18998" y="19015"/>
                                </a:lnTo>
                                <a:lnTo>
                                  <a:pt x="19044" y="18954"/>
                                </a:lnTo>
                                <a:lnTo>
                                  <a:pt x="19106" y="18923"/>
                                </a:lnTo>
                                <a:lnTo>
                                  <a:pt x="19152" y="18862"/>
                                </a:lnTo>
                                <a:lnTo>
                                  <a:pt x="19198" y="18800"/>
                                </a:lnTo>
                                <a:lnTo>
                                  <a:pt x="19260" y="18738"/>
                                </a:lnTo>
                                <a:lnTo>
                                  <a:pt x="19306" y="18677"/>
                                </a:lnTo>
                                <a:lnTo>
                                  <a:pt x="19352" y="18585"/>
                                </a:lnTo>
                                <a:lnTo>
                                  <a:pt x="19399" y="18523"/>
                                </a:lnTo>
                                <a:lnTo>
                                  <a:pt x="19460" y="18462"/>
                                </a:lnTo>
                                <a:lnTo>
                                  <a:pt x="19507" y="18369"/>
                                </a:lnTo>
                                <a:lnTo>
                                  <a:pt x="19553" y="18308"/>
                                </a:lnTo>
                                <a:lnTo>
                                  <a:pt x="19599" y="18215"/>
                                </a:lnTo>
                                <a:lnTo>
                                  <a:pt x="19645" y="18123"/>
                                </a:lnTo>
                                <a:lnTo>
                                  <a:pt x="19692" y="18031"/>
                                </a:lnTo>
                                <a:lnTo>
                                  <a:pt x="19722" y="17938"/>
                                </a:lnTo>
                                <a:lnTo>
                                  <a:pt x="19769" y="17846"/>
                                </a:lnTo>
                                <a:lnTo>
                                  <a:pt x="19800" y="17754"/>
                                </a:lnTo>
                                <a:lnTo>
                                  <a:pt x="19830" y="17631"/>
                                </a:lnTo>
                                <a:lnTo>
                                  <a:pt x="19861" y="17538"/>
                                </a:lnTo>
                                <a:lnTo>
                                  <a:pt x="19892" y="17415"/>
                                </a:lnTo>
                                <a:lnTo>
                                  <a:pt x="19923" y="17323"/>
                                </a:lnTo>
                                <a:lnTo>
                                  <a:pt x="19938" y="17200"/>
                                </a:lnTo>
                                <a:lnTo>
                                  <a:pt x="19954" y="17108"/>
                                </a:lnTo>
                                <a:lnTo>
                                  <a:pt x="19969" y="16985"/>
                                </a:lnTo>
                                <a:lnTo>
                                  <a:pt x="19985" y="16862"/>
                                </a:lnTo>
                                <a:lnTo>
                                  <a:pt x="19985" y="16738"/>
                                </a:lnTo>
                                <a:lnTo>
                                  <a:pt x="19985" y="16646"/>
                                </a:lnTo>
                                <a:lnTo>
                                  <a:pt x="20000" y="3323"/>
                                </a:lnTo>
                                <a:lnTo>
                                  <a:pt x="20000" y="3323"/>
                                </a:lnTo>
                                <a:lnTo>
                                  <a:pt x="19985" y="3200"/>
                                </a:lnTo>
                                <a:lnTo>
                                  <a:pt x="19985" y="3077"/>
                                </a:lnTo>
                                <a:lnTo>
                                  <a:pt x="19969" y="2954"/>
                                </a:lnTo>
                                <a:lnTo>
                                  <a:pt x="19954" y="2831"/>
                                </a:lnTo>
                                <a:lnTo>
                                  <a:pt x="19938" y="2738"/>
                                </a:lnTo>
                                <a:lnTo>
                                  <a:pt x="19923" y="2615"/>
                                </a:lnTo>
                                <a:lnTo>
                                  <a:pt x="19892" y="2523"/>
                                </a:lnTo>
                                <a:lnTo>
                                  <a:pt x="19861" y="2400"/>
                                </a:lnTo>
                                <a:lnTo>
                                  <a:pt x="19830" y="2308"/>
                                </a:lnTo>
                                <a:lnTo>
                                  <a:pt x="19800" y="2185"/>
                                </a:lnTo>
                                <a:lnTo>
                                  <a:pt x="19769" y="2092"/>
                                </a:lnTo>
                                <a:lnTo>
                                  <a:pt x="19722" y="2000"/>
                                </a:lnTo>
                                <a:lnTo>
                                  <a:pt x="19676" y="1908"/>
                                </a:lnTo>
                                <a:lnTo>
                                  <a:pt x="19645" y="1815"/>
                                </a:lnTo>
                                <a:lnTo>
                                  <a:pt x="19599" y="1723"/>
                                </a:lnTo>
                                <a:lnTo>
                                  <a:pt x="19553" y="1662"/>
                                </a:lnTo>
                                <a:lnTo>
                                  <a:pt x="19491" y="1569"/>
                                </a:lnTo>
                                <a:lnTo>
                                  <a:pt x="19445" y="1477"/>
                                </a:lnTo>
                                <a:lnTo>
                                  <a:pt x="19399" y="1415"/>
                                </a:lnTo>
                                <a:lnTo>
                                  <a:pt x="19352" y="1354"/>
                                </a:lnTo>
                                <a:lnTo>
                                  <a:pt x="19291" y="1292"/>
                                </a:lnTo>
                                <a:lnTo>
                                  <a:pt x="19244" y="1200"/>
                                </a:lnTo>
                                <a:lnTo>
                                  <a:pt x="19198" y="1138"/>
                                </a:lnTo>
                                <a:lnTo>
                                  <a:pt x="19136" y="1077"/>
                                </a:lnTo>
                                <a:lnTo>
                                  <a:pt x="19090" y="1046"/>
                                </a:lnTo>
                                <a:lnTo>
                                  <a:pt x="19029" y="985"/>
                                </a:lnTo>
                                <a:lnTo>
                                  <a:pt x="18982" y="923"/>
                                </a:lnTo>
                                <a:lnTo>
                                  <a:pt x="18936" y="892"/>
                                </a:lnTo>
                                <a:lnTo>
                                  <a:pt x="18874" y="831"/>
                                </a:lnTo>
                                <a:lnTo>
                                  <a:pt x="18828" y="800"/>
                                </a:lnTo>
                                <a:lnTo>
                                  <a:pt x="18782" y="738"/>
                                </a:lnTo>
                                <a:lnTo>
                                  <a:pt x="18736" y="708"/>
                                </a:lnTo>
                                <a:lnTo>
                                  <a:pt x="18674" y="677"/>
                                </a:lnTo>
                                <a:lnTo>
                                  <a:pt x="18628" y="646"/>
                                </a:lnTo>
                                <a:lnTo>
                                  <a:pt x="18581" y="585"/>
                                </a:lnTo>
                                <a:lnTo>
                                  <a:pt x="18535" y="554"/>
                                </a:lnTo>
                                <a:lnTo>
                                  <a:pt x="18489" y="523"/>
                                </a:lnTo>
                                <a:lnTo>
                                  <a:pt x="18443" y="492"/>
                                </a:lnTo>
                                <a:lnTo>
                                  <a:pt x="18396" y="462"/>
                                </a:lnTo>
                                <a:lnTo>
                                  <a:pt x="18350" y="462"/>
                                </a:lnTo>
                                <a:lnTo>
                                  <a:pt x="18304" y="431"/>
                                </a:lnTo>
                                <a:lnTo>
                                  <a:pt x="18258" y="400"/>
                                </a:lnTo>
                                <a:lnTo>
                                  <a:pt x="18227" y="369"/>
                                </a:lnTo>
                                <a:lnTo>
                                  <a:pt x="18180" y="338"/>
                                </a:lnTo>
                                <a:lnTo>
                                  <a:pt x="18134" y="338"/>
                                </a:lnTo>
                                <a:lnTo>
                                  <a:pt x="18103" y="308"/>
                                </a:lnTo>
                                <a:lnTo>
                                  <a:pt x="18057" y="308"/>
                                </a:lnTo>
                                <a:lnTo>
                                  <a:pt x="18011" y="277"/>
                                </a:lnTo>
                                <a:lnTo>
                                  <a:pt x="17980" y="246"/>
                                </a:lnTo>
                                <a:lnTo>
                                  <a:pt x="17934" y="246"/>
                                </a:lnTo>
                                <a:lnTo>
                                  <a:pt x="17903" y="215"/>
                                </a:lnTo>
                                <a:lnTo>
                                  <a:pt x="17857" y="215"/>
                                </a:lnTo>
                                <a:lnTo>
                                  <a:pt x="17826" y="185"/>
                                </a:lnTo>
                                <a:lnTo>
                                  <a:pt x="17779" y="185"/>
                                </a:lnTo>
                                <a:lnTo>
                                  <a:pt x="17749" y="185"/>
                                </a:lnTo>
                                <a:lnTo>
                                  <a:pt x="17718" y="154"/>
                                </a:lnTo>
                                <a:lnTo>
                                  <a:pt x="17672" y="154"/>
                                </a:lnTo>
                                <a:lnTo>
                                  <a:pt x="17641" y="123"/>
                                </a:lnTo>
                                <a:lnTo>
                                  <a:pt x="17610" y="123"/>
                                </a:lnTo>
                                <a:lnTo>
                                  <a:pt x="17564" y="123"/>
                                </a:lnTo>
                                <a:lnTo>
                                  <a:pt x="17533" y="92"/>
                                </a:lnTo>
                                <a:lnTo>
                                  <a:pt x="17502" y="92"/>
                                </a:lnTo>
                                <a:lnTo>
                                  <a:pt x="17471" y="92"/>
                                </a:lnTo>
                                <a:lnTo>
                                  <a:pt x="17440" y="92"/>
                                </a:lnTo>
                                <a:lnTo>
                                  <a:pt x="17409" y="62"/>
                                </a:lnTo>
                                <a:lnTo>
                                  <a:pt x="17363" y="62"/>
                                </a:lnTo>
                                <a:lnTo>
                                  <a:pt x="17332" y="62"/>
                                </a:lnTo>
                                <a:lnTo>
                                  <a:pt x="17301" y="62"/>
                                </a:lnTo>
                                <a:lnTo>
                                  <a:pt x="17271" y="31"/>
                                </a:lnTo>
                                <a:lnTo>
                                  <a:pt x="17240" y="31"/>
                                </a:lnTo>
                                <a:lnTo>
                                  <a:pt x="17209" y="31"/>
                                </a:lnTo>
                                <a:lnTo>
                                  <a:pt x="17178" y="31"/>
                                </a:lnTo>
                                <a:lnTo>
                                  <a:pt x="17147" y="31"/>
                                </a:lnTo>
                                <a:lnTo>
                                  <a:pt x="17116" y="31"/>
                                </a:lnTo>
                                <a:lnTo>
                                  <a:pt x="17086" y="0"/>
                                </a:lnTo>
                                <a:lnTo>
                                  <a:pt x="17055" y="0"/>
                                </a:lnTo>
                                <a:lnTo>
                                  <a:pt x="17024" y="0"/>
                                </a:lnTo>
                                <a:lnTo>
                                  <a:pt x="16993" y="0"/>
                                </a:lnTo>
                                <a:lnTo>
                                  <a:pt x="16962" y="0"/>
                                </a:lnTo>
                                <a:lnTo>
                                  <a:pt x="16931" y="0"/>
                                </a:lnTo>
                                <a:lnTo>
                                  <a:pt x="16916" y="0"/>
                                </a:lnTo>
                                <a:lnTo>
                                  <a:pt x="16885" y="0"/>
                                </a:lnTo>
                                <a:lnTo>
                                  <a:pt x="16854" y="0"/>
                                </a:lnTo>
                                <a:lnTo>
                                  <a:pt x="16823" y="0"/>
                                </a:lnTo>
                                <a:lnTo>
                                  <a:pt x="16793" y="0"/>
                                </a:lnTo>
                                <a:lnTo>
                                  <a:pt x="16762" y="0"/>
                                </a:lnTo>
                                <a:lnTo>
                                  <a:pt x="16731" y="0"/>
                                </a:lnTo>
                                <a:lnTo>
                                  <a:pt x="16700" y="0"/>
                                </a:lnTo>
                                <a:lnTo>
                                  <a:pt x="16669" y="0"/>
                                </a:lnTo>
                                <a:lnTo>
                                  <a:pt x="16654" y="0"/>
                                </a:lnTo>
                                <a:lnTo>
                                  <a:pt x="16654" y="0"/>
                                </a:lnTo>
                                <a:lnTo>
                                  <a:pt x="3331" y="0"/>
                                </a:lnTo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" y="19080"/>
                            <a:ext cx="7430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Открытый клю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.6pt;width:64.85pt;height:32.5pt" coordorigin="1980,52" coordsize="1297,650">
                <v:shape id="shape_0" coordsize="20000,20000" path="m3331,0l3331,0l3300,0l3269,0l3238,0l3207,0l3177,0l3146,0l3115,0l3084,0l3053,0l3038,0l3007,0l2976,0l2945,0l2914,0l2884,0l2853,31l2822,31l2791,31l2760,31l2729,31l2699,31l2668,62l2637,62l2606,62l2560,62l2529,92l2498,92l2467,92l2436,92l2406,123l2359,123l2328,123l2298,154l2251,154l2221,185l2190,185l2143,185l2113,215l2066,215l2035,246l1989,246l1958,277l1912,308l1881,308l1835,338l1789,369l1742,369l1712,400l1665,431l1619,462l1573,492l1527,523l1480,554l1434,585l1388,615l1342,646l1295,677l1249,708l1187,738l1141,800l1095,831l1049,892l987,923l941,985l894,1046l833,1108l786,1169l725,1231l678,1292l632,1354l586,1415l524,1508l478,1569l432,1662l386,1723l339,1815l293,1908l262,2000l216,2092l185,2215l154,2308l123,2400l93,2523l62,2615l46,2738l31,2862l15,2954l0,3077l0,3200l0,3292l0,16646l0,16646l0,16738l0,16862l15,16985l31,17077l46,17200l62,17323l93,17415l108,17538l139,17631l185,17723l216,17846l247,17938l293,18031l339,18123l386,18215l432,18277l478,18369l524,18462l571,18523l617,18585l678,18646l725,18738l771,18800l833,18862l879,18892l925,18954l987,19015l1033,19077l1079,19108l1126,19169l1187,19200l1234,19231l1280,19292l1326,19323l1372,19354l1419,19385l1465,19415l1511,19446l1557,19477l1604,19508l1650,19538l1696,19569l1742,19569l1773,19600l1820,19631l1866,19631l1912,19662l1943,19692l1989,19692l2020,19723l2066,19723l2097,19754l2143,19754l2174,19785l2221,19785l2251,19815l2282,19815l2328,19815l2359,19846l2390,19846l2421,19846l2467,19877l2498,19877l2529,19877l2560,19908l2591,19908l2621,19908l2652,19908l2683,19938l2714,19938l2760,19938l2791,19938l2822,19938l2853,19938l2884,19969l2914,19969l2945,19969l2961,19969l2992,19969l3022,19969l3053,19969l3084,19969l3115,19969l3146,19969l3177,19969l3207,19969l3238,19969l3269,19969l3300,19969l3331,20000l3331,20000l16654,20000l16654,20000l16669,19969l16700,19969l16731,19969l16762,19969l16793,19969l16823,19969l16854,19969l16885,19969l16916,19969l16947,19969l16978,19969l17008,19969l17024,19969l17055,19969l17086,19969l17116,19938l17147,19938l17178,19938l17209,19938l17255,19938l17286,19938l17317,19908l17348,19908l17379,19908l17409,19908l17440,19877l17471,19877l17502,19877l17548,19877l17579,19846l17610,19846l17641,19815l17687,19815l17718,19815l17749,19785l17795,19785l17826,19754l17872,19754l17903,19723l17949,19723l17980,19692l18026,19692l18072,19662l18103,19662l18150,19631l18196,19600l18227,19569l18273,19569l18319,19538l18365,19508l18412,19477l18458,19446l18504,19415l18551,19385l18597,19354l18643,19323l18689,19292l18736,19231l18797,19200l18843,19169l18890,19108l18951,19077l18998,19015l19044,18954l19106,18923l19152,18862l19198,18800l19260,18738l19306,18677l19352,18585l19399,18523l19460,18462l19507,18369l19553,18308l19599,18215l19645,18123l19692,18031l19722,17938l19769,17846l19800,17754l19830,17631l19861,17538l19892,17415l19923,17323l19938,17200l19954,17108l19969,16985l19985,16862l19985,16738l19985,16646l20000,3323l20000,3323l19985,3200l19985,3077l19969,2954l19954,2831l19938,2738l19923,2615l19892,2523l19861,2400l19830,2308l19800,2185l19769,2092l19722,2000l19676,1908l19645,1815l19599,1723l19553,1662l19491,1569l19445,1477l19399,1415l19352,1354l19291,1292l19244,1200l19198,1138l19136,1077l19090,1046l19029,985l18982,923l18936,892l18874,831l18828,800l18782,738l18736,708l18674,677l18628,646l18581,585l18535,554l18489,523l18443,492l18396,462l18350,462l18304,431l18258,400l18227,369l18180,338l18134,338l18103,308l18057,308l18011,277l17980,246l17934,246l17903,215l17857,215l17826,185l17779,185l17749,185l17718,154l17672,154l17641,123l17610,123l17564,123l17533,92l17502,92l17471,92l17440,92l17409,62l17363,62l17332,62l17301,62l17271,31l17240,31l17209,31l17178,31l17147,31l17116,31l17086,0l17055,0l17024,0l16993,0l16962,0l16931,0l16916,0l16885,0l16854,0l16823,0l16793,0l16762,0l16731,0l16700,0l16669,0l16654,0l16654,0l3331,0e" stroked="t" o:allowincell="f" style="position:absolute;left:1980;top:52;width:1296;height:649;mso-wrap-style:none;v-text-anchor:middle">
                  <v:imagedata r:id="rId18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2043;top:82;width:116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Открытый клю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33020</wp:posOffset>
                </wp:positionV>
                <wp:extent cx="823595" cy="4127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412920"/>
                          <a:chOff x="0" y="0"/>
                          <a:chExt cx="823680" cy="41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3331" y="0"/>
                                </a:lnTo>
                                <a:lnTo>
                                  <a:pt x="3300" y="0"/>
                                </a:lnTo>
                                <a:lnTo>
                                  <a:pt x="3269" y="0"/>
                                </a:lnTo>
                                <a:lnTo>
                                  <a:pt x="3238" y="0"/>
                                </a:lnTo>
                                <a:lnTo>
                                  <a:pt x="3207" y="0"/>
                                </a:lnTo>
                                <a:lnTo>
                                  <a:pt x="3177" y="0"/>
                                </a:lnTo>
                                <a:lnTo>
                                  <a:pt x="3146" y="0"/>
                                </a:lnTo>
                                <a:lnTo>
                                  <a:pt x="3115" y="0"/>
                                </a:lnTo>
                                <a:lnTo>
                                  <a:pt x="3084" y="0"/>
                                </a:lnTo>
                                <a:lnTo>
                                  <a:pt x="3053" y="0"/>
                                </a:lnTo>
                                <a:lnTo>
                                  <a:pt x="3038" y="0"/>
                                </a:lnTo>
                                <a:lnTo>
                                  <a:pt x="3007" y="0"/>
                                </a:lnTo>
                                <a:lnTo>
                                  <a:pt x="2976" y="0"/>
                                </a:lnTo>
                                <a:lnTo>
                                  <a:pt x="2945" y="0"/>
                                </a:lnTo>
                                <a:lnTo>
                                  <a:pt x="2914" y="0"/>
                                </a:lnTo>
                                <a:lnTo>
                                  <a:pt x="2884" y="0"/>
                                </a:lnTo>
                                <a:lnTo>
                                  <a:pt x="2853" y="31"/>
                                </a:lnTo>
                                <a:lnTo>
                                  <a:pt x="2822" y="31"/>
                                </a:lnTo>
                                <a:lnTo>
                                  <a:pt x="2791" y="31"/>
                                </a:lnTo>
                                <a:lnTo>
                                  <a:pt x="2760" y="31"/>
                                </a:lnTo>
                                <a:lnTo>
                                  <a:pt x="2729" y="31"/>
                                </a:lnTo>
                                <a:lnTo>
                                  <a:pt x="2699" y="31"/>
                                </a:lnTo>
                                <a:lnTo>
                                  <a:pt x="2668" y="62"/>
                                </a:lnTo>
                                <a:lnTo>
                                  <a:pt x="2637" y="62"/>
                                </a:lnTo>
                                <a:lnTo>
                                  <a:pt x="2606" y="62"/>
                                </a:lnTo>
                                <a:lnTo>
                                  <a:pt x="2560" y="62"/>
                                </a:lnTo>
                                <a:lnTo>
                                  <a:pt x="2529" y="92"/>
                                </a:lnTo>
                                <a:lnTo>
                                  <a:pt x="2498" y="92"/>
                                </a:lnTo>
                                <a:lnTo>
                                  <a:pt x="2467" y="92"/>
                                </a:lnTo>
                                <a:lnTo>
                                  <a:pt x="2436" y="92"/>
                                </a:lnTo>
                                <a:lnTo>
                                  <a:pt x="2406" y="123"/>
                                </a:lnTo>
                                <a:lnTo>
                                  <a:pt x="2359" y="123"/>
                                </a:lnTo>
                                <a:lnTo>
                                  <a:pt x="2328" y="123"/>
                                </a:lnTo>
                                <a:lnTo>
                                  <a:pt x="2298" y="154"/>
                                </a:lnTo>
                                <a:lnTo>
                                  <a:pt x="2251" y="154"/>
                                </a:lnTo>
                                <a:lnTo>
                                  <a:pt x="2221" y="185"/>
                                </a:lnTo>
                                <a:lnTo>
                                  <a:pt x="2190" y="185"/>
                                </a:lnTo>
                                <a:lnTo>
                                  <a:pt x="2143" y="185"/>
                                </a:lnTo>
                                <a:lnTo>
                                  <a:pt x="2113" y="215"/>
                                </a:lnTo>
                                <a:lnTo>
                                  <a:pt x="2066" y="215"/>
                                </a:lnTo>
                                <a:lnTo>
                                  <a:pt x="2035" y="246"/>
                                </a:lnTo>
                                <a:lnTo>
                                  <a:pt x="1989" y="246"/>
                                </a:lnTo>
                                <a:lnTo>
                                  <a:pt x="1958" y="277"/>
                                </a:lnTo>
                                <a:lnTo>
                                  <a:pt x="1912" y="308"/>
                                </a:lnTo>
                                <a:lnTo>
                                  <a:pt x="1881" y="308"/>
                                </a:lnTo>
                                <a:lnTo>
                                  <a:pt x="1835" y="338"/>
                                </a:lnTo>
                                <a:lnTo>
                                  <a:pt x="1789" y="369"/>
                                </a:lnTo>
                                <a:lnTo>
                                  <a:pt x="1742" y="369"/>
                                </a:lnTo>
                                <a:lnTo>
                                  <a:pt x="1712" y="400"/>
                                </a:lnTo>
                                <a:lnTo>
                                  <a:pt x="1665" y="431"/>
                                </a:lnTo>
                                <a:lnTo>
                                  <a:pt x="1619" y="462"/>
                                </a:lnTo>
                                <a:lnTo>
                                  <a:pt x="1573" y="492"/>
                                </a:lnTo>
                                <a:lnTo>
                                  <a:pt x="1527" y="523"/>
                                </a:lnTo>
                                <a:lnTo>
                                  <a:pt x="1480" y="554"/>
                                </a:lnTo>
                                <a:lnTo>
                                  <a:pt x="1434" y="585"/>
                                </a:lnTo>
                                <a:lnTo>
                                  <a:pt x="1388" y="615"/>
                                </a:lnTo>
                                <a:lnTo>
                                  <a:pt x="1342" y="646"/>
                                </a:lnTo>
                                <a:lnTo>
                                  <a:pt x="1295" y="677"/>
                                </a:lnTo>
                                <a:lnTo>
                                  <a:pt x="1249" y="708"/>
                                </a:lnTo>
                                <a:lnTo>
                                  <a:pt x="1187" y="738"/>
                                </a:lnTo>
                                <a:lnTo>
                                  <a:pt x="1141" y="800"/>
                                </a:lnTo>
                                <a:lnTo>
                                  <a:pt x="1095" y="831"/>
                                </a:lnTo>
                                <a:lnTo>
                                  <a:pt x="1049" y="892"/>
                                </a:lnTo>
                                <a:lnTo>
                                  <a:pt x="987" y="923"/>
                                </a:lnTo>
                                <a:lnTo>
                                  <a:pt x="941" y="985"/>
                                </a:lnTo>
                                <a:lnTo>
                                  <a:pt x="894" y="1046"/>
                                </a:lnTo>
                                <a:lnTo>
                                  <a:pt x="833" y="1108"/>
                                </a:lnTo>
                                <a:lnTo>
                                  <a:pt x="786" y="1169"/>
                                </a:lnTo>
                                <a:lnTo>
                                  <a:pt x="725" y="1231"/>
                                </a:lnTo>
                                <a:lnTo>
                                  <a:pt x="678" y="1292"/>
                                </a:lnTo>
                                <a:lnTo>
                                  <a:pt x="632" y="1354"/>
                                </a:lnTo>
                                <a:lnTo>
                                  <a:pt x="586" y="1415"/>
                                </a:lnTo>
                                <a:lnTo>
                                  <a:pt x="524" y="1508"/>
                                </a:lnTo>
                                <a:lnTo>
                                  <a:pt x="478" y="1569"/>
                                </a:lnTo>
                                <a:lnTo>
                                  <a:pt x="432" y="1662"/>
                                </a:lnTo>
                                <a:lnTo>
                                  <a:pt x="386" y="1723"/>
                                </a:lnTo>
                                <a:lnTo>
                                  <a:pt x="339" y="1815"/>
                                </a:lnTo>
                                <a:lnTo>
                                  <a:pt x="293" y="1908"/>
                                </a:lnTo>
                                <a:lnTo>
                                  <a:pt x="262" y="2000"/>
                                </a:lnTo>
                                <a:lnTo>
                                  <a:pt x="216" y="2092"/>
                                </a:lnTo>
                                <a:lnTo>
                                  <a:pt x="185" y="2215"/>
                                </a:lnTo>
                                <a:lnTo>
                                  <a:pt x="154" y="2308"/>
                                </a:lnTo>
                                <a:lnTo>
                                  <a:pt x="123" y="2400"/>
                                </a:lnTo>
                                <a:lnTo>
                                  <a:pt x="93" y="2523"/>
                                </a:lnTo>
                                <a:lnTo>
                                  <a:pt x="62" y="2615"/>
                                </a:lnTo>
                                <a:lnTo>
                                  <a:pt x="46" y="2738"/>
                                </a:lnTo>
                                <a:lnTo>
                                  <a:pt x="31" y="2862"/>
                                </a:lnTo>
                                <a:lnTo>
                                  <a:pt x="15" y="2954"/>
                                </a:lnTo>
                                <a:lnTo>
                                  <a:pt x="0" y="3077"/>
                                </a:lnTo>
                                <a:lnTo>
                                  <a:pt x="0" y="3200"/>
                                </a:lnTo>
                                <a:lnTo>
                                  <a:pt x="0" y="3292"/>
                                </a:lnTo>
                                <a:lnTo>
                                  <a:pt x="0" y="16646"/>
                                </a:lnTo>
                                <a:lnTo>
                                  <a:pt x="0" y="16646"/>
                                </a:lnTo>
                                <a:lnTo>
                                  <a:pt x="0" y="16738"/>
                                </a:lnTo>
                                <a:lnTo>
                                  <a:pt x="0" y="16862"/>
                                </a:lnTo>
                                <a:lnTo>
                                  <a:pt x="15" y="16985"/>
                                </a:lnTo>
                                <a:lnTo>
                                  <a:pt x="31" y="17077"/>
                                </a:lnTo>
                                <a:lnTo>
                                  <a:pt x="46" y="17200"/>
                                </a:lnTo>
                                <a:lnTo>
                                  <a:pt x="62" y="17323"/>
                                </a:lnTo>
                                <a:lnTo>
                                  <a:pt x="93" y="17415"/>
                                </a:lnTo>
                                <a:lnTo>
                                  <a:pt x="108" y="17538"/>
                                </a:lnTo>
                                <a:lnTo>
                                  <a:pt x="139" y="17631"/>
                                </a:lnTo>
                                <a:lnTo>
                                  <a:pt x="185" y="17723"/>
                                </a:lnTo>
                                <a:lnTo>
                                  <a:pt x="216" y="17846"/>
                                </a:lnTo>
                                <a:lnTo>
                                  <a:pt x="247" y="17938"/>
                                </a:lnTo>
                                <a:lnTo>
                                  <a:pt x="293" y="18031"/>
                                </a:lnTo>
                                <a:lnTo>
                                  <a:pt x="339" y="18123"/>
                                </a:lnTo>
                                <a:lnTo>
                                  <a:pt x="386" y="18215"/>
                                </a:lnTo>
                                <a:lnTo>
                                  <a:pt x="432" y="18277"/>
                                </a:lnTo>
                                <a:lnTo>
                                  <a:pt x="478" y="18369"/>
                                </a:lnTo>
                                <a:lnTo>
                                  <a:pt x="524" y="18462"/>
                                </a:lnTo>
                                <a:lnTo>
                                  <a:pt x="571" y="18523"/>
                                </a:lnTo>
                                <a:lnTo>
                                  <a:pt x="617" y="18585"/>
                                </a:lnTo>
                                <a:lnTo>
                                  <a:pt x="678" y="18646"/>
                                </a:lnTo>
                                <a:lnTo>
                                  <a:pt x="725" y="18738"/>
                                </a:lnTo>
                                <a:lnTo>
                                  <a:pt x="771" y="18800"/>
                                </a:lnTo>
                                <a:lnTo>
                                  <a:pt x="833" y="18862"/>
                                </a:lnTo>
                                <a:lnTo>
                                  <a:pt x="879" y="18892"/>
                                </a:lnTo>
                                <a:lnTo>
                                  <a:pt x="925" y="18954"/>
                                </a:lnTo>
                                <a:lnTo>
                                  <a:pt x="987" y="19015"/>
                                </a:lnTo>
                                <a:lnTo>
                                  <a:pt x="1033" y="19077"/>
                                </a:lnTo>
                                <a:lnTo>
                                  <a:pt x="1079" y="19108"/>
                                </a:lnTo>
                                <a:lnTo>
                                  <a:pt x="1126" y="19169"/>
                                </a:lnTo>
                                <a:lnTo>
                                  <a:pt x="1187" y="19200"/>
                                </a:lnTo>
                                <a:lnTo>
                                  <a:pt x="1234" y="19231"/>
                                </a:lnTo>
                                <a:lnTo>
                                  <a:pt x="1280" y="19292"/>
                                </a:lnTo>
                                <a:lnTo>
                                  <a:pt x="1326" y="19323"/>
                                </a:lnTo>
                                <a:lnTo>
                                  <a:pt x="1372" y="19354"/>
                                </a:lnTo>
                                <a:lnTo>
                                  <a:pt x="1419" y="19385"/>
                                </a:lnTo>
                                <a:lnTo>
                                  <a:pt x="1465" y="19415"/>
                                </a:lnTo>
                                <a:lnTo>
                                  <a:pt x="1511" y="19446"/>
                                </a:lnTo>
                                <a:lnTo>
                                  <a:pt x="1557" y="19477"/>
                                </a:lnTo>
                                <a:lnTo>
                                  <a:pt x="1604" y="19508"/>
                                </a:lnTo>
                                <a:lnTo>
                                  <a:pt x="1650" y="19538"/>
                                </a:lnTo>
                                <a:lnTo>
                                  <a:pt x="1696" y="19569"/>
                                </a:lnTo>
                                <a:lnTo>
                                  <a:pt x="1742" y="19569"/>
                                </a:lnTo>
                                <a:lnTo>
                                  <a:pt x="1773" y="19600"/>
                                </a:lnTo>
                                <a:lnTo>
                                  <a:pt x="1820" y="19631"/>
                                </a:lnTo>
                                <a:lnTo>
                                  <a:pt x="1866" y="19631"/>
                                </a:lnTo>
                                <a:lnTo>
                                  <a:pt x="1912" y="19662"/>
                                </a:lnTo>
                                <a:lnTo>
                                  <a:pt x="1943" y="19692"/>
                                </a:lnTo>
                                <a:lnTo>
                                  <a:pt x="1989" y="19692"/>
                                </a:lnTo>
                                <a:lnTo>
                                  <a:pt x="2020" y="19723"/>
                                </a:lnTo>
                                <a:lnTo>
                                  <a:pt x="2066" y="19723"/>
                                </a:lnTo>
                                <a:lnTo>
                                  <a:pt x="2097" y="19754"/>
                                </a:lnTo>
                                <a:lnTo>
                                  <a:pt x="2143" y="19754"/>
                                </a:lnTo>
                                <a:lnTo>
                                  <a:pt x="2174" y="19785"/>
                                </a:lnTo>
                                <a:lnTo>
                                  <a:pt x="2221" y="19785"/>
                                </a:lnTo>
                                <a:lnTo>
                                  <a:pt x="2251" y="19815"/>
                                </a:lnTo>
                                <a:lnTo>
                                  <a:pt x="2282" y="19815"/>
                                </a:lnTo>
                                <a:lnTo>
                                  <a:pt x="2328" y="19815"/>
                                </a:lnTo>
                                <a:lnTo>
                                  <a:pt x="2359" y="19846"/>
                                </a:lnTo>
                                <a:lnTo>
                                  <a:pt x="2390" y="19846"/>
                                </a:lnTo>
                                <a:lnTo>
                                  <a:pt x="2421" y="19846"/>
                                </a:lnTo>
                                <a:lnTo>
                                  <a:pt x="2467" y="19877"/>
                                </a:lnTo>
                                <a:lnTo>
                                  <a:pt x="2498" y="19877"/>
                                </a:lnTo>
                                <a:lnTo>
                                  <a:pt x="2529" y="19877"/>
                                </a:lnTo>
                                <a:lnTo>
                                  <a:pt x="2560" y="19908"/>
                                </a:lnTo>
                                <a:lnTo>
                                  <a:pt x="2591" y="19908"/>
                                </a:lnTo>
                                <a:lnTo>
                                  <a:pt x="2621" y="19908"/>
                                </a:lnTo>
                                <a:lnTo>
                                  <a:pt x="2652" y="19908"/>
                                </a:lnTo>
                                <a:lnTo>
                                  <a:pt x="2683" y="19938"/>
                                </a:lnTo>
                                <a:lnTo>
                                  <a:pt x="2714" y="19938"/>
                                </a:lnTo>
                                <a:lnTo>
                                  <a:pt x="2760" y="19938"/>
                                </a:lnTo>
                                <a:lnTo>
                                  <a:pt x="2791" y="19938"/>
                                </a:lnTo>
                                <a:lnTo>
                                  <a:pt x="2822" y="19938"/>
                                </a:lnTo>
                                <a:lnTo>
                                  <a:pt x="2853" y="19938"/>
                                </a:lnTo>
                                <a:lnTo>
                                  <a:pt x="2884" y="19969"/>
                                </a:lnTo>
                                <a:lnTo>
                                  <a:pt x="2914" y="19969"/>
                                </a:lnTo>
                                <a:lnTo>
                                  <a:pt x="2945" y="19969"/>
                                </a:lnTo>
                                <a:lnTo>
                                  <a:pt x="2961" y="19969"/>
                                </a:lnTo>
                                <a:lnTo>
                                  <a:pt x="2992" y="19969"/>
                                </a:lnTo>
                                <a:lnTo>
                                  <a:pt x="3022" y="19969"/>
                                </a:lnTo>
                                <a:lnTo>
                                  <a:pt x="3053" y="19969"/>
                                </a:lnTo>
                                <a:lnTo>
                                  <a:pt x="3084" y="19969"/>
                                </a:lnTo>
                                <a:lnTo>
                                  <a:pt x="3115" y="19969"/>
                                </a:lnTo>
                                <a:lnTo>
                                  <a:pt x="3146" y="19969"/>
                                </a:lnTo>
                                <a:lnTo>
                                  <a:pt x="3177" y="19969"/>
                                </a:lnTo>
                                <a:lnTo>
                                  <a:pt x="3207" y="19969"/>
                                </a:lnTo>
                                <a:lnTo>
                                  <a:pt x="3238" y="19969"/>
                                </a:lnTo>
                                <a:lnTo>
                                  <a:pt x="3269" y="19969"/>
                                </a:lnTo>
                                <a:lnTo>
                                  <a:pt x="3300" y="19969"/>
                                </a:lnTo>
                                <a:lnTo>
                                  <a:pt x="3331" y="20000"/>
                                </a:lnTo>
                                <a:lnTo>
                                  <a:pt x="3331" y="20000"/>
                                </a:lnTo>
                                <a:lnTo>
                                  <a:pt x="16654" y="20000"/>
                                </a:lnTo>
                                <a:lnTo>
                                  <a:pt x="16654" y="20000"/>
                                </a:lnTo>
                                <a:lnTo>
                                  <a:pt x="16669" y="19969"/>
                                </a:lnTo>
                                <a:lnTo>
                                  <a:pt x="16700" y="19969"/>
                                </a:lnTo>
                                <a:lnTo>
                                  <a:pt x="16731" y="19969"/>
                                </a:lnTo>
                                <a:lnTo>
                                  <a:pt x="16762" y="19969"/>
                                </a:lnTo>
                                <a:lnTo>
                                  <a:pt x="16793" y="19969"/>
                                </a:lnTo>
                                <a:lnTo>
                                  <a:pt x="16823" y="19969"/>
                                </a:lnTo>
                                <a:lnTo>
                                  <a:pt x="16854" y="19969"/>
                                </a:lnTo>
                                <a:lnTo>
                                  <a:pt x="16885" y="19969"/>
                                </a:lnTo>
                                <a:lnTo>
                                  <a:pt x="16916" y="19969"/>
                                </a:lnTo>
                                <a:lnTo>
                                  <a:pt x="16947" y="19969"/>
                                </a:lnTo>
                                <a:lnTo>
                                  <a:pt x="16978" y="19969"/>
                                </a:lnTo>
                                <a:lnTo>
                                  <a:pt x="17008" y="19969"/>
                                </a:lnTo>
                                <a:lnTo>
                                  <a:pt x="17024" y="19969"/>
                                </a:lnTo>
                                <a:lnTo>
                                  <a:pt x="17055" y="19969"/>
                                </a:lnTo>
                                <a:lnTo>
                                  <a:pt x="17086" y="19969"/>
                                </a:lnTo>
                                <a:lnTo>
                                  <a:pt x="17116" y="19938"/>
                                </a:lnTo>
                                <a:lnTo>
                                  <a:pt x="17147" y="19938"/>
                                </a:lnTo>
                                <a:lnTo>
                                  <a:pt x="17178" y="19938"/>
                                </a:lnTo>
                                <a:lnTo>
                                  <a:pt x="17209" y="19938"/>
                                </a:lnTo>
                                <a:lnTo>
                                  <a:pt x="17255" y="19938"/>
                                </a:lnTo>
                                <a:lnTo>
                                  <a:pt x="17286" y="19938"/>
                                </a:lnTo>
                                <a:lnTo>
                                  <a:pt x="17317" y="19908"/>
                                </a:lnTo>
                                <a:lnTo>
                                  <a:pt x="17348" y="19908"/>
                                </a:lnTo>
                                <a:lnTo>
                                  <a:pt x="17379" y="19908"/>
                                </a:lnTo>
                                <a:lnTo>
                                  <a:pt x="17409" y="19908"/>
                                </a:lnTo>
                                <a:lnTo>
                                  <a:pt x="17440" y="19877"/>
                                </a:lnTo>
                                <a:lnTo>
                                  <a:pt x="17471" y="19877"/>
                                </a:lnTo>
                                <a:lnTo>
                                  <a:pt x="17502" y="19877"/>
                                </a:lnTo>
                                <a:lnTo>
                                  <a:pt x="17548" y="19877"/>
                                </a:lnTo>
                                <a:lnTo>
                                  <a:pt x="17579" y="19846"/>
                                </a:lnTo>
                                <a:lnTo>
                                  <a:pt x="17610" y="19846"/>
                                </a:lnTo>
                                <a:lnTo>
                                  <a:pt x="17641" y="19815"/>
                                </a:lnTo>
                                <a:lnTo>
                                  <a:pt x="17687" y="19815"/>
                                </a:lnTo>
                                <a:lnTo>
                                  <a:pt x="17718" y="19815"/>
                                </a:lnTo>
                                <a:lnTo>
                                  <a:pt x="17749" y="19785"/>
                                </a:lnTo>
                                <a:lnTo>
                                  <a:pt x="17795" y="19785"/>
                                </a:lnTo>
                                <a:lnTo>
                                  <a:pt x="17826" y="19754"/>
                                </a:lnTo>
                                <a:lnTo>
                                  <a:pt x="17872" y="19754"/>
                                </a:lnTo>
                                <a:lnTo>
                                  <a:pt x="17903" y="19723"/>
                                </a:lnTo>
                                <a:lnTo>
                                  <a:pt x="17949" y="19723"/>
                                </a:lnTo>
                                <a:lnTo>
                                  <a:pt x="17980" y="19692"/>
                                </a:lnTo>
                                <a:lnTo>
                                  <a:pt x="18026" y="19692"/>
                                </a:lnTo>
                                <a:lnTo>
                                  <a:pt x="18072" y="19662"/>
                                </a:lnTo>
                                <a:lnTo>
                                  <a:pt x="18103" y="19662"/>
                                </a:lnTo>
                                <a:lnTo>
                                  <a:pt x="18150" y="19631"/>
                                </a:lnTo>
                                <a:lnTo>
                                  <a:pt x="18196" y="19600"/>
                                </a:lnTo>
                                <a:lnTo>
                                  <a:pt x="18227" y="19569"/>
                                </a:lnTo>
                                <a:lnTo>
                                  <a:pt x="18273" y="19569"/>
                                </a:lnTo>
                                <a:lnTo>
                                  <a:pt x="18319" y="19538"/>
                                </a:lnTo>
                                <a:lnTo>
                                  <a:pt x="18365" y="19508"/>
                                </a:lnTo>
                                <a:lnTo>
                                  <a:pt x="18412" y="19477"/>
                                </a:lnTo>
                                <a:lnTo>
                                  <a:pt x="18458" y="19446"/>
                                </a:lnTo>
                                <a:lnTo>
                                  <a:pt x="18504" y="19415"/>
                                </a:lnTo>
                                <a:lnTo>
                                  <a:pt x="18551" y="19385"/>
                                </a:lnTo>
                                <a:lnTo>
                                  <a:pt x="18597" y="19354"/>
                                </a:lnTo>
                                <a:lnTo>
                                  <a:pt x="18643" y="19323"/>
                                </a:lnTo>
                                <a:lnTo>
                                  <a:pt x="18689" y="19292"/>
                                </a:lnTo>
                                <a:lnTo>
                                  <a:pt x="18736" y="19231"/>
                                </a:lnTo>
                                <a:lnTo>
                                  <a:pt x="18797" y="19200"/>
                                </a:lnTo>
                                <a:lnTo>
                                  <a:pt x="18843" y="19169"/>
                                </a:lnTo>
                                <a:lnTo>
                                  <a:pt x="18890" y="19108"/>
                                </a:lnTo>
                                <a:lnTo>
                                  <a:pt x="18951" y="19077"/>
                                </a:lnTo>
                                <a:lnTo>
                                  <a:pt x="18998" y="19015"/>
                                </a:lnTo>
                                <a:lnTo>
                                  <a:pt x="19044" y="18954"/>
                                </a:lnTo>
                                <a:lnTo>
                                  <a:pt x="19106" y="18923"/>
                                </a:lnTo>
                                <a:lnTo>
                                  <a:pt x="19152" y="18862"/>
                                </a:lnTo>
                                <a:lnTo>
                                  <a:pt x="19198" y="18800"/>
                                </a:lnTo>
                                <a:lnTo>
                                  <a:pt x="19260" y="18738"/>
                                </a:lnTo>
                                <a:lnTo>
                                  <a:pt x="19306" y="18677"/>
                                </a:lnTo>
                                <a:lnTo>
                                  <a:pt x="19352" y="18585"/>
                                </a:lnTo>
                                <a:lnTo>
                                  <a:pt x="19399" y="18523"/>
                                </a:lnTo>
                                <a:lnTo>
                                  <a:pt x="19460" y="18462"/>
                                </a:lnTo>
                                <a:lnTo>
                                  <a:pt x="19507" y="18369"/>
                                </a:lnTo>
                                <a:lnTo>
                                  <a:pt x="19553" y="18308"/>
                                </a:lnTo>
                                <a:lnTo>
                                  <a:pt x="19599" y="18215"/>
                                </a:lnTo>
                                <a:lnTo>
                                  <a:pt x="19645" y="18123"/>
                                </a:lnTo>
                                <a:lnTo>
                                  <a:pt x="19692" y="18031"/>
                                </a:lnTo>
                                <a:lnTo>
                                  <a:pt x="19722" y="17938"/>
                                </a:lnTo>
                                <a:lnTo>
                                  <a:pt x="19769" y="17846"/>
                                </a:lnTo>
                                <a:lnTo>
                                  <a:pt x="19800" y="17754"/>
                                </a:lnTo>
                                <a:lnTo>
                                  <a:pt x="19830" y="17631"/>
                                </a:lnTo>
                                <a:lnTo>
                                  <a:pt x="19861" y="17538"/>
                                </a:lnTo>
                                <a:lnTo>
                                  <a:pt x="19892" y="17415"/>
                                </a:lnTo>
                                <a:lnTo>
                                  <a:pt x="19923" y="17323"/>
                                </a:lnTo>
                                <a:lnTo>
                                  <a:pt x="19938" y="17200"/>
                                </a:lnTo>
                                <a:lnTo>
                                  <a:pt x="19954" y="17108"/>
                                </a:lnTo>
                                <a:lnTo>
                                  <a:pt x="19969" y="16985"/>
                                </a:lnTo>
                                <a:lnTo>
                                  <a:pt x="19985" y="16862"/>
                                </a:lnTo>
                                <a:lnTo>
                                  <a:pt x="19985" y="16738"/>
                                </a:lnTo>
                                <a:lnTo>
                                  <a:pt x="19985" y="16646"/>
                                </a:lnTo>
                                <a:lnTo>
                                  <a:pt x="20000" y="3323"/>
                                </a:lnTo>
                                <a:lnTo>
                                  <a:pt x="20000" y="3323"/>
                                </a:lnTo>
                                <a:lnTo>
                                  <a:pt x="19985" y="3200"/>
                                </a:lnTo>
                                <a:lnTo>
                                  <a:pt x="19985" y="3077"/>
                                </a:lnTo>
                                <a:lnTo>
                                  <a:pt x="19969" y="2954"/>
                                </a:lnTo>
                                <a:lnTo>
                                  <a:pt x="19954" y="2831"/>
                                </a:lnTo>
                                <a:lnTo>
                                  <a:pt x="19938" y="2738"/>
                                </a:lnTo>
                                <a:lnTo>
                                  <a:pt x="19923" y="2615"/>
                                </a:lnTo>
                                <a:lnTo>
                                  <a:pt x="19892" y="2523"/>
                                </a:lnTo>
                                <a:lnTo>
                                  <a:pt x="19861" y="2400"/>
                                </a:lnTo>
                                <a:lnTo>
                                  <a:pt x="19830" y="2308"/>
                                </a:lnTo>
                                <a:lnTo>
                                  <a:pt x="19800" y="2185"/>
                                </a:lnTo>
                                <a:lnTo>
                                  <a:pt x="19769" y="2092"/>
                                </a:lnTo>
                                <a:lnTo>
                                  <a:pt x="19722" y="2000"/>
                                </a:lnTo>
                                <a:lnTo>
                                  <a:pt x="19676" y="1908"/>
                                </a:lnTo>
                                <a:lnTo>
                                  <a:pt x="19645" y="1815"/>
                                </a:lnTo>
                                <a:lnTo>
                                  <a:pt x="19599" y="1723"/>
                                </a:lnTo>
                                <a:lnTo>
                                  <a:pt x="19553" y="1662"/>
                                </a:lnTo>
                                <a:lnTo>
                                  <a:pt x="19491" y="1569"/>
                                </a:lnTo>
                                <a:lnTo>
                                  <a:pt x="19445" y="1477"/>
                                </a:lnTo>
                                <a:lnTo>
                                  <a:pt x="19399" y="1415"/>
                                </a:lnTo>
                                <a:lnTo>
                                  <a:pt x="19352" y="1354"/>
                                </a:lnTo>
                                <a:lnTo>
                                  <a:pt x="19291" y="1292"/>
                                </a:lnTo>
                                <a:lnTo>
                                  <a:pt x="19244" y="1200"/>
                                </a:lnTo>
                                <a:lnTo>
                                  <a:pt x="19198" y="1138"/>
                                </a:lnTo>
                                <a:lnTo>
                                  <a:pt x="19136" y="1077"/>
                                </a:lnTo>
                                <a:lnTo>
                                  <a:pt x="19090" y="1046"/>
                                </a:lnTo>
                                <a:lnTo>
                                  <a:pt x="19029" y="985"/>
                                </a:lnTo>
                                <a:lnTo>
                                  <a:pt x="18982" y="923"/>
                                </a:lnTo>
                                <a:lnTo>
                                  <a:pt x="18936" y="892"/>
                                </a:lnTo>
                                <a:lnTo>
                                  <a:pt x="18874" y="831"/>
                                </a:lnTo>
                                <a:lnTo>
                                  <a:pt x="18828" y="800"/>
                                </a:lnTo>
                                <a:lnTo>
                                  <a:pt x="18782" y="738"/>
                                </a:lnTo>
                                <a:lnTo>
                                  <a:pt x="18736" y="708"/>
                                </a:lnTo>
                                <a:lnTo>
                                  <a:pt x="18674" y="677"/>
                                </a:lnTo>
                                <a:lnTo>
                                  <a:pt x="18628" y="646"/>
                                </a:lnTo>
                                <a:lnTo>
                                  <a:pt x="18581" y="585"/>
                                </a:lnTo>
                                <a:lnTo>
                                  <a:pt x="18535" y="554"/>
                                </a:lnTo>
                                <a:lnTo>
                                  <a:pt x="18489" y="523"/>
                                </a:lnTo>
                                <a:lnTo>
                                  <a:pt x="18443" y="492"/>
                                </a:lnTo>
                                <a:lnTo>
                                  <a:pt x="18396" y="462"/>
                                </a:lnTo>
                                <a:lnTo>
                                  <a:pt x="18350" y="462"/>
                                </a:lnTo>
                                <a:lnTo>
                                  <a:pt x="18304" y="431"/>
                                </a:lnTo>
                                <a:lnTo>
                                  <a:pt x="18258" y="400"/>
                                </a:lnTo>
                                <a:lnTo>
                                  <a:pt x="18227" y="369"/>
                                </a:lnTo>
                                <a:lnTo>
                                  <a:pt x="18180" y="338"/>
                                </a:lnTo>
                                <a:lnTo>
                                  <a:pt x="18134" y="338"/>
                                </a:lnTo>
                                <a:lnTo>
                                  <a:pt x="18103" y="308"/>
                                </a:lnTo>
                                <a:lnTo>
                                  <a:pt x="18057" y="308"/>
                                </a:lnTo>
                                <a:lnTo>
                                  <a:pt x="18011" y="277"/>
                                </a:lnTo>
                                <a:lnTo>
                                  <a:pt x="17980" y="246"/>
                                </a:lnTo>
                                <a:lnTo>
                                  <a:pt x="17934" y="246"/>
                                </a:lnTo>
                                <a:lnTo>
                                  <a:pt x="17903" y="215"/>
                                </a:lnTo>
                                <a:lnTo>
                                  <a:pt x="17857" y="215"/>
                                </a:lnTo>
                                <a:lnTo>
                                  <a:pt x="17826" y="185"/>
                                </a:lnTo>
                                <a:lnTo>
                                  <a:pt x="17779" y="185"/>
                                </a:lnTo>
                                <a:lnTo>
                                  <a:pt x="17749" y="185"/>
                                </a:lnTo>
                                <a:lnTo>
                                  <a:pt x="17718" y="154"/>
                                </a:lnTo>
                                <a:lnTo>
                                  <a:pt x="17672" y="154"/>
                                </a:lnTo>
                                <a:lnTo>
                                  <a:pt x="17641" y="123"/>
                                </a:lnTo>
                                <a:lnTo>
                                  <a:pt x="17610" y="123"/>
                                </a:lnTo>
                                <a:lnTo>
                                  <a:pt x="17564" y="123"/>
                                </a:lnTo>
                                <a:lnTo>
                                  <a:pt x="17533" y="92"/>
                                </a:lnTo>
                                <a:lnTo>
                                  <a:pt x="17502" y="92"/>
                                </a:lnTo>
                                <a:lnTo>
                                  <a:pt x="17471" y="92"/>
                                </a:lnTo>
                                <a:lnTo>
                                  <a:pt x="17440" y="92"/>
                                </a:lnTo>
                                <a:lnTo>
                                  <a:pt x="17409" y="62"/>
                                </a:lnTo>
                                <a:lnTo>
                                  <a:pt x="17363" y="62"/>
                                </a:lnTo>
                                <a:lnTo>
                                  <a:pt x="17332" y="62"/>
                                </a:lnTo>
                                <a:lnTo>
                                  <a:pt x="17301" y="62"/>
                                </a:lnTo>
                                <a:lnTo>
                                  <a:pt x="17271" y="31"/>
                                </a:lnTo>
                                <a:lnTo>
                                  <a:pt x="17240" y="31"/>
                                </a:lnTo>
                                <a:lnTo>
                                  <a:pt x="17209" y="31"/>
                                </a:lnTo>
                                <a:lnTo>
                                  <a:pt x="17178" y="31"/>
                                </a:lnTo>
                                <a:lnTo>
                                  <a:pt x="17147" y="31"/>
                                </a:lnTo>
                                <a:lnTo>
                                  <a:pt x="17116" y="31"/>
                                </a:lnTo>
                                <a:lnTo>
                                  <a:pt x="17086" y="0"/>
                                </a:lnTo>
                                <a:lnTo>
                                  <a:pt x="17055" y="0"/>
                                </a:lnTo>
                                <a:lnTo>
                                  <a:pt x="17024" y="0"/>
                                </a:lnTo>
                                <a:lnTo>
                                  <a:pt x="16993" y="0"/>
                                </a:lnTo>
                                <a:lnTo>
                                  <a:pt x="16962" y="0"/>
                                </a:lnTo>
                                <a:lnTo>
                                  <a:pt x="16931" y="0"/>
                                </a:lnTo>
                                <a:lnTo>
                                  <a:pt x="16916" y="0"/>
                                </a:lnTo>
                                <a:lnTo>
                                  <a:pt x="16885" y="0"/>
                                </a:lnTo>
                                <a:lnTo>
                                  <a:pt x="16854" y="0"/>
                                </a:lnTo>
                                <a:lnTo>
                                  <a:pt x="16823" y="0"/>
                                </a:lnTo>
                                <a:lnTo>
                                  <a:pt x="16793" y="0"/>
                                </a:lnTo>
                                <a:lnTo>
                                  <a:pt x="16762" y="0"/>
                                </a:lnTo>
                                <a:lnTo>
                                  <a:pt x="16731" y="0"/>
                                </a:lnTo>
                                <a:lnTo>
                                  <a:pt x="16700" y="0"/>
                                </a:lnTo>
                                <a:lnTo>
                                  <a:pt x="16669" y="0"/>
                                </a:lnTo>
                                <a:lnTo>
                                  <a:pt x="16654" y="0"/>
                                </a:lnTo>
                                <a:lnTo>
                                  <a:pt x="16654" y="0"/>
                                </a:lnTo>
                                <a:lnTo>
                                  <a:pt x="3331" y="0"/>
                                </a:lnTo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" y="19080"/>
                            <a:ext cx="7430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Закрытый клю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.6pt;width:64.85pt;height:32.5pt" coordorigin="6120,52" coordsize="1297,650">
                <v:shape id="shape_0" coordsize="20000,20000" path="m3331,0l3331,0l3300,0l3269,0l3238,0l3207,0l3177,0l3146,0l3115,0l3084,0l3053,0l3038,0l3007,0l2976,0l2945,0l2914,0l2884,0l2853,31l2822,31l2791,31l2760,31l2729,31l2699,31l2668,62l2637,62l2606,62l2560,62l2529,92l2498,92l2467,92l2436,92l2406,123l2359,123l2328,123l2298,154l2251,154l2221,185l2190,185l2143,185l2113,215l2066,215l2035,246l1989,246l1958,277l1912,308l1881,308l1835,338l1789,369l1742,369l1712,400l1665,431l1619,462l1573,492l1527,523l1480,554l1434,585l1388,615l1342,646l1295,677l1249,708l1187,738l1141,800l1095,831l1049,892l987,923l941,985l894,1046l833,1108l786,1169l725,1231l678,1292l632,1354l586,1415l524,1508l478,1569l432,1662l386,1723l339,1815l293,1908l262,2000l216,2092l185,2215l154,2308l123,2400l93,2523l62,2615l46,2738l31,2862l15,2954l0,3077l0,3200l0,3292l0,16646l0,16646l0,16738l0,16862l15,16985l31,17077l46,17200l62,17323l93,17415l108,17538l139,17631l185,17723l216,17846l247,17938l293,18031l339,18123l386,18215l432,18277l478,18369l524,18462l571,18523l617,18585l678,18646l725,18738l771,18800l833,18862l879,18892l925,18954l987,19015l1033,19077l1079,19108l1126,19169l1187,19200l1234,19231l1280,19292l1326,19323l1372,19354l1419,19385l1465,19415l1511,19446l1557,19477l1604,19508l1650,19538l1696,19569l1742,19569l1773,19600l1820,19631l1866,19631l1912,19662l1943,19692l1989,19692l2020,19723l2066,19723l2097,19754l2143,19754l2174,19785l2221,19785l2251,19815l2282,19815l2328,19815l2359,19846l2390,19846l2421,19846l2467,19877l2498,19877l2529,19877l2560,19908l2591,19908l2621,19908l2652,19908l2683,19938l2714,19938l2760,19938l2791,19938l2822,19938l2853,19938l2884,19969l2914,19969l2945,19969l2961,19969l2992,19969l3022,19969l3053,19969l3084,19969l3115,19969l3146,19969l3177,19969l3207,19969l3238,19969l3269,19969l3300,19969l3331,20000l3331,20000l16654,20000l16654,20000l16669,19969l16700,19969l16731,19969l16762,19969l16793,19969l16823,19969l16854,19969l16885,19969l16916,19969l16947,19969l16978,19969l17008,19969l17024,19969l17055,19969l17086,19969l17116,19938l17147,19938l17178,19938l17209,19938l17255,19938l17286,19938l17317,19908l17348,19908l17379,19908l17409,19908l17440,19877l17471,19877l17502,19877l17548,19877l17579,19846l17610,19846l17641,19815l17687,19815l17718,19815l17749,19785l17795,19785l17826,19754l17872,19754l17903,19723l17949,19723l17980,19692l18026,19692l18072,19662l18103,19662l18150,19631l18196,19600l18227,19569l18273,19569l18319,19538l18365,19508l18412,19477l18458,19446l18504,19415l18551,19385l18597,19354l18643,19323l18689,19292l18736,19231l18797,19200l18843,19169l18890,19108l18951,19077l18998,19015l19044,18954l19106,18923l19152,18862l19198,18800l19260,18738l19306,18677l19352,18585l19399,18523l19460,18462l19507,18369l19553,18308l19599,18215l19645,18123l19692,18031l19722,17938l19769,17846l19800,17754l19830,17631l19861,17538l19892,17415l19923,17323l19938,17200l19954,17108l19969,16985l19985,16862l19985,16738l19985,16646l20000,3323l20000,3323l19985,3200l19985,3077l19969,2954l19954,2831l19938,2738l19923,2615l19892,2523l19861,2400l19830,2308l19800,2185l19769,2092l19722,2000l19676,1908l19645,1815l19599,1723l19553,1662l19491,1569l19445,1477l19399,1415l19352,1354l19291,1292l19244,1200l19198,1138l19136,1077l19090,1046l19029,985l18982,923l18936,892l18874,831l18828,800l18782,738l18736,708l18674,677l18628,646l18581,585l18535,554l18489,523l18443,492l18396,462l18350,462l18304,431l18258,400l18227,369l18180,338l18134,338l18103,308l18057,308l18011,277l17980,246l17934,246l17903,215l17857,215l17826,185l17779,185l17749,185l17718,154l17672,154l17641,123l17610,123l17564,123l17533,92l17502,92l17471,92l17440,92l17409,62l17363,62l17332,62l17301,62l17271,31l17240,31l17209,31l17178,31l17147,31l17116,31l17086,0l17055,0l17024,0l16993,0l16962,0l16931,0l16916,0l16885,0l16854,0l16823,0l16793,0l16762,0l16731,0l16700,0l16669,0l16654,0l16654,0l3331,0e" stroked="t" o:allowincell="f" style="position:absolute;left:6120;top:52;width:1296;height:649;mso-wrap-style:none;v-text-anchor:middle">
                  <v:imagedata r:id="rId20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6183;top:82;width:116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Закрытый клю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b1"/>
        <w:widowControl/>
        <w:spacing w:lineRule="auto" w:line="36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Ab1"/>
        <w:widowControl/>
        <w:spacing w:lineRule="auto" w:line="36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Ab1"/>
        <w:widowControl/>
        <w:spacing w:lineRule="auto" w:line="36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Криптографические системы с открытым ключом используют так называемые </w:t>
      </w:r>
      <w:r>
        <w:rPr>
          <w:rFonts w:cs="Times New Roman CYR" w:ascii="Times New Roman CYR" w:hAnsi="Times New Roman CYR"/>
          <w:b/>
          <w:i/>
          <w:szCs w:val="28"/>
        </w:rPr>
        <w:t xml:space="preserve"> необратимые  или односторонние функции</w:t>
      </w:r>
      <w:r>
        <w:rPr>
          <w:rFonts w:cs="Times New Roman CYR" w:ascii="Times New Roman CYR" w:hAnsi="Times New Roman CYR"/>
          <w:b/>
          <w:szCs w:val="28"/>
        </w:rPr>
        <w:t>, которые обладают следующим свойством: при заданном значении</w:t>
      </w:r>
      <w:r>
        <w:rPr>
          <w:rFonts w:cs="Times New Roman CYR" w:ascii="Times New Roman CYR" w:hAnsi="Times New Roman CYR"/>
          <w:b/>
          <w:i/>
          <w:szCs w:val="28"/>
        </w:rPr>
        <w:t xml:space="preserve"> x</w:t>
      </w:r>
      <w:r>
        <w:rPr>
          <w:rFonts w:cs="Times New Roman CYR" w:ascii="Times New Roman CYR" w:hAnsi="Times New Roman CYR"/>
          <w:b/>
          <w:szCs w:val="28"/>
        </w:rPr>
        <w:t xml:space="preserve"> относительно </w:t>
      </w:r>
    </w:p>
    <w:p>
      <w:pPr>
        <w:pStyle w:val="Ab1"/>
        <w:widowControl/>
        <w:spacing w:lineRule="auto" w:line="36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Ab1"/>
        <w:widowControl/>
        <w:spacing w:lineRule="auto" w:line="360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14</w:t>
      </w:r>
    </w:p>
    <w:p>
      <w:pPr>
        <w:pStyle w:val="Ab1"/>
        <w:widowControl/>
        <w:spacing w:lineRule="auto" w:line="360"/>
        <w:ind w:hanging="0"/>
        <w:rPr/>
      </w:pPr>
      <w:r>
        <w:rPr>
          <w:rFonts w:cs="Times New Roman CYR" w:ascii="Times New Roman CYR" w:hAnsi="Times New Roman CYR"/>
          <w:b/>
          <w:szCs w:val="28"/>
        </w:rPr>
        <w:t xml:space="preserve">просто вычислить значение </w:t>
      </w:r>
      <w:r>
        <w:rPr>
          <w:rFonts w:cs="Times New Roman CYR" w:ascii="Times New Roman CYR" w:hAnsi="Times New Roman CYR"/>
          <w:b/>
          <w:i/>
          <w:szCs w:val="28"/>
        </w:rPr>
        <w:t>f(x),</w:t>
      </w:r>
      <w:r>
        <w:rPr>
          <w:rFonts w:cs="Times New Roman CYR" w:ascii="Times New Roman CYR" w:hAnsi="Times New Roman CYR"/>
          <w:b/>
          <w:szCs w:val="28"/>
        </w:rPr>
        <w:t xml:space="preserve"> однако если</w:t>
      </w:r>
      <w:r>
        <w:rPr>
          <w:rFonts w:cs="Times New Roman CYR" w:ascii="Times New Roman CYR" w:hAnsi="Times New Roman CYR"/>
          <w:b/>
          <w:i/>
          <w:szCs w:val="28"/>
        </w:rPr>
        <w:t xml:space="preserve"> y</w:t>
      </w:r>
      <w:r>
        <w:rPr>
          <w:rFonts w:cs="Times New Roman CYR" w:ascii="Times New Roman CYR" w:hAnsi="Times New Roman CYR"/>
          <w:b/>
          <w:szCs w:val="28"/>
        </w:rPr>
        <w:t>=</w:t>
      </w:r>
      <w:r>
        <w:rPr>
          <w:rFonts w:cs="Times New Roman CYR" w:ascii="Times New Roman CYR" w:hAnsi="Times New Roman CYR"/>
          <w:b/>
          <w:i/>
          <w:szCs w:val="28"/>
        </w:rPr>
        <w:t>f(x</w:t>
      </w:r>
      <w:r>
        <w:rPr>
          <w:rFonts w:cs="Times New Roman CYR" w:ascii="Times New Roman CYR" w:hAnsi="Times New Roman CYR"/>
          <w:b/>
          <w:szCs w:val="28"/>
        </w:rPr>
        <w:t>), то нет простого пути для вычисления значения</w:t>
      </w:r>
      <w:r>
        <w:rPr>
          <w:rFonts w:cs="Times New Roman CYR" w:ascii="Times New Roman CYR" w:hAnsi="Times New Roman CYR"/>
          <w:b/>
          <w:i/>
          <w:szCs w:val="28"/>
        </w:rPr>
        <w:t xml:space="preserve"> x.</w:t>
      </w:r>
      <w:r>
        <w:rPr>
          <w:rFonts w:cs="Times New Roman CYR" w:ascii="Times New Roman CYR" w:hAnsi="Times New Roman CYR"/>
          <w:b/>
          <w:szCs w:val="28"/>
        </w:rPr>
        <w:t xml:space="preserve"> 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Существует несколько способов взлома RSA. Наиболее эффективная атака: найти закрытый ключ, соответствующий необходимому открытому (public) ключу. Это позволит нападающему читать все сообщения, зашифрованные открытым (public) ключом и</w:t>
      </w:r>
    </w:p>
    <w:p>
      <w:pPr>
        <w:pStyle w:val="Ab1"/>
        <w:spacing w:lineRule="auto" w:line="360"/>
        <w:ind w:hanging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подделывать подписи. Такую атаку можно провести, найдя главные сомножители (факторы) общего модуля n – p и q. На основании p, q и e (общий показатель), нападающий может легко вычислить частный показатель d. Основная сложность – поиск главных сомножителей (факторинг) n; безопасность RSA зависит от разложения на сомножители (факторинга), что является трудноразрешимой задачей, не имеющей эффективных способов решения. 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Фактически, задача восстановления частного (private) ключа </w:t>
      </w:r>
    </w:p>
    <w:p>
      <w:pPr>
        <w:pStyle w:val="Ab1"/>
        <w:spacing w:lineRule="auto" w:line="360"/>
        <w:ind w:hanging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eastAsia="Times New Roman CYR" w:cs="Times New Roman CYR" w:ascii="Times New Roman CYR" w:hAnsi="Times New Roman CYR"/>
          <w:b/>
          <w:szCs w:val="28"/>
        </w:rPr>
        <w:t xml:space="preserve"> </w:t>
      </w:r>
      <w:r>
        <w:rPr>
          <w:rFonts w:cs="Times New Roman CYR" w:ascii="Times New Roman CYR" w:hAnsi="Times New Roman CYR"/>
          <w:b/>
          <w:szCs w:val="28"/>
        </w:rPr>
        <w:t>эквивалентна задаче разложения на множители (факторинга) модуля: можно использовать d для поиска сомножителей n, и наоборот можно использовать n для поиска d. Надо отметить, что усовершенствование вычислительного оборудования само по себе не уменьшит стойкость криптосистемы RSA, если ключи будут иметь достаточную длину. Фактически же совершенствование оборудования увеличивает стойкость криптосистемы.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Другой способ взломать RSA состоит в том, чтобы найти метод вычисления корня степени e из mod n. Поскольку С = M</w:t>
      </w:r>
      <w:r>
        <w:rPr>
          <w:rFonts w:cs="Times New Roman CYR" w:ascii="Times New Roman CYR" w:hAnsi="Times New Roman CYR"/>
          <w:b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Times New Roman CYR" w:ascii="Times New Roman CYR" w:hAnsi="Times New Roman CYR"/>
          <w:b/>
          <w:szCs w:val="28"/>
          <w:vertAlign w:val="superscript"/>
        </w:rPr>
        <w:t xml:space="preserve"> (</w:t>
      </w:r>
      <w:r>
        <w:rPr>
          <w:rFonts w:cs="Times New Roman CYR" w:ascii="Times New Roman CYR" w:hAnsi="Times New Roman CYR"/>
          <w:b/>
          <w:szCs w:val="28"/>
        </w:rPr>
        <w:t xml:space="preserve">mod n), то корнем степени e из (mod n) является сообщение M. Вычислив корень, можно вскрыть зашифрованные сообщения и подделывать подписи, даже не зная закрытый ключ. Такая атака не эквивалентна факторингу, но в настоящее время неизвестны методы, которые позволяют взломать RSA таким образом. Однако, в особых случаях, когда на основе одного и того же показателя относительно небольшой величины шифруется </w:t>
      </w:r>
    </w:p>
    <w:p>
      <w:pPr>
        <w:pStyle w:val="Ab1"/>
        <w:spacing w:lineRule="auto" w:line="360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15</w:t>
      </w:r>
    </w:p>
    <w:p>
      <w:pPr>
        <w:pStyle w:val="Ab1"/>
        <w:spacing w:lineRule="auto" w:line="360"/>
        <w:ind w:hanging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достаточно много связанных сообщений, есть возможность вскрыть сообщения. Упомянутые атаки – единственные способы расшифровать все сообщения, зашифрованные данным ключом RSA. 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Существуют и другие типы атак, позволяющие, однако, вскрыть только одно сообщение и не позволяющие нападающему вскрыть прочие сообщения, зашифрованные тем же ключом. </w:t>
        <w:br/>
        <w:t xml:space="preserve">Самое простое нападение на единственное сообщение – атака по 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предполагаемому открытому тексту. Нападающий, имея зашифрованный текст, предполагает, что сообщение содержит какой-то определенный текст, например, "Нападение на рассвете", затем </w:t>
      </w:r>
    </w:p>
    <w:p>
      <w:pPr>
        <w:pStyle w:val="Ab1"/>
        <w:spacing w:lineRule="auto" w:line="360"/>
        <w:ind w:hanging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шифрует предполагаемый текст открытым (public) ключом получателя и сравнивает полученный текст с имеющимся зашифрованным текстом. Такую атаку можно предотвратить, добавив в конец сообщения несколько случайных битов. Другая атака единственного сообщения применяется в том случае если кто-то посылает одно и то же сообщение M трем корреспондентам, каждый из которых использует общий показатель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eastAsia="Times New Roman CYR" w:cs="Times New Roman CYR" w:ascii="Times New Roman CYR" w:hAnsi="Times New Roman CYR"/>
          <w:b/>
          <w:szCs w:val="28"/>
        </w:rPr>
        <w:t xml:space="preserve"> </w:t>
      </w:r>
      <w:r>
        <w:rPr>
          <w:rFonts w:cs="Times New Roman CYR" w:ascii="Times New Roman CYR" w:hAnsi="Times New Roman CYR"/>
          <w:b/>
          <w:szCs w:val="28"/>
        </w:rPr>
        <w:t xml:space="preserve">e = 3. Зная это, нападающий может перехватить эти сообщения и расшифровать сообщение M. Такую атаку можно предотвратить вводя в сообщение перед каждым шифрованием несколько случайных бит. </w:t>
      </w:r>
    </w:p>
    <w:p>
      <w:pPr>
        <w:pStyle w:val="Ab1"/>
        <w:spacing w:lineRule="auto" w:line="360"/>
        <w:ind w:hanging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Также существуют несколько атак по зашифрованному тексту (или атаки отдельных сообщений с целью подделки подписи), при которых нападающий создает некоторый зашифрованный текст и получает соответствующий открытый текст, например, заставляя обманным путем зарегистрированного пользователя расшифровать поддельное сообщение. 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Разумеется, существуют и атаки , нацеленные не на криптосистему непосредственно, а на уязвимые места всей системы коммуникаций в целом; такие атаки не могут рассматриваться как взлом RSA, так как </w:t>
      </w:r>
    </w:p>
    <w:p>
      <w:pPr>
        <w:pStyle w:val="Ab1"/>
        <w:spacing w:lineRule="auto" w:line="360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16</w:t>
      </w:r>
    </w:p>
    <w:p>
      <w:pPr>
        <w:pStyle w:val="Ab1"/>
        <w:spacing w:lineRule="auto" w:line="360"/>
        <w:ind w:hanging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говорят не о слабости алгоритма RSA, а скорее об уязвимости его конкретной реализации. Например, нападающий может завладеть закрытым ключом, если тот хранится без должных предосторожностей. Необходимо подчеркнуть, что для полной защиты недостаточно защитить выполнение алгоритма RSA и принять меры вычислительной безопасности, то есть использовать ключ достаточной длины. На практике же наибольший успех имеют атаки на незащищенные этапы управления ключами системы RSA.</w:t>
      </w:r>
    </w:p>
    <w:p>
      <w:pPr>
        <w:pStyle w:val="Ab1"/>
        <w:jc w:val="left"/>
        <w:rPr>
          <w:rFonts w:ascii="Times New Roman CYR" w:hAnsi="Times New Roman CYR" w:cs="Times New Roman CYR"/>
          <w:b/>
          <w:b/>
          <w:i/>
          <w:i/>
          <w:sz w:val="36"/>
          <w:szCs w:val="36"/>
        </w:rPr>
      </w:pPr>
      <w:r>
        <w:rPr>
          <w:rFonts w:cs="Times New Roman CYR" w:ascii="Times New Roman CYR" w:hAnsi="Times New Roman CYR"/>
          <w:b/>
          <w:i/>
          <w:sz w:val="36"/>
          <w:szCs w:val="36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36"/>
          <w:szCs w:val="36"/>
        </w:rPr>
      </w:pPr>
      <w:r>
        <w:rPr>
          <w:rFonts w:cs="Times New Roman CYR" w:ascii="Times New Roman CYR" w:hAnsi="Times New Roman CYR"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зор методов защиты информ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д защитой информации понимается совокупность мероприятий, методов и средств, обеспечивающих решение следующих основных задач: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верка целостности информации;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исключение несанкционированного доступа к ресурсам ПЭВМ и хранящимся в ней программам и данным (с целью сохранения трех основных свойств защищаемой информации: целостности, конфи</w:t>
        <w:softHyphen/>
        <w:t>денциальности, готовности);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сключение несанкционированного использования хранящихся в ПЭВМ программ (т.е. защита программ от копирования)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ожные каналы утечки информации, позволяющие нарушителю получить доступ к обрабатываемой или хранящейся в ПЭВМ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, принято классифицировать на три группы, в зависимости от типа средства, являющегося основным при получении информации. Различают 3 типа средств: человек, аппаратура, программа.</w:t>
      </w:r>
    </w:p>
    <w:p>
      <w:pPr>
        <w:pStyle w:val="Normal"/>
        <w:spacing w:lineRule="auto" w:line="360"/>
        <w:ind w:firstLine="284"/>
        <w:rPr/>
      </w:pPr>
      <w:r>
        <w:rPr>
          <w:b/>
          <w:sz w:val="28"/>
          <w:szCs w:val="28"/>
        </w:rPr>
        <w:t xml:space="preserve">С первой группой, в которой основным средством является </w:t>
      </w:r>
      <w:r>
        <w:rPr>
          <w:b/>
          <w:sz w:val="32"/>
          <w:szCs w:val="32"/>
          <w:u w:val="single"/>
        </w:rPr>
        <w:t>человек,</w:t>
      </w:r>
      <w:r>
        <w:rPr>
          <w:b/>
          <w:sz w:val="28"/>
          <w:szCs w:val="28"/>
        </w:rPr>
        <w:t xml:space="preserve"> связаны следующие основные возможные утечки: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ение информации с экрана посторонним лицом;</w:t>
      </w:r>
    </w:p>
    <w:p>
      <w:pPr>
        <w:pStyle w:val="Normal"/>
        <w:spacing w:lineRule="auto" w:line="360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сшифровка программой зашифрованной информации;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хищение носителей информации (магнитных дисков, дискет, лент и т. д.).</w:t>
      </w:r>
    </w:p>
    <w:p>
      <w:pPr>
        <w:pStyle w:val="Normal"/>
        <w:spacing w:lineRule="auto" w:line="360"/>
        <w:ind w:firstLine="284"/>
        <w:rPr/>
      </w:pPr>
      <w:r>
        <w:rPr>
          <w:b/>
          <w:sz w:val="28"/>
          <w:szCs w:val="28"/>
        </w:rPr>
        <w:t xml:space="preserve">Ко второй группе каналов, в которых основным средством является </w:t>
      </w:r>
      <w:r>
        <w:rPr>
          <w:b/>
          <w:sz w:val="32"/>
          <w:szCs w:val="32"/>
          <w:u w:val="single"/>
        </w:rPr>
        <w:t>аппаратура,</w:t>
      </w:r>
      <w:r>
        <w:rPr>
          <w:b/>
          <w:sz w:val="28"/>
          <w:szCs w:val="28"/>
        </w:rPr>
        <w:t xml:space="preserve"> относятся следующие возможные каналы утечки: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ключение к ПЭВМ специально разработанных аппаратных средств, обеспечивающих доступ к информации;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спользование специальных технических средств для перехва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магнитных излучений технических средств ПЭВМ.</w:t>
      </w:r>
    </w:p>
    <w:p>
      <w:pPr>
        <w:pStyle w:val="Normal"/>
        <w:spacing w:lineRule="auto" w:line="360"/>
        <w:ind w:firstLine="284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 группе каналов, в которых основным средством является </w:t>
      </w:r>
      <w:r>
        <w:rPr>
          <w:b/>
          <w:sz w:val="32"/>
          <w:szCs w:val="32"/>
          <w:u w:val="single"/>
        </w:rPr>
        <w:t>програм</w:t>
        <w:softHyphen/>
        <w:t>ма</w:t>
      </w:r>
      <w:r>
        <w:rPr>
          <w:b/>
          <w:sz w:val="32"/>
          <w:szCs w:val="32"/>
        </w:rPr>
        <w:t>,</w:t>
      </w:r>
      <w:r>
        <w:rPr>
          <w:b/>
          <w:sz w:val="28"/>
          <w:szCs w:val="28"/>
        </w:rPr>
        <w:t xml:space="preserve"> можно выделить следующие возможные каналы утечки: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есанкционированный доступ программы к информации;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сшифровка программой зашифрованной информации;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опирование программой информации с носителей.</w:t>
      </w:r>
    </w:p>
    <w:p>
      <w:pPr>
        <w:pStyle w:val="Normal"/>
        <w:spacing w:lineRule="auto" w:line="360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проведения исследования, я пришёл к выводу:</w:t>
      </w:r>
    </w:p>
    <w:p>
      <w:pPr>
        <w:pStyle w:val="Normal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Где использовался шиф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Назначение шифр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емати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ория чисел(НОД, решение задач, математические действия и т.п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тика и Интерне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риптосистема </w:t>
            </w:r>
            <w:r>
              <w:rPr>
                <w:b/>
                <w:i/>
                <w:sz w:val="28"/>
                <w:szCs w:val="28"/>
                <w:lang w:val="en-US"/>
              </w:rPr>
              <w:t>RS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тератур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шифровка черновиков известных писателей (Пушки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р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шифры Цезаря, Августа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рской фл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збука Морз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енное дел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едача сообщений и информации</w:t>
            </w:r>
          </w:p>
        </w:tc>
      </w:tr>
    </w:tbl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защиты информации программного обеспечения имеют широкий диапазон: от законодательных аспектов защиты интеллектуаль</w:t>
        <w:softHyphen/>
        <w:t>ной собственности (прав автора) до конкретных технических устройств.</w:t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защиты можно подразделить на следующие категории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 w:before="20" w:after="0"/>
        <w:ind w:left="568" w:hanging="284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редства собственной защит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20" w:after="0"/>
        <w:ind w:left="568" w:hanging="284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редства защиты в составе вычислительной систем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20" w:after="0"/>
        <w:ind w:left="568" w:hanging="284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редства защиты с запросом информаци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568" w:hanging="284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редства активной защит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20" w:after="0"/>
        <w:ind w:left="568" w:hanging="284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редства пассивной защиты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ак, криптографические средства позволяют надежно закрыть канал, связанный с хищением носителей информации.</w:t>
      </w:r>
    </w:p>
    <w:p>
      <w:pPr>
        <w:pStyle w:val="Ab1"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Почему проблема использования криптографических методов в информационных системах (ИС) стала в настоящий момент особо актуальна?</w:t>
      </w:r>
    </w:p>
    <w:p>
      <w:pPr>
        <w:pStyle w:val="Ab1"/>
        <w:widowControl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С одной стороны, расширилось использование компьютерных сетей, в частности глобальной сети Интернет, по которым передаются </w:t>
      </w:r>
    </w:p>
    <w:p>
      <w:pPr>
        <w:pStyle w:val="Ab1"/>
        <w:widowControl/>
        <w:spacing w:lineRule="auto" w:line="360"/>
        <w:ind w:hanging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большие объемы информации государственного, военного, коммерческого и частного характера, не допускающего возможность доступа к ней посторонних лиц.</w:t>
      </w:r>
    </w:p>
    <w:p>
      <w:pPr>
        <w:pStyle w:val="Ab1"/>
        <w:widowControl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С другой стороны, появление новых мощных компьютеров,  технологий сетевых и нейронных вычислений сделало возможным дискредитацию криптографических систем еще недавно считавшихся  практически не раскрываемыми.</w:t>
      </w:r>
    </w:p>
    <w:p>
      <w:pPr>
        <w:pStyle w:val="Ab1"/>
        <w:widowControl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Основные направления  использования криптографических методов - передача конфиденциальной информации по каналам связи (например, электронная почта), установление подлинности передаваемых сообщений, хранение информации (документов, баз данных) на носителях в зашифрованном виде.</w:t>
      </w:r>
    </w:p>
    <w:p>
      <w:pPr>
        <w:pStyle w:val="Ab1"/>
        <w:widowControl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Как бы ни были сложны и надежны криптографические системы - их слабое мест при практической реализации - проблема распределения ключей. Для того, чтобы был возможен обмен конфиденциальной информацией между двумя субъектами ИС, ключ должен быть </w:t>
      </w:r>
    </w:p>
    <w:p>
      <w:pPr>
        <w:pStyle w:val="Ab1"/>
        <w:widowControl/>
        <w:spacing w:lineRule="auto" w:line="360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19</w:t>
      </w:r>
    </w:p>
    <w:p>
      <w:pPr>
        <w:pStyle w:val="Ab1"/>
        <w:widowControl/>
        <w:spacing w:lineRule="auto" w:line="360"/>
        <w:ind w:hanging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сгенерирован одним из них, а затем каким-то образом опять же в конфиденциальном порядке передан другому. </w:t>
      </w:r>
    </w:p>
    <w:p>
      <w:pPr>
        <w:pStyle w:val="Ab1"/>
        <w:widowControl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.е. в общем случае для   передачи ключа опять же требуется использование какой-то криптосистемы.</w:t>
      </w:r>
    </w:p>
    <w:p>
      <w:pPr>
        <w:pStyle w:val="Ab1"/>
        <w:widowControl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Для решения этой проблемы на основе результатов, полученных классической и современной алгеброй, были предложены системы с открытым ключом.</w:t>
      </w:r>
    </w:p>
    <w:p>
      <w:pPr>
        <w:pStyle w:val="Ab1"/>
        <w:widowControl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 результате исследования я пришёл к выводу, что суть их состоит в том, что каждым адресатом ИС генерируются два ключа, связанные между собой по определенному правилу. Один ключ объявляется открытым, а другой закрытым (частным). Открытый ключ публикуется и доступен любому, кто желает послать сообщение адресату. Секретный ключ сохраняется в тайне.</w:t>
      </w:r>
    </w:p>
    <w:p>
      <w:pPr>
        <w:pStyle w:val="Ab1"/>
        <w:widowControl/>
        <w:spacing w:lineRule="auto" w:line="36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Исходный текст шифруется открытым ключом адресата и передается ему. Зашифрованный текст в принципе не может быть расшифрован тем же открытым ключом. </w:t>
      </w:r>
    </w:p>
    <w:p>
      <w:pPr>
        <w:pStyle w:val="Ab1"/>
        <w:widowControl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  <w:t>Дешифрование сообщения возможно только с использованием закрытого ключа, который известен только самому адресату.</w:t>
      </w:r>
    </w:p>
    <w:p>
      <w:pPr>
        <w:pStyle w:val="Ab1"/>
        <w:widowControl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  <w:t>Особенно важно это сейчас , в эпоху  распространения Интернета , электронной почты  и мобильной связи. Оставлять все эти огромные потоки информации без защиты  просто опасно, а защищать ее традиционными  средствами  почти  невозможно.</w:t>
      </w:r>
    </w:p>
    <w:p>
      <w:pPr>
        <w:pStyle w:val="Ab1"/>
        <w:widowControl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  <w:t xml:space="preserve">Я считаю, что шифры – это одна из самых интересных и актуальных тем. Шифры использовались, используются и будут использоваться, т.к. они необходимы во многих областях и помогают людям решить те или иные логические задачи. Шифрование постоянно открывается обществу, т.к. были созданы системы, которые прогрессивнее предыдущих и позволяют разрешать серьезные задачи. </w:t>
      </w:r>
    </w:p>
    <w:p>
      <w:pPr>
        <w:pStyle w:val="Ab1"/>
        <w:widowControl/>
        <w:spacing w:lineRule="auto" w:line="36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</w:p>
    <w:p>
      <w:pPr>
        <w:pStyle w:val="Heading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  ЛИТЕРАТУРЫ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щита информации в персональных ЭВМ/ А.В.Спесивцев, В.А.Вегнер, А.Ю.Крутяков и др. - М.: Радио и связь, МП 'Веста',1993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ащита программного обеспечения: Перевод с английского./ Под редакцией Д.Гроувера. - М.: Мир 1992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щин Б.В.Элементы криптозащиты информации: Учебное пособие. - М.: Издательство МАИ, 1995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А.В.Петраков. Защита и охрана личности, собственности, информации: Справное пособие. - М.: Радио и связь, 1997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53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53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53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53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53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53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53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53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53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53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53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53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53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53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53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553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567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Ab">
    <w:name w:val="ab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1">
    <w:name w:val="ab Знак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eastAsia="MS Mincho;Arial Unicode MS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4:43:00Z</dcterms:created>
  <dc:creator>User</dc:creator>
  <dc:description/>
  <cp:keywords/>
  <dc:language>en-US</dc:language>
  <cp:lastModifiedBy>User</cp:lastModifiedBy>
  <dcterms:modified xsi:type="dcterms:W3CDTF">2008-01-25T17:18:00Z</dcterms:modified>
  <cp:revision>112</cp:revision>
  <dc:subject/>
  <dc:title/>
</cp:coreProperties>
</file>