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2024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7020</wp:posOffset>
                </wp:positionH>
                <wp:positionV relativeFrom="paragraph">
                  <wp:posOffset>116840</wp:posOffset>
                </wp:positionV>
                <wp:extent cx="4227195" cy="2513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95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Трофимова Анжел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6"/>
                                <w:szCs w:val="36"/>
                              </w:rPr>
                              <w:t xml:space="preserve">Я люблю заниматься танцами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6"/>
                                <w:szCs w:val="36"/>
                              </w:rPr>
                              <w:t xml:space="preserve">вязанием крючком, чтением книг, отгадывать детские кроссворды, сканворды, ребусы. Мои любимые предметы в школе: мате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6"/>
                                <w:szCs w:val="36"/>
                              </w:rPr>
                              <w:t>и окружающий ми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5pt;height:197.9pt;mso-wrap-distance-left:9pt;mso-wrap-distance-right:9pt;mso-wrap-distance-top:0pt;mso-wrap-distance-bottom:0pt;margin-top:9.2pt;mso-position-vertical-relative:text;margin-left:2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szCs w:val="48"/>
                        </w:rPr>
                        <w:t>Трофимова Анжел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6"/>
                          <w:szCs w:val="36"/>
                        </w:rPr>
                        <w:t xml:space="preserve">Я люблю заниматься танцами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36"/>
                          <w:szCs w:val="36"/>
                        </w:rPr>
                        <w:t xml:space="preserve">вязанием крючком, чтением книг, отгадывать детские кроссворды, сканворды, ребусы. Мои любимые предметы в школе: математика 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6"/>
                          <w:szCs w:val="36"/>
                        </w:rPr>
                        <w:t>и окружающий ми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умножали в древней Индии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В древней Индии применяли два способа умножения: сетки и гале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Способ «Сетки».</w:t>
      </w:r>
    </w:p>
    <w:p>
      <w:pPr>
        <w:pStyle w:val="Normal"/>
        <w:rPr/>
      </w:pPr>
      <w:r>
        <w:rPr/>
        <w:t>Например, умножим 793 на 92.</w:t>
      </w:r>
    </w:p>
    <w:p>
      <w:pPr>
        <w:pStyle w:val="Normal"/>
        <w:rPr/>
      </w:pPr>
      <w:r>
        <w:rPr/>
        <w:t xml:space="preserve">1. Вычерчиваем квадратную сетку и пишем одно из чисел над колонками, а второе по высоте. </w:t>
      </w:r>
    </w:p>
    <w:p>
      <w:pPr>
        <w:pStyle w:val="Normal"/>
        <w:rPr/>
      </w:pPr>
      <w:r>
        <w:rPr/>
        <w:t>В предложенном примере можно использовать одну из этих с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92860" cy="1709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298700" cy="14878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брав сетку, умножаем число каждого ряда последовательно на числа каждой колонки. В этом  случае последовательно умножаем 9 на 7, на 9, и на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4110" cy="1558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ишется каждое произведение в соответствующей кле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етка со всеми заполненными кле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6145" cy="14154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заключение складываем числа, следуя диагональным полосам. Начинаем складывать справа налево. Если сумма одной диагонали содержит десятки, то прибавляем их к единицам следующей диаго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8540" cy="15925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Число 72956 является ответ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Способ «Галеры».</w:t>
      </w:r>
    </w:p>
    <w:p>
      <w:pPr>
        <w:pStyle w:val="Normal"/>
        <w:rPr/>
      </w:pPr>
      <w:r>
        <w:rPr/>
        <w:t>Для умножения, например, 793 на 92 напишем одно число как множимое и под ним другое как множитель. Чтобы легче ориентироваться, можно использовать сетку (А) как образец.</w:t>
      </w:r>
    </w:p>
    <w:p>
      <w:pPr>
        <w:pStyle w:val="Normal"/>
        <w:rPr/>
      </w:pPr>
      <w:r>
        <w:rPr/>
        <w:drawing>
          <wp:inline distT="0" distB="0" distL="0" distR="0">
            <wp:extent cx="1374775" cy="1007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умножаем левую цифру множителя  на каждую цифру множимого, то есть, 9х7, 9х9 и 9х3. Полученные произведения пишем в сетку (Б), имея в виду следующие правила:</w:t>
      </w:r>
    </w:p>
    <w:p>
      <w:pPr>
        <w:pStyle w:val="Normal"/>
        <w:rPr/>
      </w:pPr>
      <w:r>
        <w:rPr/>
        <w:t>Правило 1. Единицы первого произведения следует писать в той же колонке, что и множитель, то есть в данном случае под 9.</w:t>
      </w:r>
    </w:p>
    <w:p>
      <w:pPr>
        <w:pStyle w:val="Normal"/>
        <w:rPr/>
      </w:pPr>
      <w:r>
        <w:rPr/>
        <w:t>Правило 2. Последующее произведения надо писать таким образом, чтобы единицы помещались в колонке непосредственно справа от предыдущего произведения.</w:t>
      </w:r>
    </w:p>
    <w:p>
      <w:pPr>
        <w:pStyle w:val="Normal"/>
        <w:rPr/>
      </w:pPr>
      <w:r>
        <w:rPr/>
        <w:drawing>
          <wp:inline distT="0" distB="0" distL="0" distR="0">
            <wp:extent cx="2859405" cy="2032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вторим весь процесс с  другими цифрами множителя, следуя тем же правилам (С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5915" cy="28803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складываем цифры в колонках и получаем ответ </w:t>
      </w:r>
      <w:r>
        <w:rPr>
          <w:b/>
        </w:rPr>
        <w:t>72956</w:t>
      </w:r>
      <w:r>
        <w:rPr/>
        <w:t>.</w:t>
      </w:r>
    </w:p>
    <w:p>
      <w:pPr>
        <w:pStyle w:val="Normal"/>
        <w:rPr/>
      </w:pPr>
      <w:r>
        <w:rPr/>
        <w:t>Как можно видеть, мы получаем большой список произведений. Индийцы, имевшие большую практику, писали каждую цифру не в соответствующую колонку, а сверху, насколько это было возможно. Затем они складывали цифры в колонках и получали результат (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4205" cy="24650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Энциклопед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чебник матема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моего проекта: «Как умножали в древней Индии».</w:t>
      </w:r>
    </w:p>
    <w:p>
      <w:pPr>
        <w:pStyle w:val="Normal"/>
        <w:rPr>
          <w:b/>
          <w:b/>
        </w:rPr>
      </w:pPr>
      <w:r>
        <w:rPr>
          <w:b/>
        </w:rPr>
        <w:t>Мне интересно было об этом узнать, так как мне нравятся уроки математики. Тема эта актуальна, на уроках математики мы учимся разным способам умножения чисел.</w:t>
      </w:r>
    </w:p>
    <w:p>
      <w:pPr>
        <w:pStyle w:val="Normal"/>
        <w:rPr>
          <w:b/>
          <w:b/>
        </w:rPr>
      </w:pPr>
      <w:r>
        <w:rPr>
          <w:b/>
        </w:rPr>
        <w:t>Цель моего проекта: познакомить ребят с древними способами умножения. Для выполнения этой цели я выполняла следующие действия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брала тему проект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бовала применить древние способы умножения с трехзначными и двухзначными числами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Набрала на компьютере и распечатала.</w:t>
      </w:r>
    </w:p>
    <w:p>
      <w:pPr>
        <w:pStyle w:val="Normal"/>
        <w:rPr>
          <w:b/>
          <w:b/>
        </w:rPr>
      </w:pPr>
      <w:r>
        <w:rPr>
          <w:b/>
        </w:rPr>
        <w:t>Способ «Сетка» легче в применении, чем способ «Галера».</w:t>
      </w:r>
    </w:p>
    <w:p>
      <w:pPr>
        <w:pStyle w:val="Normal"/>
        <w:rPr>
          <w:b/>
          <w:b/>
        </w:rPr>
      </w:pPr>
      <w:r>
        <w:rPr>
          <w:b/>
        </w:rPr>
        <w:t>Попробовав умножать числа этими двумя способами, я задумалась: «А есть ли другие способы умножения?». Я сходила в библиотеку, посмотрела литературу по моей теме. Существуют и другие способы умножения чисел, но для меня они трудны, так как я еще многого не знаю.</w:t>
      </w:r>
    </w:p>
    <w:p>
      <w:pPr>
        <w:pStyle w:val="Normal"/>
        <w:rPr>
          <w:b/>
          <w:b/>
        </w:rPr>
      </w:pPr>
      <w:r>
        <w:rPr>
          <w:b/>
        </w:rPr>
        <w:t>Для выполнения моей работы потребовалось: бумага, файлы, папка – это материалы. Из инструментов только компьютер и принтер. Себестоимость составила 50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6:34:00Z</dcterms:created>
  <dc:creator>User</dc:creator>
  <dc:description/>
  <cp:keywords/>
  <dc:language>en-US</dc:language>
  <cp:lastModifiedBy>User</cp:lastModifiedBy>
  <dcterms:modified xsi:type="dcterms:W3CDTF">2007-12-23T12:34:00Z</dcterms:modified>
  <cp:revision>31</cp:revision>
  <dc:subject/>
  <dc:title>Как умножали в древней Индии</dc:title>
</cp:coreProperties>
</file>