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уководитель: Людмила Аркадьевна Медведева, идентификатор 332538</w:t>
      </w:r>
    </w:p>
    <w:p>
      <w:pPr>
        <w:pStyle w:val="Normal"/>
        <w:jc w:val="right"/>
        <w:rPr/>
      </w:pPr>
      <w:r>
        <w:rPr/>
        <w:t>Мадина Раутдинова, учащаяся 8 класса, идентификатор 1202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/>
        <w:t>Статья  по искусствове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Хочу, чтобы песня моя до конца дозву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Чтобы ясная, звучная нота ее увенчала»[1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0" w:name="o-ya-znayu.a1"/>
      <w:bookmarkStart w:id="1" w:name="o-ya-znayu.a1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.</w:t>
      </w:r>
    </w:p>
    <w:p>
      <w:pPr>
        <w:pStyle w:val="Normal"/>
        <w:jc w:val="both"/>
        <w:rPr/>
      </w:pPr>
      <w:r>
        <w:rPr>
          <w:b/>
        </w:rPr>
        <w:t>Введение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алитра рассуждений о Н. Рерихе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 xml:space="preserve"> Художественные образы. «Рериховское настроение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>.1. «Струны Земли» [5]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II</w:t>
      </w:r>
      <w:r>
        <w:rPr>
          <w:b/>
        </w:rPr>
        <w:t>. 3. Живопись Рериха - есть искусство Символа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4. «Музыка — тоже беседа чувств» [8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Я выбрала творчество Н.К.Рериха, потому что он близок мне, как художник и  как мыслитель. Мне нравятся его картины, где присутствуют горы. Горы в моей жизни с самого рождения. Родом я из Туркменистана. Каждое утро я подходила к окну и рассматривала их. Каждый раз они мне казались разными, иногда они были так близки, что протяни руку и достань до их вершин. У Рериха горы иные. На первый взгляд, как будто они нарисованы ребенком. Четкие линии, четкое разделение одной скалы от другой. Использованы яркие краски: темно - синий, фиолетовый, оранжевый, бледно-голубой. Что хотел сказать художник в тот момент? Какие мысли крутились в голове? Наверное, каждый человек, рассматривая картину с изображением гор, думают о своем. Горы – это что – то громадное, объемное, вместимое, но в то же время загадочное, высокое, стремящееся ввысь, в небо, в неизведанное, что – то недосягаемое. Пытливому уму хочется побольше узнать об авторе, читать, познать, совершенствоваться, приблизиться к его уровню по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lang w:val="en-US"/>
        </w:rPr>
        <w:t>I</w:t>
      </w:r>
      <w:r>
        <w:rPr>
          <w:b/>
        </w:rPr>
        <w:t>.Палитра рассуждений о Н. Рерих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Великий художник, мыслитель, глубочайший философ, выдающийся ученый, прекрасный поэт, отважный путешественник, тонкий политик, мощный организатор, он соединял Мудрость Востока и Культуру Запада.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“</w:t>
      </w:r>
      <w:r>
        <w:rPr/>
        <w:t>Искусство объединит человечество. Искусство едино и нераздельно. Искусство имеет много ветвей, но корень един. Искусство есть знамя грядущего синтеза. Искусство — для всех. Каждый чувствует истину красоты. Для всех должны быть открыты врата “священного источника”. Свет искусства озарит бесчисленные сердца новою любовью»-так писал свои мудрые наставления известный и непревзойденный художник России, патриот России,  Н. Рерих, посвятивший большую часть своей жизни философским размышлениям о бытие Челов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>{2} «…Зачем был я созд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>Для чего позвала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Зеленеющая земл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>Зачем меня заставляло ночей молч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>Слушать звездных речей звуч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>Зачем, зачем волнов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Душу сиянье дня?...»</w:t>
      </w:r>
    </w:p>
    <w:p>
      <w:pPr>
        <w:pStyle w:val="Normal"/>
        <w:ind w:firstLine="1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Его учителем по живописи был пейзажист Архип Куинджи, привил ему страсть к странничеств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>{1}«…Я свободы хочу. Хочу я снова чувствовать, что леч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>Чтобы снова вернулись силы в сердце мое, хоч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>Знать хочу, что разбиты оковы, цепи хочу разъ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i/>
          <w:i/>
        </w:rPr>
      </w:pPr>
      <w:r>
        <w:rPr>
          <w:b/>
          <w:i/>
        </w:rPr>
        <w:t>Вечный трепет сердца вселенной хочу ощутить опять...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В переводе со скандинавских языков фамилия Рерих означает «славой богатый», а имя Николай -   «побеждающий». По-старинному поверью, родители как бы предвещали своему сыну по имени дальнейшую судьбу.</w:t>
      </w:r>
    </w:p>
    <w:p>
      <w:pPr>
        <w:pStyle w:val="Normal"/>
        <w:ind w:firstLine="180"/>
        <w:jc w:val="both"/>
        <w:rPr>
          <w:b/>
          <w:b/>
        </w:rPr>
      </w:pPr>
      <w:r>
        <w:rPr/>
        <w:t>Кем был для мира Николай Рерих? Необычный, уникальный, до неповторимости загадочный гений;  творческая индивидуальность; великий</w:t>
      </w:r>
      <w:r>
        <w:rPr>
          <w:b/>
        </w:rPr>
        <w:t xml:space="preserve"> </w:t>
      </w:r>
      <w:r>
        <w:rPr/>
        <w:t>художник; мудрость и неисчерпаемость предвидения; строитель солнечной жизни, носитель чаши подвига во имя Истины и Красоты, творец чудесных образов, гигант мысли, замечательный деятель и основатель многих просветительных начинаний и учреждений; истинный наставник и друг человечества; певец Горной Обители, охраняющий величайшую Тайну и Надежду Мира; символ Творца и Певца, зовущего к Красоте Беспредельной, Красоте Вечной, синтез замечательной и светлой личности; духовный Учитель;</w:t>
      </w:r>
      <w:r>
        <w:rPr>
          <w:b/>
          <w:bCs/>
        </w:rPr>
        <w:t xml:space="preserve"> </w:t>
      </w:r>
      <w:r>
        <w:rPr/>
        <w:t>апостол красоты и культуры [3]</w:t>
      </w:r>
    </w:p>
    <w:p>
      <w:pPr>
        <w:pStyle w:val="Normal"/>
        <w:ind w:firstLine="180"/>
        <w:jc w:val="both"/>
        <w:rPr/>
      </w:pPr>
      <w:r>
        <w:rPr/>
        <w:t xml:space="preserve">По -мнению многих его современников </w:t>
      </w:r>
      <w:r>
        <w:rPr>
          <w:bCs/>
        </w:rPr>
        <w:t xml:space="preserve">воссоздается портрет Н. Рериха как человека необычайно скромного, отзывчивого, простого, человека, любящего природу и человека, камень и птицу певчую. </w:t>
      </w:r>
      <w:r>
        <w:rPr/>
        <w:t xml:space="preserve">Учитель человечества, он не уступает гению Толстого. Под мастерским пером его создались многочисленные тома его трудов, долженствующие стать настольными для каждого образованного человека. </w:t>
      </w:r>
      <w:r>
        <w:rPr>
          <w:b/>
          <w:bCs/>
        </w:rPr>
        <w:t>[4].</w:t>
      </w:r>
    </w:p>
    <w:p>
      <w:pPr>
        <w:pStyle w:val="Normal"/>
        <w:ind w:firstLine="180"/>
        <w:jc w:val="both"/>
        <w:rPr/>
      </w:pPr>
      <w:r>
        <w:rPr/>
        <w:t>Пакт Рериха есть апофеоз мысли гуманиста и великого борца за искусство. Это руководство для глав государств и их полководце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 xml:space="preserve">II </w:t>
      </w:r>
      <w:r>
        <w:rPr>
          <w:b/>
        </w:rPr>
        <w:t>Художественные образы. «Рериховское настроение»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1. «Струны Земли» [5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[6] «Открылось утром сердце ненаро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влился мир в него живым пото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едоуменно я следил гла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 золотыми стрелами-лучами…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…</w:t>
      </w:r>
      <w:r>
        <w:rPr/>
        <w:t>Возьми меня, о солнечный пото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правь ладью Аруны на во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в океан безбрежный, голубой</w:t>
      </w:r>
    </w:p>
    <w:p>
      <w:pPr>
        <w:pStyle w:val="Normal"/>
        <w:jc w:val="both"/>
        <w:rPr/>
      </w:pPr>
      <w:r>
        <w:rPr/>
        <w:t>Возьми меня, возьми меня с собой…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Н. Рерих воспевал небесные и водные глубины, земные просторы и красоту человека, живущего в гармонии с окружающей природой. «Солнечный закат разливается в его полотнах алыми всплесками, в унисон им звучат на полотнах самые разные оттенки зеленого и синего цветов, а в книге «Цветовые тесты» большое значение придается сочетанию этих цветов! Он удивительным образом умел передать сам цветовой </w:t>
      </w:r>
      <w:r>
        <w:rPr>
          <w:i/>
        </w:rPr>
        <w:t>ритм узоров</w:t>
      </w:r>
      <w:r>
        <w:rPr/>
        <w:t>, горный путь.</w:t>
      </w:r>
    </w:p>
    <w:p>
      <w:pPr>
        <w:pStyle w:val="Normal"/>
        <w:ind w:firstLine="180"/>
        <w:jc w:val="both"/>
        <w:rPr/>
      </w:pPr>
      <w:r>
        <w:rPr/>
        <w:t xml:space="preserve">Поэт Максимилиан Волошин: «…из четырех стихий мира он познал только землю, а в земле лишь костистую основу ее – камень». </w:t>
      </w:r>
    </w:p>
    <w:p>
      <w:pPr>
        <w:pStyle w:val="Normal"/>
        <w:ind w:firstLine="180"/>
        <w:jc w:val="both"/>
        <w:rPr/>
      </w:pPr>
      <w:r>
        <w:rPr/>
        <w:t xml:space="preserve">Н. Рерих воплощал в своих полотнах легенды о странствующих светящихся камнях, «…вечно волнующий океан облаков». Он считал, что «зарево далеких горизонтов» способно очистить и вдохновить людей на подвиг ради добра, красоты. С конца 1923 года Н. К. Рерих работает в Гималаях, и горный мир этой “обители снегов,  источник вдохновения ”,  со всем его красочным блеском властно захватывает его. </w:t>
      </w:r>
    </w:p>
    <w:p>
      <w:pPr>
        <w:pStyle w:val="Normal"/>
        <w:jc w:val="both"/>
        <w:rPr/>
      </w:pPr>
      <w:r>
        <w:rPr/>
        <w:t>Н. Рерих мечтал проникнуть в дикую природу, ощутить звуковую гамму настроений горного ми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2. Кредо Учителя Восто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. Рерих призывал всех людей объединиться, он утверждал, что красота спасет мир, [7] «знак красоты откроет все “священные врата” и ценность творчества будет основою развития личности. Художественное искусство станет понятным и малым, и взрослым людям, а помогало ему преодолеть усталость и возможно, плохое здоровье определенный план и ритм работы, богатая одарённость вместе с дисциплиной помогли ему подняться на высшую ступень творчества. По его мнению труд должен очищать жизнь человека, разрешать насущные проблемы, таким образом Человек в будущем поднимется на следующую ступень эволю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3. Живопись Рериха - есть искусство Симво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Рерих по-иному воспринимал мир. В своем творчестве он избегал слишком сложных красочных сочетаний, общий оттенок является для его работ отличительной приметой всей живописи.</w:t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 xml:space="preserve">Своеобразный колорит: все безмерное открывается как бы в озарении неизреченного неземного света; магическое зарево облекает их в какую-то волнующую, неуловимую дымку и тем сообщает им сказочный и призрачный характер в наиболее ярких красках и в самых четких очертаниях. В картинах его необычный простор, бесконечность… </w:t>
      </w:r>
    </w:p>
    <w:p>
      <w:pPr>
        <w:pStyle w:val="Normal"/>
        <w:ind w:firstLine="180"/>
        <w:jc w:val="both"/>
        <w:rPr/>
      </w:pPr>
      <w:r>
        <w:rPr/>
        <w:t xml:space="preserve">Свои отдельные краски Рерих черпает из оттенков природы: «красочных глубин вечернего или предрассветного неба, то из таинственной области северного полуночного солнца»;  </w:t>
      </w:r>
    </w:p>
    <w:p>
      <w:pPr>
        <w:pStyle w:val="Normal"/>
        <w:jc w:val="both"/>
        <w:rPr/>
      </w:pPr>
      <w:r>
        <w:rPr/>
        <w:t xml:space="preserve">В полном соответствии с красками рериховских картин находятся их линии: нет суетливости движения; образы встают во всей стройной простоте своего начертания, как вздымается дерево, с которого опала вся листв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Эта торжественная стройность внутренней связью напоминает ритмический строй былинного повествования — призрака и мифа… Основные линии, выражающие </w:t>
      </w:r>
      <w:r>
        <w:rPr>
          <w:b/>
          <w:i/>
        </w:rPr>
        <w:t>величавост</w:t>
      </w:r>
      <w:r>
        <w:rPr/>
        <w:t xml:space="preserve">ь этого внутреннего </w:t>
      </w:r>
      <w:r>
        <w:rPr>
          <w:b/>
          <w:i/>
        </w:rPr>
        <w:t>ритма</w:t>
      </w:r>
      <w:r>
        <w:rPr/>
        <w:t xml:space="preserve">, неизменно тяготеют к восхождению или вдаль, в простор. </w:t>
      </w:r>
    </w:p>
    <w:p>
      <w:pPr>
        <w:pStyle w:val="Normal"/>
        <w:ind w:firstLine="180"/>
        <w:jc w:val="both"/>
        <w:rPr/>
      </w:pPr>
      <w:r>
        <w:rPr/>
        <w:t>Н. Рерих избегает, либо противопоставляет им тут же раскрытый простор, либо усиливает океаническое дыхание бесконечности, в котором заключается высшее достижение его творчества, оттого-то все линии в его произведениях как бы повторяют благоговейное движение руки, благословляющей мир, а все его пространство размечено [7] «как торжественные ступени к еще незримому, но обетованному храму, где будет завершение всякому шествию и всякому пути».</w:t>
      </w:r>
    </w:p>
    <w:p>
      <w:pPr>
        <w:pStyle w:val="Normal"/>
        <w:ind w:firstLine="180"/>
        <w:jc w:val="both"/>
        <w:rPr/>
      </w:pPr>
      <w:r>
        <w:rPr/>
        <w:t>Общий колорит, отдельные краски его произведений так загадочно дополняют и усиливают друг друга, что их сочетание следовало бы рассматривать как единую стихию; внешняя ткань каждого творческого образа полностью вытекает из его духа и сущности. В своих полотнах Н. Рерих передавал душевное сострадание, неравновесие в микрокосмосе; в них явлен непреходящий образ бытия. При таком своем составе живопись Рериха есть искусство Символа.</w:t>
      </w:r>
    </w:p>
    <w:p>
      <w:pPr>
        <w:pStyle w:val="Normal"/>
        <w:ind w:firstLine="180"/>
        <w:jc w:val="both"/>
        <w:rPr/>
      </w:pPr>
      <w:r>
        <w:rPr/>
        <w:t xml:space="preserve">В написании живописи мастер использовал свои методы. Это не может быть рассказано словами. </w:t>
      </w:r>
      <w:r>
        <w:rPr>
          <w:b/>
          <w:i/>
        </w:rPr>
        <w:t>Живопись Рериха нужно видеть. В этом отношении у нее много общего с музыкой, которую нужно слышать.</w:t>
      </w:r>
      <w:r>
        <w:rPr/>
        <w:t xml:space="preserve"> Содержанию картин Рериха присуща некая внутренняя тайна. Замысел произведения – это безмолвное зрелище, оно должно иметь тайну человека и мира. Но постигнуть эту тайну может лишь тот, кому дано приобщиться к не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4. «Музыка — тоже беседа чувств» [8]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80"/>
        <w:jc w:val="both"/>
        <w:rPr/>
      </w:pPr>
      <w:r>
        <w:rPr/>
        <w:t xml:space="preserve"> </w:t>
      </w:r>
      <w:r>
        <w:rPr/>
        <w:t>Рериховские краски и линии сходны с духом музыки; приводят зрителя в смутное ритмическое состояние, в котором ему чудятся органные хоралы, пение торжественных труб, пасхальные псалмы…</w:t>
      </w:r>
    </w:p>
    <w:p>
      <w:pPr>
        <w:pStyle w:val="Normal"/>
        <w:ind w:firstLine="180"/>
        <w:jc w:val="both"/>
        <w:rPr/>
      </w:pPr>
      <w:r>
        <w:rPr/>
        <w:t>Искусство должно стать явлением и событием, живым деянием и трепетом. И оно должно быть не завершением внутреннего действия, а лишь его началом и поводом к нему, восприниматься как некий творческий знак. «</w:t>
      </w:r>
      <w:r>
        <w:rPr>
          <w:b/>
          <w:i/>
        </w:rPr>
        <w:t>Но ведь все подлинное искусство, и не только живопись, но и слово, даже сама музыка, есть только волшебный знак, по которому наша душа, пробуждаясь от своей частной яви, должна хотя бы на миг приобщиться к бытию всемирному и тайне вселенской, чтобы в нас могло совершиться чудо освобожденья».</w:t>
      </w:r>
    </w:p>
    <w:p>
      <w:pPr>
        <w:pStyle w:val="Normal"/>
        <w:jc w:val="both"/>
        <w:rPr/>
      </w:pPr>
      <w:r>
        <w:rPr/>
        <w:t xml:space="preserve">[9] «Существует мнение, что музыка “может выразить то, что невозможно перевести на язык каждодневной жизни”, существование во времени - главная особенность художественного образа в музыке. “В ней, как и в религии, заключается некое главное, таинственное, интересное”. Музыку можно слышать и слушать. Слышать - значит стремиться постичь содержание через анализ музыкальных событий». Музыка Р. Вагнера и А. Скрябина вдохновляла творчество Н. Рериха.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  <w:i/>
        </w:rPr>
        <w:t>Стилем языкописи Н. Рериха является</w:t>
      </w:r>
      <w:r>
        <w:rPr/>
        <w:t xml:space="preserve"> красота симфонии красок и мощь зова в страну Прекрасного; созерцание чувств бесконечности, колористическое мастерства, гармонии, обогащенные красочной изощренностью. Первой мечта Н. К. Рериха-искусство для всех; вторая-гармонизация прекрасного, синтез искусств; третья-воплощение в жизни страны культуры — Державы Света-Музее, где будет </w:t>
      </w:r>
      <w:r>
        <w:rPr>
          <w:b/>
        </w:rPr>
        <w:t xml:space="preserve">вершить </w:t>
      </w:r>
      <w:r>
        <w:rPr/>
        <w:t xml:space="preserve">творческий дух, Красота Беспредельного; где будет царить богини изящных искусств наук. </w:t>
      </w:r>
    </w:p>
    <w:p>
      <w:pPr>
        <w:pStyle w:val="Normal"/>
        <w:jc w:val="both"/>
        <w:rPr/>
      </w:pPr>
      <w:r>
        <w:rPr/>
        <w:t>Искусство Н. Рериха всегда являлось и является международным языком и связующим звеном между народами — мостом Дружбы.</w:t>
      </w:r>
    </w:p>
    <w:p>
      <w:pPr>
        <w:pStyle w:val="Normal"/>
        <w:ind w:firstLine="180"/>
        <w:jc w:val="both"/>
        <w:rPr/>
      </w:pPr>
      <w:r>
        <w:rPr/>
        <w:t>Культура для Н. К. Рериха — это широкое звучание гаммы всей человеческой сущности, служение Свету и как свет духа, в котором отражается красота, знание и любовь, синтез и кооперация между всеми высшими духовными и материальными ценностями, истинно творческое начало, которое во всех многообразных явлениях жизни стремится проявить высшее, наиболее утонченное качество.</w:t>
      </w:r>
    </w:p>
    <w:p>
      <w:pPr>
        <w:pStyle w:val="Normal"/>
        <w:jc w:val="both"/>
        <w:rPr/>
      </w:pPr>
      <w:r>
        <w:rPr/>
        <w:t xml:space="preserve">Творческое значение Н. Рериха бесценно. Будучи художником тонких красок, он отрекается от себя и явно борется с обольщением и соблазном внешней красочной игры. </w:t>
      </w:r>
    </w:p>
    <w:p>
      <w:pPr>
        <w:pStyle w:val="Normal"/>
        <w:jc w:val="both"/>
        <w:rPr/>
      </w:pPr>
      <w:r>
        <w:rPr/>
        <w:t>Значение Рериха отнюдь не исчерпывается большими достижениями его живописи:  самобытная красота природы. Его кредо заключается в раскрытие внутренней стихии искусства красок, как она должна утверждаться на новом духовном уровне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lang w:val="en-US"/>
        </w:rPr>
        <w:t>II</w:t>
      </w:r>
      <w:r>
        <w:rPr>
          <w:b/>
        </w:rPr>
        <w:t xml:space="preserve"> . 5. Загадки  рериховских полотен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 xml:space="preserve">Важнейший в истории культуры вопрос — это качество воздействия произведений искусства на сознание человека. Ведь каждое </w:t>
      </w:r>
      <w:r>
        <w:rPr>
          <w:b/>
        </w:rPr>
        <w:t>художественное полотно, каждая скульптура или музыкальное произведение несут в себе, помимо идеи, еще и энергетику своего творца</w:t>
      </w:r>
      <w:r>
        <w:rPr/>
        <w:t xml:space="preserve">. Эту эзотерическую основу творчества не следует недооценивать. Ведь каждое произведение искусства может нести в себе разную энергетику. Гениев и даже просто по-настоящему талантливых творцов на свете не так уж и много, не говоря уже о том, что бывают и худшие варианты — когда произведение искусства несет не положительную, а отрицательную энергоинформацию. В Агни Йоге неоднократно говорится, что насыщенные негативной энергетикой полотна, скульптуры и музыкальные ритмы таят в себе настоящую опасность, которую мало кто замечает. </w:t>
      </w:r>
      <w:r>
        <w:rPr>
          <w:b/>
          <w:i/>
        </w:rPr>
        <w:t>Картина - мощное средство духовного развития целых поколений людей, если написавший ее художник обладал высокой нравственностью и духовностью.</w:t>
      </w:r>
      <w:r>
        <w:rPr/>
        <w:t xml:space="preserve"> Произведения искусства Н. Рериха имеют энергоинформационные поля, очень сильную ауру, заряжены энергией нескольких поколений, написаны в необычном колорите. Краски на картинах художника словно светятся, а его палитра состоит в основном из чистых, ясных тонов. </w:t>
      </w:r>
    </w:p>
    <w:p>
      <w:pPr>
        <w:pStyle w:val="Normal"/>
        <w:ind w:firstLine="180"/>
        <w:jc w:val="both"/>
        <w:rPr/>
      </w:pPr>
      <w:r>
        <w:rPr/>
        <w:t xml:space="preserve">Н. Рерих знал о воздействии на организм человека цвета и звука. На тонкоматериальном плане пространства представляет собой определенные волны энергии, не воспринимаемые обычным зрением, но тем не менее оказывающие сильное воздействие на организм человека. В астральном пространстве существуют определенные волновые и энергетические соответствия между цветом и звуком. Эти соответствия интуитивно улавливали многие утонченные в духовно-психическом отношении мастера живописи и музыки, такие, как Скрябин, Дебюсси, Врубель, Чюрлёнис и наш рано ушедший современник К. Васильев: они слышали неслышную другими музыку, когда писали свои картины. И наоборот, когда они сочиняли музыку, перед их мысленным взором в пространстве возникали определенные </w:t>
      </w:r>
      <w:r>
        <w:rPr>
          <w:b/>
          <w:i/>
        </w:rPr>
        <w:t>цветовые сочетания и целые живописные образы.</w:t>
      </w:r>
      <w:r>
        <w:rPr/>
        <w:t xml:space="preserve"> Это еще раз подтверждает, насколько все в природе взаимосвязано и представляет собой те или иные виды энергий, еще не изученных нами. </w:t>
      </w:r>
    </w:p>
    <w:p>
      <w:pPr>
        <w:pStyle w:val="Normal"/>
        <w:ind w:firstLine="180"/>
        <w:jc w:val="both"/>
        <w:rPr>
          <w:i/>
          <w:i/>
          <w:iCs/>
        </w:rPr>
      </w:pPr>
      <w:r>
        <w:rPr/>
        <w:t>Гармоничные звуки и краски оказывают на здоровье людей положительное влияние, дисгармоничные — отрицательное. Сотканные из гармоничных цветоволн картины Рериха неизменно оказывают на людей гармонизирующий, целительский эффек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иная с тем Рериха — этих древних величественных видений, его понимания формы, любимого подбора красок — богатых, мерно звучащих золотисто-зеленых, пурпуровых, пламенно-синих тонов, которым всегда верен мастер, и кончая его характером, сильным и настойчивым, горячо смотрящим в жизнь, все рисует художника сыном не нашего века, а мастером той драгоценной целостности и энергии, того пафоса, что знали Избранные в старые времен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… был послан, чтобы свидетельствовать о Свете.</w:t>
      </w:r>
      <w:r>
        <w:rPr>
          <w:i/>
          <w:iCs/>
        </w:rPr>
        <w:t xml:space="preserve"> </w:t>
      </w:r>
      <w:r>
        <w:rPr/>
        <w:t>Его жизнь была полная чаша. Он служил России и Преподобному Сергию. Он был женат на правнучке Кутузова. Он учился у Куинджи. Его опекал Св. Иоанн Кронштадтский. В круг его общения входили Толстой, Стасов, Соловьев, Скрябин, Станиславский, Римский-Корсаков, Репин, Васнецов, Роден, Суриков, Шаляпин, Менделеев, Третьяков, Кони, Тагор, Блок, Врубель, Гумилев, Андреев, Серов, Рахманинов, Стравинский, Прокофьев, Дягилев, Горький, Ремизов, Лосский, Бехтерев, Н. Вавилов, Эйнштейн, Милликен, Метерлинк, Неру, король Югославии Александр, король Бельгии Альберт. Он написал семь тысяч картин. Русский из русских, он тридцать лет был оторван от Родины. Он во всем являл себя как служитель Света — в великом терпении, в бедствиях, в нуждах, в тесных обстоятельствах, под ударами, в изгнании, в трудах, в бдении, в подвиге, в чистоте, в благоразумии, в великодушии, в благости, в нелицемерии любви, в слове истины, с оружием правды в правой и левой руке. Его почитали умершим, но он был жив. Его пытались убить, но он не умирал. На него молились и его проклинали. И он разрешил главную задачу художника — он научился писать Свет.</w:t>
      </w:r>
    </w:p>
    <w:p>
      <w:pPr>
        <w:pStyle w:val="Normal"/>
        <w:jc w:val="both"/>
        <w:rPr/>
      </w:pPr>
      <w:r>
        <w:rPr/>
        <w:t>Николай Рерих — это грандиозная мировая фигура, представитель великой человечности в эпоху наибольшей бесчеловечности. Великий Дух ходил среди людей и будил их сознание ко всему Прекрасному и тем самым вливал в них Эликсир Жизни.</w:t>
      </w:r>
    </w:p>
    <w:p>
      <w:pPr>
        <w:pStyle w:val="Normal"/>
        <w:jc w:val="both"/>
        <w:rPr/>
      </w:pPr>
      <w:r>
        <w:rPr/>
        <w:t xml:space="preserve">Решительно все знатоки культуры отмечают необычайную мощь жизни Николая Рериха. </w:t>
      </w:r>
    </w:p>
    <w:p>
      <w:pPr>
        <w:pStyle w:val="Normal"/>
        <w:jc w:val="both"/>
        <w:rPr>
          <w:i/>
          <w:i/>
          <w:iCs/>
        </w:rPr>
      </w:pPr>
      <w:r>
        <w:rPr/>
        <w:t>Деятельность Рериха сходна с прообразом Христа. У них много общего: страдание, которое побуждает человека раскрываться и развиваться, превращаясь в действующую энергию. Страдание подгоняет, стимулирует, отрезвляет, пробуждает, воспитывает, формирует. Н. Рерих обрекает себя на интенсивные физические, эмоциональные, интеллектуальные страдания, на муки совести. Недаром греки называли человека Микрокосм, ибо он, как и Макрокосм, способен самосовершенствоваться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Cs/>
        </w:rPr>
        <w:t>Рабиндрат Тагор.  Лирика. Москва, "Художественная Литература", 1967</w:t>
      </w:r>
    </w:p>
    <w:p>
      <w:pPr>
        <w:pStyle w:val="Normal"/>
        <w:jc w:val="both"/>
        <w:rPr/>
      </w:pPr>
      <w:r>
        <w:rPr/>
        <w:t>2.</w:t>
      </w:r>
      <w:r>
        <w:rPr>
          <w:bCs/>
        </w:rPr>
        <w:t xml:space="preserve"> Рабиндрат Тагор. Лирика. </w:t>
      </w:r>
      <w:r>
        <w:rPr/>
        <w:t>Стихотворение «</w:t>
      </w:r>
      <w:r>
        <w:rPr>
          <w:bCs/>
        </w:rPr>
        <w:t>К ЦИВИЛИЗАЦИИ»</w:t>
      </w:r>
      <w:r>
        <w:rPr/>
        <w:t xml:space="preserve"> </w:t>
      </w:r>
      <w:r>
        <w:rPr>
          <w:iCs/>
        </w:rPr>
        <w:t xml:space="preserve">Перевод </w:t>
      </w:r>
      <w:hyperlink r:id="rId2">
        <w:r>
          <w:rPr>
            <w:rStyle w:val="InternetLink"/>
            <w:iCs/>
            <w:u w:val="single"/>
          </w:rPr>
          <w:t>В.Тушновой</w:t>
        </w:r>
      </w:hyperlink>
      <w:r>
        <w:rPr>
          <w:iCs/>
        </w:rPr>
        <w:t xml:space="preserve">, </w:t>
      </w:r>
      <w:r>
        <w:rPr>
          <w:bCs/>
        </w:rPr>
        <w:t>Москва</w:t>
      </w:r>
    </w:p>
    <w:p>
      <w:pPr>
        <w:pStyle w:val="Normal"/>
        <w:jc w:val="both"/>
        <w:rPr/>
      </w:pPr>
      <w:r>
        <w:rPr/>
        <w:t>3.</w:t>
      </w:r>
      <w:r>
        <w:rPr>
          <w:bCs/>
        </w:rPr>
        <w:t xml:space="preserve"> Рихард Рудзитис «Музей Рериха</w:t>
      </w:r>
      <w:r>
        <w:rPr/>
        <w:t xml:space="preserve">», статья. </w:t>
      </w:r>
      <w:r>
        <w:rPr>
          <w:lang w:val="en-US"/>
        </w:rPr>
        <w:t>Internet</w:t>
      </w:r>
    </w:p>
    <w:p>
      <w:pPr>
        <w:pStyle w:val="Normal"/>
        <w:jc w:val="both"/>
        <w:rPr/>
      </w:pPr>
      <w:r>
        <w:rPr/>
        <w:t>4.</w:t>
      </w:r>
      <w:r>
        <w:rPr>
          <w:bCs/>
        </w:rPr>
        <w:t xml:space="preserve"> Н. В. Кардашевский. Н. К. Рериху. (Из письма А. В. Романову)</w:t>
      </w:r>
    </w:p>
    <w:p>
      <w:pPr>
        <w:pStyle w:val="Normal"/>
        <w:jc w:val="both"/>
        <w:rPr/>
      </w:pPr>
      <w:r>
        <w:rPr/>
        <w:t>5. Струны Земли. Мысли о Сиккиме”).</w:t>
      </w:r>
    </w:p>
    <w:p>
      <w:pPr>
        <w:pStyle w:val="Normal"/>
        <w:jc w:val="both"/>
        <w:rPr>
          <w:szCs w:val="20"/>
        </w:rPr>
      </w:pPr>
      <w:r>
        <w:rPr>
          <w:bCs/>
          <w:lang w:val="en-US"/>
        </w:rPr>
        <w:t>6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Рабиндранат Тагор. Избранное. Школьная библиотека. Отрывок из стихотворения «Праздничное утро», </w:t>
      </w:r>
      <w:r>
        <w:rPr>
          <w:iCs/>
        </w:rPr>
        <w:t>Перевод Н.Подгоричани</w:t>
      </w:r>
      <w:r>
        <w:rPr>
          <w:bCs/>
        </w:rPr>
        <w:t>. Перевод с бенгальского. Москва: Просвещение, 1987</w:t>
      </w:r>
    </w:p>
    <w:p>
      <w:pPr>
        <w:pStyle w:val="Normal"/>
        <w:jc w:val="both"/>
        <w:rPr>
          <w:b/>
          <w:b/>
          <w:bCs/>
          <w:szCs w:val="27"/>
        </w:rPr>
      </w:pPr>
      <w:r>
        <w:rPr/>
        <w:t xml:space="preserve">7. Статья </w:t>
      </w:r>
      <w:r>
        <w:rPr>
          <w:lang w:val="en-US"/>
        </w:rPr>
        <w:t>Internet</w:t>
      </w:r>
      <w:r>
        <w:rPr/>
        <w:t xml:space="preserve">. </w:t>
      </w:r>
      <w:r>
        <w:rPr>
          <w:bCs/>
        </w:rPr>
        <w:t xml:space="preserve">Николай Рерих. </w:t>
      </w:r>
      <w:r>
        <w:rPr>
          <w:bCs/>
          <w:i/>
          <w:iCs/>
        </w:rPr>
        <w:t>CREDO</w:t>
      </w:r>
    </w:p>
    <w:p>
      <w:pPr>
        <w:pStyle w:val="Normal"/>
        <w:jc w:val="both"/>
        <w:rPr/>
      </w:pPr>
      <w:r>
        <w:rPr/>
        <w:t>8. Н. Рерих. Фраза их стихотворения “Слушайте”</w:t>
      </w:r>
    </w:p>
    <w:p>
      <w:pPr>
        <w:pStyle w:val="Normal"/>
        <w:jc w:val="both"/>
        <w:rPr/>
      </w:pPr>
      <w:r>
        <w:rPr/>
        <w:t xml:space="preserve">9. Л. А. Медведева. Изречение. Статья «Отечество велит любить природу, а знать его- вот честь, достоинство и долг», Фестиваль педагогических идей. «Открытый урок 2007-2008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B92FA"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.ru/stixiya/authors/tushnov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1:00Z</dcterms:created>
  <dc:creator>User</dc:creator>
  <dc:description/>
  <dc:language>en-US</dc:language>
  <cp:lastModifiedBy>Student</cp:lastModifiedBy>
  <dcterms:modified xsi:type="dcterms:W3CDTF">2008-01-31T10:31:00Z</dcterms:modified>
  <cp:revision>2</cp:revision>
  <dc:subject/>
  <dc:title>Руководитель: Людмила Аркадьевна Медведева, идентификатор 332538</dc:title>
</cp:coreProperties>
</file>