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</w:rPr>
        <w:t>Актуальность</w:t>
      </w:r>
      <w:r>
        <w:rPr/>
        <w:t xml:space="preserve">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первые услышав песню «Звезда кочевника» в исполнении наших Агинских певцов, я была поражена словам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</w:t>
      </w:r>
      <w:r>
        <w:rPr/>
        <w:t>Мужчине – путь, а женщине – очаг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</w:t>
      </w:r>
      <w:r>
        <w:rPr/>
        <w:t>в мужчине – дух, а в женщине – душа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</w:t>
      </w:r>
      <w:r>
        <w:rPr/>
        <w:t>мужчине – дым, а женщине – огонь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 только через какое-то время я узнала, что эта песня на стихи бурятского поэта Баира Дугарова. Для меня это имя было открытием, потому что поэзия Баира Дугарова в школе не изучается. Мне захотелось глубже изучить творчество этого поэта и открыть для себя что-то ценное, значимое, что угадывалось в его строка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Почему женщине – огонь? Эти строки вызывали у меня особый интерес. Читая другие его стихи, я снова и снова находила это слово «огонь». Наконец, я решила исследовать творчество этого замечательного поэта и ответить на вопрос: а каков он, - этот поэт, чем знаменательно его творчество, почему он так часто использует образ огня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А прежде я хотела узнать: знают ли этого поэта мои одноклассники? Для этого я провела анкетирование. По результатам анкетирования выяснилось, что его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наю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а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Это говорит о том, что наш художественный мир беден. А ведь мы должны сами больше читать. Творчество такого поэта не может быть не оценено по достоинству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</w:rPr>
        <w:t>Цель:</w:t>
      </w:r>
      <w:r>
        <w:rPr/>
        <w:t xml:space="preserve"> выявить художественно-эстетическую, нравственную ценность творчества Баира Дугарова через анализ образа огня в его лирик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</w:t>
      </w:r>
      <w:r>
        <w:rPr>
          <w:b/>
        </w:rPr>
        <w:t>Задачи:</w:t>
      </w:r>
    </w:p>
    <w:p>
      <w:pPr>
        <w:pStyle w:val="Normal"/>
        <w:spacing w:lineRule="auto" w:line="360"/>
        <w:jc w:val="both"/>
        <w:rPr/>
      </w:pPr>
      <w:r>
        <w:rPr/>
        <w:t>- определить роль символов в бурятской культуре;</w:t>
      </w:r>
    </w:p>
    <w:p>
      <w:pPr>
        <w:pStyle w:val="Normal"/>
        <w:spacing w:lineRule="auto" w:line="360"/>
        <w:jc w:val="both"/>
        <w:rPr/>
      </w:pPr>
      <w:r>
        <w:rPr/>
        <w:t>- понять значимость народной символики в поэзии Баира Дугарова;</w:t>
      </w:r>
    </w:p>
    <w:p>
      <w:pPr>
        <w:pStyle w:val="Normal"/>
        <w:spacing w:lineRule="auto" w:line="360"/>
        <w:jc w:val="both"/>
        <w:rPr/>
      </w:pPr>
      <w:r>
        <w:rPr/>
        <w:t>- постичь семантический потенциал текстов через раскрытие образа огня в лирике поэ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Новизна исследования: </w:t>
      </w:r>
      <w:r>
        <w:rPr/>
        <w:t xml:space="preserve">о творчестве Баира Дугарова, выдающегося современного бурятского поэта, ученого написано очень много. Особенность его лирики в том, что он пишет на русском языке, и это позволяет воспринимать его поэзию широкому кругу читателей. Стихи Баира Дугарова переводились на монгольский, латышский, болгарский, венгерский, английский, французский и другие языки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данной работе предпринята попытка исследовать скрытые символы в лирике поэта через связь узнаваемых символов, а именно, значение образа огня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spacing w:lineRule="auto" w:line="360"/>
        <w:jc w:val="both"/>
        <w:rPr/>
      </w:pPr>
      <w:r>
        <w:rPr/>
        <w:t>- акцентное вычитывание лирических произведений;</w:t>
      </w:r>
    </w:p>
    <w:p>
      <w:pPr>
        <w:pStyle w:val="Normal"/>
        <w:spacing w:lineRule="auto" w:line="360"/>
        <w:jc w:val="both"/>
        <w:rPr/>
      </w:pPr>
      <w:r>
        <w:rPr/>
        <w:t>- анкетирование учащихся;</w:t>
      </w:r>
    </w:p>
    <w:p>
      <w:pPr>
        <w:pStyle w:val="Normal"/>
        <w:spacing w:lineRule="auto" w:line="360"/>
        <w:jc w:val="both"/>
        <w:rPr/>
      </w:pPr>
      <w:r>
        <w:rPr/>
        <w:t>- анализ первичного восприятия лирического текста учащими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актическая значимость: </w:t>
      </w:r>
      <w:r>
        <w:rPr/>
        <w:t xml:space="preserve">данное исследование творчества поможет учителям в проведении уроков по предмету </w:t>
      </w:r>
      <w:r>
        <w:rPr>
          <w:b/>
        </w:rPr>
        <w:t>Литература народов востока,</w:t>
      </w:r>
      <w:r>
        <w:rPr/>
        <w:t xml:space="preserve"> учителям бурятской литературы, учащимся и читателям, любителям и ценителям бурятской поэзии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оль символа огня в бурятской культуре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«В основе каждой культуры лежит свой специфический пра – символ, из которого вырастает реальная история этой культуры». (Лосев А. Ф., 1993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Древняя символика берет свое начало от времени поклонения стихийным силам и явлениям природы. К этим культам почитания и поклонения человечества относятся прежде всего Солнце, Луна, звезды, горы, огонь, вод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эмблеме Бурятии, Монголии – соембо – диск Солнца и полумесяц – древние прародители монголоязычных народов. «Отец наш – месяц молодой, мать – солнце золотое» - поется в старинных сказаниях. Дисковидные изображения Солнца и Луны из золота и серебра известны по погребениям древних хунну. Для всех народов земного шара было характерно солнцепоклонничество. Солнце лежит в основе противопоставления света и тьмы – двух борющихся в мире принципов. Солнце и Луна – носители полярных качеств: солнечная страсть, тепло, жара ассоциируется с мужским началом, холодная зыбкая природа лунного света, связанного с оекеаном, водой, связывается с женским началом.Солнце – источник высших ценностей, духовной власти, духовного авторитета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емным эквивалентом Солнца является Огонь, который с древних времен не только согревал, но и давал надежду, пищу, кров – символ жизни, света, тепл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гонь – символ возрождения. Трехязычковое пламя в эмблеме Бурятии символизирует прошлое, настоящее и будущее. Огонь, пламя всегда стремятся вверх – к Солнцу, неб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гонь – символ очищ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православной традиции причастие сравнивается с огнем, очищающим достойных и опаляющим недостойных. Маковки церквей символизируют огонь, они «горят», очищают своим светом окружающее пространство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У многих народов существуют ритуалы, связанные с очистительным свойством огня: на Ивана-Купалу прыгали через костер, водили хороводы вокруг костра, в церквах зажигали свечи; в буддизме в дацанах зажигаются масляные лампады, возжигают благовонные травы, которыми окуривают жилище, тело с целью очищения. С глубокой древности исполняли ритуально-магический танец еохор вокруг костра. Триада Огня, Солнца и Луны в древнем Непале называлась «Сваямбху». Их изображение ставилось на надгробьях воинов как свидетельство героического самопожертвования для блага и процветания народа. В наше время в некоторых районах на месте захоронения старых людей устанавливается выполненное из дерева изображение триады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В буддийском искусстве (иконографии и скульптуре) изображаются в ореоле пламени многие божества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Молния в буддийском искусстве изображается в форме ваджры (</w:t>
      </w:r>
      <w:r>
        <w:rPr>
          <w:i/>
        </w:rPr>
        <w:t>очир</w:t>
      </w:r>
      <w:r>
        <w:rPr/>
        <w:t xml:space="preserve">) – атрибута некоторых божеств, таких как Очирвани. Ваджра используется как отдельный атрибут во время совершения некоторых обрядов, часто ее применяют в паре с колокольчиком. Навершия ручки колокольчиков имеют форму ваджры. Символизирует непобедимость, концентрацию энергии, крепость и подъем духа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С огнем в очаге нужно обращаться очень почтительно, нельзя было плевать в очаг, бросать в него мусор, какие-нибудь грязные вещи, чадящие и издающие дурной запах, лить воду, ковырять в нем острыми предметами, прыгать через него. С огнем делились едой, ему брызгали после каждого тайлагана и индивидуального молебствия. Приехавший гость, прежде всего, делал возлияние очагу перед угощением, давал в жертву огню немного еды. Огонь считался очищающим: над ним проносили посуду перед жертвоприношением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Огонь – живое, родственное существо, поэтому с ним разговаривают, ему рассказывают о своих делах, его просят о помощи и поддержке. Огонь не должен гаснуть всю ночь, он живет в очаге всегда. И когда охотник спит, расположившись у огня, хозяин очага обходит соседние места и подгоняет доброму охотнику зверя. Очаг обеспечивает взаимосвязь сырого и вареного продуктов, превращая одно в другое. Здесь проявляется вторичная культурная функция огня. Она отражает уже возросший уровень хозяйственно-культурного развития народов.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С очагом и огнем связан ряд важных запретов, от соблюдения которых зависит благополучие семьи. Цель их – ни в коем случае не допускать осквернения очага и оскорбления хозяйки огня, ибо это может привести к распаду семьи, гибели ее членов, угасанию рода. Запрещалось лить воду на огонь. Этот запрет известен многим народам Евразии (якутам, бурятам, монголам, таджикам, русским и др.). Из глубины веков пришло поверье о вражде духов-хозяев воды и огня. Огонь и вода – взаимоуничтожающие элементы стихии: огонь заливается водой, а вода высушивается жаром от огня. В случае необходимости потушить костер в степи, лесу – присыпали пламя землей, а после заливали водой, причем воду лили не сверху, а по краю костра, чтобы вода снизу потушила его. При этом не нарушалось равновесие – земля – вода – как взаимодополняющие друг друга элементы. Также запрещалось касаться огня ножом или каким-либо острым предметом, рубить топором возле огня. До сих пор встречается запрет сидеть, спать, вытянув ноги в сторону очага, - считается, что это может оскорбить духа-хозяина дома. Нельзя бросать в огонь мусор, грязь, особенно волосы, плевать на огонь, топить плохими дровами. Один из древнейших и строго соблюдавшихся запретов – запрет гасить огонь в очаге. Погашенный огонь – символ упадка рода, распада семьи. Огонь может догореть и погаснуть сам, хотя, вероятно, в более ранние времена огонь в очаге должен был гореть постоянно. У бурят отмечен обычай: когда сыновья отделяются от отца или дом продается за долги, в очаг льется вода, чтобы огонь угас и «не видел» разорения дома.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Роль огня подчеркивается еще тем, что его место закреплено среди пяти стихий, где он противопоставлен воде. Огонь должен гореть хорошо, поэтому нельзя класть в него сырые дрова, так как они дают много дыма и трещат.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Божество огня обладает всеми свойствами материального огня: блеском, жаром, дымом, оно красного цвета, многоязыкое (языки пламени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Эпитеты огня, встречающиеся в древних гимнах, - масляноликий, обладающий дымом, теплом, шелковый, красного цвета – говорят о том, каким было божество огня в представлении древних халха-монголов, бурят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Множество запретов свидетельствует о том, что божество огня представлялось одушевленным существом. Принося жертвенные предметы огню, поют: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Почитаю тебя жиром и маслом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</w:t>
      </w:r>
      <w:r>
        <w:rPr/>
        <w:t>Одариваю тебя шапкой из выдры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</w:t>
      </w:r>
      <w:r>
        <w:rPr/>
        <w:t>Одеваю тебя в золото и серебро.</w:t>
      </w:r>
    </w:p>
    <w:p>
      <w:pPr>
        <w:pStyle w:val="Normal"/>
        <w:spacing w:lineRule="auto" w:line="360"/>
        <w:jc w:val="center"/>
        <w:rPr/>
      </w:pPr>
      <w:r>
        <w:rPr/>
        <w:t>(Г. Галданова.)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ервоначально божество огня представлялось божеством женским. Слово «эхэ», которое постоянно добавляется к названию божества, указывает на то, что это – мать, начало всех начал. У большинства тюркомонгольских племен слово «от» означало огонь. Такие понятия, как «удха», «отог» происхождения от «одного огня» - т. е. от одного рода. Религиозное почитание огня возникло, видимо, в эпоху матриархата, что подтверждают археологические находки – женские статуэтки, найденные в непосредственной близости от домашнего очаг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Огонь, как олицетворение женского начала, считался источником плодородия, богатства, а очаг – хранителем и дарителем жизненной силы – </w:t>
      </w:r>
      <w:r>
        <w:rPr>
          <w:i/>
          <w:lang w:val="en-US"/>
        </w:rPr>
        <w:t>hy</w:t>
      </w:r>
      <w:r>
        <w:rPr>
          <w:i/>
        </w:rPr>
        <w:t xml:space="preserve">лдэ </w:t>
      </w:r>
      <w:r>
        <w:rPr/>
        <w:t>детей и животных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лицетворение божества огня в мужском образе относится уже к периоду патриархально-родового строя. К этому же периоду следует отнести образование понятия </w:t>
      </w:r>
      <w:r>
        <w:rPr>
          <w:i/>
        </w:rPr>
        <w:t xml:space="preserve">отхон </w:t>
      </w:r>
      <w:r>
        <w:rPr/>
        <w:t xml:space="preserve">– младший. Это слово в сочетании с </w:t>
      </w:r>
      <w:r>
        <w:rPr>
          <w:i/>
        </w:rPr>
        <w:t xml:space="preserve">хубуун </w:t>
      </w:r>
      <w:r>
        <w:rPr/>
        <w:t>означает, младший сын. У бурят отцовские владения, отцовский очаг наследовал младший сын. В эпоху патриархата хранителем родового очага становится мужчина, младший сын, но за женщиной еще долго сохраняется обрядовая роль в культе огн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До сих пор сохранился обряд очищения огнем. У всех народов огню приписывалось свойство очищения от нечистоты, зла, изгнания злых духов, лишения их дурных намерений и помыслов. О вере в очистительную силу огня и очага говорит тот факт, что у некоторых народов сажа или глина с печи употреблялись как лекарство. У бурят существует обычай, когда в семье рождается ребенок, то кто-нибудь из членов семьи – обычно повитуха или бабушка – ставит на лбу ребенка пятно сажей из очага. Здесь проявление древнейшего верования: знакомство нового члена семьи с хозяйкой очага, которая в дальнейшем будет его покровительницей, защитницей от всякой скверны, от негативного влияния. Накануне наступления Нового года – Сагаалгана в дацанах проводится обряд Дугжууба, где в ритуальном костре уничтожаются все людские прегрешения, болезни за минувший год. При обряде очищения огнем, который проходили участники похорон, около двух костров стояли две женщины, которые брызгали водой и читали заклина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По случаю больших праздников, начала больших мероприятий, при болезнях, неудачах приносили божеству огня жертвоприношения. В Сагаалган в связи с проводами Галай хана старого года и встречей Галай хана нового года, угощая духа огня, говорили следующее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шел старый год, наступил новый год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</w:t>
      </w:r>
      <w:r>
        <w:rPr/>
        <w:t>Совершаю жертвоприношение грудинкой белой овцы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Да исчезнут страдания и смерть,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Да установятся счастье и благоденстви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На этом торжестве благодарили Галай хана за все хорошее, что было в прошлом году, просили его быть в новом году милостивым, не гневаться. Поклонение огню, закрепленное в различных культах и нашедшее отражение в соответствующих ритуалах, явление мирового порядка. Известный русский этнограф В. Н. Харузина писала: «Культ огня и его проявления в верованиях, обрядах и обычаях народа слишком ярко бросаются в глаза, чтобы остаться незамеченными. Едва ли можно найти этнографическое описание, в котором не было бы затронуто почитание огня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Буряты ежедневно, сварив утром чай, обязательно угощают им хозяина очага, т. е. ему раньше всех в доме предлагался чай нового дн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В случаях перекочевки на новое место, выезда на охоту или в дальнюю дорогу совершался обряд призывания счастья, благоденствия, жизненной сил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Кроме того, кочевники совершали специальный обряд, связанный с чадородием. Считалось, что божество способствует деторождению и умножению богатства. Понятия огонь – женщина – дети – жизнь находятся в непосредственной связи. В некоторых бурятских легендах сохранились упоминания о том, что в древности был в силе даже обычай убивать бездетных женщин и гасить огонь их очага. Широкое распространение вплоть до 30-х годов в Бурятии имел место обряд «</w:t>
      </w:r>
      <w:r>
        <w:rPr>
          <w:i/>
        </w:rPr>
        <w:t>умай тахиха</w:t>
      </w:r>
      <w:r>
        <w:rPr/>
        <w:t>». Для его проведения собирали дары: шкурку черного соболя, драгоценности, белую овцу, белый шелк, топленое масло, архи, курительные свечи, зерна. Все это приносили в жертву божеству огня с просьбой: «Пусть у меня будет столько детей, сколько здесь зерен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Проводился также обряд приобщения невесты к домашнему очагу – очагу жениха. После угощения божества огня она обращается к нему с молитвой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В этот день, когда вошла в дом новая невес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  <w:r>
        <w:rPr/>
        <w:t>Пусть исчезнет все грязное, дурное, все мученья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  <w:r>
        <w:rPr/>
        <w:t>В этот день молюсь и прошу счастья.</w:t>
      </w:r>
    </w:p>
    <w:p>
      <w:pPr>
        <w:pStyle w:val="Normal"/>
        <w:spacing w:lineRule="auto" w:line="360"/>
        <w:jc w:val="center"/>
        <w:rPr/>
      </w:pPr>
      <w:r>
        <w:rPr/>
        <w:t>(Г. Галданов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В культе огня у большинства народов много общего. Он восходит к обычаям глубокой древности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Таким образом, можно сделать вывод о том, что в духовной культуре бурят символы до сих пор играют большую роль. Хорошее знание основ буддизма, этнографии, фольклора, шаманской мифологии и культов позволило Баиру Дугарову широко применять древнейшую символику монголоязычного мира в своей поэз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оль символов в поэзии Баира Дугаро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 xml:space="preserve">Интерес к устному народному творчеству у поэта проявился в период его редакторской, составительской, переводческой деятельности. Им изданы 5 сборников под названием: «Край Гэсэра» о Гэсэриаде, ее фольклорно-экологических аспектах, сборник «Фольклор окинских бурят».  Литературно-фольклорные мероприятия, проведенные по его инициативе к тысячелетию бурятского народного эпоса «Гэсэр», внесли достойный вклад в восстановление забытых страниц истории. Также для развития культуры языка бурятского народа по его инициативе проведены мероприятия, посвященные памятника старомонгольской письменности, бурятским летописям, для восстановления традиций по родословной бурят. Ежегодно с 1993 года по инициативе Б. Дугарова проводится в дни Сагаалгана литературно-музыкальный вечер «Улыбка Белой тары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Баир Дугаров – автор 10 поэтических сборников, выходивших в Улан-Удэ, Иркутске и Москве.  Его стихи печатались в журналах «Москва», «Октябрь», «Смена», «Сибирские огни», «Байкал», в газетах «Литературная Россия», «Комсомольская правда» и других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 xml:space="preserve">Первый сборник стихов «Золотое  седло» вышел в 1975 году в Иркутске. Все названия его лирических сборников имеют символический смысл. Названия сборников выявляют основные поэтические ориентиры, которые были для поэта программными: «Золотое седло», «Горный бубен», «Дикая акация», «Городские облака», «Голубая лань», «Всадник», «Небосклон», «Звезда кочевника». Философски многозначные сборники «Всадник», «Небосклон», «Звезда кочевника» выражают его поэтическое кредо. В названиях сборников стихов обозначены значимые концепты его лирики: первый символ – кочевник, всадник,  второй символ связан с небесами – лунная лань, небосклон, облак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Образ кочевника в творчестве Дугарова воссоздается на архетипическом уровне. Кочевник – символ, который притягивает к себе весь центральноазиатский культурный дискурс. Мифология Пути в творчестве поэта восходит к образу кочевника, который является центральным мотивом его поэзии: 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«И куда же на потном коне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 xml:space="preserve">            </w:t>
      </w:r>
      <w:r>
        <w:rPr/>
        <w:t>Скачет, скачет кочевник во мне?»</w:t>
      </w:r>
    </w:p>
    <w:p>
      <w:pPr>
        <w:pStyle w:val="Normal"/>
        <w:spacing w:lineRule="auto" w:line="360"/>
        <w:ind w:firstLine="540"/>
        <w:jc w:val="center"/>
        <w:rPr>
          <w:u w:val="single"/>
        </w:rPr>
      </w:pPr>
      <w:r>
        <w:rPr>
          <w:u w:val="single"/>
        </w:rPr>
        <w:t xml:space="preserve">Или же в другом стихотворении: </w:t>
      </w:r>
    </w:p>
    <w:p>
      <w:pPr>
        <w:pStyle w:val="Normal"/>
        <w:spacing w:lineRule="auto" w:line="360"/>
        <w:jc w:val="center"/>
        <w:rPr/>
      </w:pPr>
      <w:r>
        <w:rPr/>
        <w:t xml:space="preserve">         </w:t>
      </w:r>
      <w:r>
        <w:rPr/>
        <w:t>«Лети же, всадник, никогд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</w:t>
      </w:r>
      <w:r>
        <w:rPr/>
        <w:t>Судьба твой бег не остановит».</w:t>
      </w:r>
    </w:p>
    <w:p>
      <w:pPr>
        <w:pStyle w:val="Normal"/>
        <w:spacing w:lineRule="auto" w:line="360"/>
        <w:jc w:val="both"/>
        <w:rPr/>
      </w:pPr>
      <w:r>
        <w:rPr/>
        <w:t>Образы всадника и кочевника синонимичны, стремление к движению тесно связано с идеей свободы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имволика «пути» обозначает пространство разомкнутое, бесконечная степь земных пределов перерастает в беспредельные высшие сферы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осточная концепция бесконечности человеческого пути, гармонии всего сущего – в основе его эстетического дискурса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ледующий символ – знамя. Одна из великих эмблем монгольского государства - знамя, имеющее сакральное значение как символическое воплощение души племени или рода, духа всего народа, должно передаваться из поколения в поколение как неугасимое плам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имвол лука со стрелой восходит к древним охотничьим ритуальным символам, когда мужчина овладевает луком и стрелой, может стать полноправным членом общества и продолжить свой род, заведя семью. Также стрела – символ жизненной силы, плодородия, счасть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Стихотворение «Звезда кочевника» - программное в творчестве Баира Дугарова. В самом названии уже содержится символика. «Звезда» обозначает путь кочевника в веках как восхождение к высшей цели, стремление к заветным предел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руг кочевого пространства в поэзии Дугарова вбирает в себя определенный ряд концептов, куда в первую очередь входят образы степи, коня, морин – хура, юрты. Семантика образа коня в монгольском мире имеет свои особенности. Конь - самый близкий друг, конь-сакральное существо, конь-спаситель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Мой конь заповедный – плане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А песни – мои стреме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 символах в поэзии Баира Дугарова написано очень много, но мне бы хотелось остановиться на образе огня, который незримой нитью связан со всеми этими символами и несёт в себе определенное семантическое знач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лава II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раз огня в поэзии Баира Дугаров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есомненно, что в центральном стихотворении поэта «Звезда кочевника» запечатлены основные образы: кочевник-путь-огонь. И все три образа неразрывно связаны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Мужчина всегда стремился идти вперед, несмотря на трудности и лишения, но неизменно возвращался к огню, который берегла и охраняла женщина: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 xml:space="preserve">мужчине – путь, а женщине – очаг,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 xml:space="preserve">мужчине – дым, а женщине – огонь.  </w:t>
      </w:r>
    </w:p>
    <w:p>
      <w:pPr>
        <w:pStyle w:val="Normal"/>
        <w:spacing w:lineRule="auto" w:line="360"/>
        <w:jc w:val="both"/>
        <w:rPr/>
      </w:pPr>
      <w:r>
        <w:rPr/>
        <w:t>Здесь огонь – как существо женского пола, не будет женщины – погаснет огонь, прервется рождение детей, рождение сына, а значит – продолжение рода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мужчине – путь, а женщине – очаг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И чтобы род мой древний не зачах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роди – молю и заклинаю – сын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стрела летит, покуда жив мужчина.</w:t>
      </w:r>
    </w:p>
    <w:p>
      <w:pPr>
        <w:pStyle w:val="Normal"/>
        <w:spacing w:lineRule="auto" w:line="360"/>
        <w:jc w:val="both"/>
        <w:rPr/>
      </w:pPr>
      <w:r>
        <w:rPr/>
        <w:t>Образ огня незримо присутствует во многих стихах поэта и связан с землей предков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Слышу голос призывный степ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 xml:space="preserve">И врываются в сердце стихи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И рождается заново связ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С той землей, где стоит коновяз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 xml:space="preserve">и струится тепло с очага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</w:t>
      </w:r>
      <w:r>
        <w:rPr/>
        <w:t>над которым не властны 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</w:t>
      </w:r>
      <w:r>
        <w:rPr/>
        <w:t>(«Скачка», из сборника «Бригада»)</w:t>
      </w:r>
    </w:p>
    <w:p>
      <w:pPr>
        <w:pStyle w:val="Normal"/>
        <w:spacing w:lineRule="auto" w:line="360"/>
        <w:jc w:val="both"/>
        <w:rPr/>
      </w:pPr>
      <w:r>
        <w:rPr/>
        <w:t xml:space="preserve">И всегда, в любом возрасте человек будет возвращаться к родным истокам, к земле, на которой родился и вырос: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И сияла роса на рассвет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словно вечности трепетный зна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>И прабабка в туманном столетье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 xml:space="preserve">для меня разводила очаг. </w:t>
      </w:r>
    </w:p>
    <w:p>
      <w:pPr>
        <w:pStyle w:val="Normal"/>
        <w:spacing w:lineRule="auto" w:line="360"/>
        <w:jc w:val="right"/>
        <w:rPr/>
      </w:pPr>
      <w:r>
        <w:rPr/>
        <w:t>(«Край задумчивой выси и шири», сборник «Лунная лань»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</w:t>
      </w:r>
      <w:r>
        <w:rPr/>
        <w:t>***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  <w:r>
        <w:rPr/>
        <w:t>Я не знаю, отку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просыпается в сердце тоск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 xml:space="preserve">по дыханию земного уюта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  <w:r>
        <w:rPr/>
        <w:t>и огню своего очага. («Гонец», сборник «Всадник»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Если человек помнит свои корни, свою связь с прошлым, он будет ценить и любить настоящее, любить свою землю, которая отблагодарит его: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Не ради нас ли из огня и влаги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 xml:space="preserve">взметнуло древо жизни свой фонтан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и вспыхнул дух и зазвучали саг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/>
        <w:t>и времени прояснился туман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>(«Лунная лань»)</w:t>
      </w:r>
    </w:p>
    <w:p>
      <w:pPr>
        <w:pStyle w:val="Normal"/>
        <w:spacing w:lineRule="auto" w:line="360"/>
        <w:jc w:val="both"/>
        <w:rPr/>
      </w:pPr>
      <w:r>
        <w:rPr/>
        <w:t>Здесь образ огня ассоциируется с образом Солнца, которое дарует жизнь всему живому.</w:t>
      </w:r>
    </w:p>
    <w:p>
      <w:pPr>
        <w:pStyle w:val="Normal"/>
        <w:spacing w:lineRule="auto" w:line="360"/>
        <w:jc w:val="both"/>
        <w:rPr/>
      </w:pPr>
      <w:r>
        <w:rPr/>
        <w:t>Вся поэзия Баира Дугарова пронизана какой-то удивительной теплотой и мудростью. Эта мудрость настолько близка и понятна, что кажется почти осязаемой: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Я хотел бы повиснуть росой над поляной,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Сумасшедшею птицей пронзать небосклон, 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камнем стать и луной. Иль гореть безымянно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золотистым цветком на земле Монголжон.</w:t>
      </w:r>
    </w:p>
    <w:p>
      <w:pPr>
        <w:pStyle w:val="Normal"/>
        <w:spacing w:lineRule="auto" w:line="360"/>
        <w:jc w:val="center"/>
        <w:rPr/>
      </w:pPr>
      <w:r>
        <w:rPr/>
        <w:t>(«Монголжон»)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Мудрость в том, что человек должен любить каждую росинку, цветок, камень, луну, все живо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 эту мудрость он черпает из народной поэз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Заслуга Б. Дугарова в том, что он впервые в бурятской поэзии осуществил перевод, выполненный непосредственно с оригинала. Наиболее интересная работа поэта – перевод народной поэзии (сборник «Алтаргана»). В старинных благопожеланиях, переведенных поэтом на русский язык, снова можно отметить центральный символ бурят – образ огня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Пусть помыслы осуществляются,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Желанья исполняются!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 xml:space="preserve">Людских судеб верша круговорот, 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Да осенит всех счастьем небосвод!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сокровищница жизни и добра,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земля да будет на дары щедра!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Пусть в очаге пылает вековой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огонь, зажженный женскою рукой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оторый традиционно связан с образом женщины – хранительницы домашнего очага. И по-прежнему мужчина возвращается к этому очагу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 xml:space="preserve">Пусть будет ваша коновязь крепка, 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>Пусть в очаге огонь горит века.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 xml:space="preserve">Пусть отдохнет у коновязи конь, 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>Пусть всадника согреет ваш огон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Если в очаге горит огонь и не гаснет, то значит род продолжаетс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Огонь недаром в очаге зажжен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Пусть десять тысяч лет пылает он!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Пусть наши дети и потомков дети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Живут безоблачно на белом свете!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>К огню прибавили огня.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/>
        <w:t>Род продолжают сыновья.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Огонь который нами разведен,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Пускай горит во глубине времен!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Пусть всем, идущим нам вослед,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Огонь сияет десять тысяч лет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Таким образом, можно сделать вывод о том, что символика в бурятской культуре имеет большое значение. Каждый символ по-своему актуален и значим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Образ огня в лирике Б. Дугарова настолько тесно связан с образами всадника, коня, степи, что это создает ощущение неразделимого целого, ощущение веч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Поэзия Баира Дугарова – это целый мир, который я открыла для себя. Мир, в котором царят любовь, добро, красота. Мне очень хочется, чтобы с этим миром поэзии соприкоснулись и мои одноклассники. Для этого я проводила анкетирование. Я прочла им одно из стихотворений  Б.Дугарова(«Звезда кочевника»).Вопрос был таков: Какие чувства вызывает у вас это стихотворение? Результаты были удивительными: почти все ответили, что нужно помнить своих предков, свою родословную, народные традиции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/>
        <w:t>В его поэзии царят гармония и покой, тайна старины и  постижение нового. Но неизменными  остаются вечные ценности: земля, дом, очаг, которым мы должны поклоняться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рапя, летели кони в сторону заката,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>Огню и слову поклонялись поколенья!</w:t>
      </w:r>
    </w:p>
    <w:p>
      <w:pPr>
        <w:pStyle w:val="Normal"/>
        <w:spacing w:lineRule="auto" w:line="360"/>
        <w:jc w:val="center"/>
        <w:rPr/>
      </w:pPr>
      <w:r>
        <w:rPr/>
        <w:t>(из сборника «Всадник»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Исследуя творчество бурятского поэта Баира Дугарова, мы пришли к выводу, что у любого народа существует своя самобытная, неповторимая культура, свои ценности и символы, которыми они дорожат. Применение древнейшей символики монголоязычного мира обогатило поэзию Б. Дугарова, сделало ее уникальнейшим явлением не только в бурятской , но и в русской и в мировой литературе.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Его поэзия  соединила в себе традиции Восточной и Западной культуры. Синтез древних и современных традиций, имеющих единое этногенетическое происхождение, определили своеобразие его лирики. Многие значимые национальные символы(Наян-Нава, оленный камень, Баргуджин-Тукум, саган-дали, алтаргана, карагана и др.) впервые были обозначены именно в его творчестве. Для мифопоэтической картины мира одним из самых распространенных символов является мировое древо. Образ дерева избран поэтом не только как символ Космоса, но и как способ выражения жизни, бессмертия, мудрости и знания. Символическое пространство поэзии Б. Дугарова вбирает в себя народные представления, которые существуют на подсознательном уровне, восстанавливая традиционный мир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В творчестве поэта основным символом родины, дома является огонь, в поэзии он чаще обозначен как символ продолжения рода. Огонь олицетворял женское начало. Нет огня – нет очага, т. е. нет продолжения рода. Символ огня – один из главных образов в поэзии Баира Дугаров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Эта работа дала мне знания о символах и традициях бурятского народа, я поняла, как важен в его поэзии символ огня и почему этому природному явлению с древних времен поклонялись люди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Я думаю, что поэзия Баира Дугарова будет сопровождать меня всю жизнь, потому что она о нашей бурятской земле:</w:t>
      </w:r>
    </w:p>
    <w:p>
      <w:pPr>
        <w:pStyle w:val="Normal"/>
        <w:spacing w:lineRule="auto" w:line="360"/>
        <w:jc w:val="center"/>
        <w:rPr/>
      </w:pPr>
      <w:r>
        <w:rPr/>
        <w:t xml:space="preserve">И земля скупая эта </w:t>
      </w:r>
    </w:p>
    <w:p>
      <w:pPr>
        <w:pStyle w:val="Normal"/>
        <w:spacing w:lineRule="auto" w:line="360"/>
        <w:jc w:val="center"/>
        <w:rPr/>
      </w:pPr>
      <w:r>
        <w:rPr/>
        <w:t>потому и мне как дом,</w:t>
      </w:r>
    </w:p>
    <w:p>
      <w:pPr>
        <w:pStyle w:val="Normal"/>
        <w:spacing w:lineRule="auto" w:line="360"/>
        <w:jc w:val="center"/>
        <w:rPr/>
      </w:pPr>
      <w:r>
        <w:rPr/>
        <w:t>что она давно согрета</w:t>
      </w:r>
    </w:p>
    <w:p>
      <w:pPr>
        <w:pStyle w:val="Normal"/>
        <w:spacing w:lineRule="auto" w:line="360"/>
        <w:jc w:val="center"/>
        <w:rPr/>
      </w:pPr>
      <w:r>
        <w:rPr/>
        <w:t>дедовским теплом.</w:t>
      </w:r>
    </w:p>
    <w:p>
      <w:pPr>
        <w:pStyle w:val="Normal"/>
        <w:spacing w:lineRule="auto" w:line="360"/>
        <w:jc w:val="center"/>
        <w:rPr/>
      </w:pPr>
      <w:r>
        <w:rPr/>
        <w:t>(«Ладони», сборник «Лунная лань»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браз огня в поэзии Баира Дугарова</w:t>
      </w:r>
    </w:p>
    <w:p>
      <w:pPr>
        <w:pStyle w:val="Normal"/>
        <w:spacing w:lineRule="auto" w:line="360"/>
        <w:jc w:val="center"/>
        <w:rPr/>
      </w:pPr>
      <w:r>
        <w:rPr/>
        <w:t>Цыбенова Цыцыкма</w:t>
      </w:r>
    </w:p>
    <w:p>
      <w:pPr>
        <w:pStyle w:val="Normal"/>
        <w:spacing w:lineRule="auto" w:line="360"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Агинский Бурятский автономный округ</w:t>
      </w:r>
    </w:p>
    <w:p>
      <w:pPr>
        <w:pStyle w:val="Normal"/>
        <w:spacing w:lineRule="auto" w:line="360"/>
        <w:jc w:val="center"/>
        <w:rPr/>
      </w:pPr>
      <w:r>
        <w:rPr/>
        <w:t>68700, поселок Агинское, улица Бадмажабэ, 4</w:t>
      </w:r>
    </w:p>
    <w:p>
      <w:pPr>
        <w:pStyle w:val="Normal"/>
        <w:spacing w:lineRule="auto" w:line="360"/>
        <w:jc w:val="center"/>
        <w:rPr/>
      </w:pPr>
      <w:r>
        <w:rPr/>
        <w:t>Агинская средняя школа №1</w:t>
      </w:r>
    </w:p>
    <w:p>
      <w:pPr>
        <w:pStyle w:val="Normal"/>
        <w:spacing w:lineRule="auto" w:line="360"/>
        <w:jc w:val="center"/>
        <w:rPr/>
      </w:pPr>
      <w:r>
        <w:rPr/>
        <w:t>10 а класс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нотац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Данная работа посвящена творчеству современного бурятского поэта Баира Дугарова, а именно, роли символа огня в его творчестве. Целью работы является выявление художественно-эстетических, нравственных ценностей творчества Баипа Дугарова через анализ образа огня в его лирике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 ходе работы проведено акцентное вычитывание лирических произведений, изучены научно-популярная литература о значении символов в духовной культуре бурят и переводы самого поэта народной поэзии, проведено анкетирование учащихся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 результате исследования автор пришел к выводу о том, что применение древнейшей символики монголоязычного мира обогатило поэзию Баира Дугарова, в которой соединяются традиции Восточной и Западной культур. В его творчестве основным символом родины, дома является огонь, который чаще в поэзии обозначен как символ продолжения рода. Огонь олицетворял женское начало. Нет огня – нет очага, т. е. нет продолжения рода. Символ огня – один из главных образов в поэзии Баира Дугаров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</w:t>
      </w:r>
    </w:p>
    <w:p>
      <w:pPr>
        <w:pStyle w:val="Normal"/>
        <w:spacing w:lineRule="auto" w:line="360"/>
        <w:jc w:val="right"/>
        <w:rPr/>
      </w:pPr>
      <w:r>
        <w:rPr/>
        <w:t>Руководитель: Цындымеева Г. Ш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Департамент образования и молодежной политики АБАО</w:t>
      </w:r>
    </w:p>
    <w:p>
      <w:pPr>
        <w:pStyle w:val="Normal"/>
        <w:spacing w:lineRule="auto" w:line="360"/>
        <w:jc w:val="center"/>
        <w:rPr/>
      </w:pPr>
      <w:r>
        <w:rPr/>
        <w:t>Окружная научно-практическая конференция «Шаг в будущее»</w:t>
      </w:r>
    </w:p>
    <w:p>
      <w:pPr>
        <w:pStyle w:val="Normal"/>
        <w:jc w:val="center"/>
        <w:rPr/>
      </w:pPr>
      <w:r>
        <w:rPr/>
        <w:t>Направление: «Литературоведение. Литературное краевед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 огня в поэзии Баира Дугаров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Читинская область</w:t>
      </w:r>
    </w:p>
    <w:p>
      <w:pPr>
        <w:pStyle w:val="Normal"/>
        <w:spacing w:lineRule="auto" w:line="360"/>
        <w:jc w:val="center"/>
        <w:rPr/>
      </w:pPr>
      <w:r>
        <w:rPr/>
        <w:t>Агинский Бурятский Автономный округ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п. Агинское</w:t>
      </w:r>
    </w:p>
    <w:p>
      <w:pPr>
        <w:pStyle w:val="Normal"/>
        <w:spacing w:lineRule="auto" w:line="360"/>
        <w:jc w:val="center"/>
        <w:rPr/>
      </w:pPr>
      <w:r>
        <w:rPr/>
        <w:t>Цыбенова Цыцыкма Цыреновна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МОУ «Агинская средняя общеобразовательная школа №1»</w:t>
      </w:r>
    </w:p>
    <w:p>
      <w:pPr>
        <w:pStyle w:val="Normal"/>
        <w:spacing w:lineRule="auto" w:line="360"/>
        <w:jc w:val="center"/>
        <w:rPr/>
      </w:pPr>
      <w:r>
        <w:rPr/>
        <w:t>10 «а» класс</w:t>
      </w:r>
    </w:p>
    <w:p>
      <w:pPr>
        <w:pStyle w:val="Normal"/>
        <w:spacing w:lineRule="auto" w:line="360"/>
        <w:jc w:val="center"/>
        <w:rPr/>
      </w:pPr>
      <w:r>
        <w:rPr/>
        <w:t>Цындымеева Галина Ширапов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учитель русского языка и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007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торико-культурный Атлас Бурятии. Москва. «Дизайн. Информация. Картография». 2001г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Алтаргана. Золотарник. Сборник Бурятской народной поэзии. Улан-удэ. Нютаг. 1998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буева В. Д. «Материальная и духовная культура бурят». Улан-удэ. 2004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мпилова Л. С. «Символика кочевого пространства в поэзии Баира Дугарова». Улан-Удэ. Издательство Бурятского научного центра СО РАН. 2005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аир Дугаров. Сборники стихотворений: 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«Золотое седло». Иркутск. Восточно-Сибирское книжное издательство. 1975г.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«Всадник». Москва. «Современник». 1989г.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>«Лунная лань». Москва. «Советская Россия». 1989г.</w:t>
      </w:r>
    </w:p>
    <w:p>
      <w:pPr>
        <w:pStyle w:val="Normal"/>
        <w:numPr>
          <w:ilvl w:val="0"/>
          <w:numId w:val="2"/>
        </w:numPr>
        <w:jc w:val="right"/>
        <w:rPr/>
      </w:pPr>
      <w:r>
        <w:rPr/>
        <w:t xml:space="preserve">«Звезда кочевника». Иркутск. 1994г.   </w:t>
      </w:r>
    </w:p>
    <w:p>
      <w:pPr>
        <w:pStyle w:val="Normal"/>
        <w:numPr>
          <w:ilvl w:val="0"/>
          <w:numId w:val="1"/>
        </w:numPr>
        <w:rPr/>
      </w:pPr>
      <w:r>
        <w:rPr/>
        <w:t>Бахтин М. М. Литературно-критические статьи. – М.: Худож. лит., 1986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алданова Г. Р. Культ огня у монголов // исследования по истории филологии Центральной Азии. – Улан-Удэ, 1976г. – Вып. 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ведение…………………………………………………………………………..</w:t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Роль символа огня в бурятской культуре……………………...................................................................................</w:t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Роль символов в поэзии Баира Дугарова…………………………………………………………………………...</w:t>
      </w:r>
    </w:p>
    <w:p>
      <w:pPr>
        <w:pStyle w:val="Normal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>. Образ огня в поэзии Баира Дугарова……………………………………………………………………………</w:t>
      </w:r>
    </w:p>
    <w:p>
      <w:pPr>
        <w:pStyle w:val="Normal"/>
        <w:rPr/>
      </w:pPr>
      <w:r>
        <w:rPr/>
        <w:t>Заключение………………………………………………………………………...</w:t>
      </w:r>
    </w:p>
    <w:p>
      <w:pPr>
        <w:pStyle w:val="Normal"/>
        <w:rPr/>
      </w:pPr>
      <w:r>
        <w:rPr/>
        <w:t>Список литературы…………………………………………...............................................</w:t>
      </w:r>
    </w:p>
    <w:p>
      <w:pPr>
        <w:pStyle w:val="Normal"/>
        <w:rPr/>
      </w:pPr>
      <w:r>
        <w:rPr/>
        <w:t>Аннотация………………………………………………………………………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01:00Z</dcterms:created>
  <dc:creator>User</dc:creator>
  <dc:description/>
  <cp:keywords/>
  <dc:language>en-US</dc:language>
  <cp:lastModifiedBy>User</cp:lastModifiedBy>
  <cp:lastPrinted>2007-01-29T13:44:00Z</cp:lastPrinted>
  <dcterms:modified xsi:type="dcterms:W3CDTF">2007-02-02T11:21:00Z</dcterms:modified>
  <cp:revision>42</cp:revision>
  <dc:subject/>
  <dc:title>Образ огня в поэзии Баира Дугарова</dc:title>
</cp:coreProperties>
</file>