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 моем компьютере не раскрывается программа для заполнения электронного паспорта работы «Портфолио 2007-2008», может быть, запись нарушена в результате пересылки. В прошлом году все было мною заполнено. (Антипова Любовь Геннадьевна – руководитель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1:01:00Z</dcterms:created>
  <dc:creator>Windows XP</dc:creator>
  <dc:description/>
  <cp:keywords/>
  <dc:language>en-US</dc:language>
  <cp:lastModifiedBy>Windows XP</cp:lastModifiedBy>
  <dcterms:modified xsi:type="dcterms:W3CDTF">2008-01-31T11:07:00Z</dcterms:modified>
  <cp:revision>2</cp:revision>
  <dc:subject/>
  <dc:title/>
</cp:coreProperties>
</file>