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ролев Московская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оектно-исследовательск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«Хлорирование воды: прогнозы и факт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ыполни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ченик 11 класса «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оганов Николай Сергеевич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уководитель проек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учитель хим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оганова Е. 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. Короле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00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ведение</w:t>
      </w:r>
    </w:p>
    <w:p>
      <w:pPr>
        <w:pStyle w:val="Normal"/>
        <w:spacing w:lineRule="auto" w:line="360" w:before="280" w:after="0"/>
        <w:ind w:firstLine="851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идимое преобладание водных пространств над сушей (ведь именно из-за этого Землю называют Голубой планетой?) да не посеет иллюзию о неисчерпаемости этого нашего жизненного ресурса. И не только потому, что природа распорядилась им крайне несправедливо. На великих северных реках — пей, не хочу, в пустыне — на вес золота. Ведь и общая картина такова: из мировых водных запасов 97 процентов — соленая вода морей и океанов, а из пресных трех процентов два приходятся на безлюдные Арктику и Антарктиду. Да и оставшийся человечеству процент подвергается небывалому напору глобальных техногенных загрязнений,  виноват в которых часто сам челове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чь в моей работе пойдет о воде — вернее, той жидкой субстанции, что льется из кранов на кухне и в ванной и без которой, как поется в песне, «ни туды и ни сюды»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Всемирной организации здравоохранения (ВОЗ) ежегодно в мире из-за низкого качества воды умирает около 5 млн. человек. Инфекционная заболеваемость населения, связанная с водоснабжением, достигает 500 млн. случаев в год. Это дало основание назвать проблему водоснабжения доброкачественной водой в достаточном количестве проблемой </w:t>
      </w:r>
      <w:r>
        <w:rPr>
          <w:rFonts w:cs="Times New Roman" w:ascii="Times New Roman" w:hAnsi="Times New Roman"/>
          <w:bCs/>
          <w:sz w:val="28"/>
          <w:szCs w:val="28"/>
        </w:rPr>
        <w:t>номер один</w:t>
      </w:r>
      <w:r>
        <w:rPr>
          <w:rFonts w:cs="Times New Roman" w:ascii="Times New Roman" w:hAnsi="Times New Roman"/>
          <w:sz w:val="28"/>
          <w:szCs w:val="28"/>
        </w:rPr>
        <w:drawing>
          <wp:anchor behindDoc="0" distT="95250" distB="95250" distL="95250" distR="95250" simplePos="0" locked="0" layoutInCell="0" allowOverlap="1" relativeHeight="13">
            <wp:simplePos x="0" y="0"/>
            <wp:positionH relativeFrom="column">
              <wp:posOffset>-85725</wp:posOffset>
            </wp:positionH>
            <wp:positionV relativeFrom="line">
              <wp:posOffset>-114300</wp:posOffset>
            </wp:positionV>
            <wp:extent cx="2095500" cy="18859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личие в воде органических веществ резко ухудшает ее физические (органолептические) показатели, вызывая различного рода запахи (землистый, гнилостный, рыбный, болотный, аптечный, камфорный, запах нефтепродуктов, хлорфенольный и т.д.), повышает цветность, вспениваемость, оказывает неблагоприятное действие на человека и животных. Также воды с большим содержанием солей имеют солоноватый или горьковатый привкус. Установлено, что незначительные изменения физических свойств воды снижают секрецию желудочного сока, а приятные вкусовые ощущения повышают остроту зрения и частоту сокращений сердца (неприятные - снижают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л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а питьевой воды поднимается в последнее время часто. По данным ученых, в целом по стране качество воды крайне неудовлетворительно: каждая пятая проба воды не отвечает стандартам качества по химическим показателям, и каждая восьмая - по бактериологическим (во Франции и Англии, например, нормам не соответствует примерно 0,01% проб). Кроме того, под систематическим наблюдением в России находятся всего лишь 15 из 28 обязательных показателей. Это значит, что половина населения России получает воду, несущую риск для здоровья. Научно доказано, что загрязненная вода, попадая в организм человека, вызывает 70-80% всех известных болезней и на 30% ускоряет его старение. И одним из спорных вопросов, стоящих перед учеными практически всего мира, является вопрос хлорирования воды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ив достаточное количество литературы (список которой приведен в конце работы), я заинтересовался не просто качеством водопроводной воды, а именно содержанием остаточного хлора в ней, т.к. о многих фактах узнал впервые и хотел бы поделиться информацией с другими (что и было сделано на школьной конференции). А также рад возможности представить свою работу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й конференции по хим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пасно употреблять хлорированную воду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ктике обеззараживания питьевой воды имеются несколько наиболее распространенных методов: хлорирование, озонирование, ультрафиолетовая обработка и пр. Хлорирование является одним из самых дешевых и в то же время эффективных методов. В нашей стране повсеместно распространен метод хлорирования воды.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избавить население от опасных инфекционных болезней, через воду, которая вскоре оказывается у нас в квартире, пропускают необходимое количество газообразного хлора. В результате болезнетворные микроорганизмы погибают, но появляется новая проблема. Дело в том, что в воде содержится некоторое количество органических веществ, образующих после взаимодействия с хлором опасные галогеносодержащие соединения. Эти соединения токсичны и обладают высокой биологической активностью.</w:t>
        <w:br/>
        <w:t xml:space="preserve">           По данным Всемирной организации здравоохранения, в хлорированной воде насчитывается почти два десятка вредных продуктов, в том числе канцерогены. Именно из-за этих опасных соединений западные ученые забили тревогу. В своих исследованиях они пришли к выводу, что употребление хлорированной воды может стать причиной различных заболева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менно она способна навредить? Употребление хлорированной воды влияет на эластичность кровеносных сосудов, они становятся более твердыми, и поэтому нарушается работа сердечнососудистой системы. А утраченная эластичность кровеносных сосудов, как известно, вызывает атеросклероз, заболевания сердца, проблемы с потенцией у мужчин. Но это не все. Канцерогены (вещества, которые при определенных условиях вызывают развитие раковых опухолей) тоже образуются в воде в результате хлорирования. По мнению ученых, риск развития рака у людей, употребляющих хлорированную воду, вырастает в 2 раза! Регулярное употребление хлорированной воды (в день от 5 стаканов) для женщин может оказаться чреватым угрозой выкидыш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от вредного воздействия хлора может быть вызван двумя способами: когда хлор проникает в организм через дыхательные пути, и когда хлор проникает через кожу. Ученые во всем мире исследуют эту проблему. Они связывают многие опасные заболевания с попаданием в человеческий организм хлора или вредных побочных продуктов хлорирования воды. К этим заболеваниям относят: рак мочевого пузыря, рак желудка, рак печени, рак прямой и ободочной кишки. Эпидемиологи США провели исследование: они сравнили карту хлорирования воды с картой распределения заболеваний раком мочевого пузыря и органов пищеварения. Выявили прямую зависимость: чем больше содержание хлора в воде, тем чаще встречается заболевание. Заболеваемость и смертность от рака мочевого пузыря, ободочной и прямой кишки выше среди людей, которые потребляют хлорированную воду. Такие результаты получены в экологических (корреляционных) исследованиях методом «случай-контроль», которые были опубликованы в начале 80-х гг. XX в. Дальнейшие исследования, в которых была сделана попытка изучить тип воды, потребляемой в течение всей жизни больными раком и контрольной группой, показало, что риск рака мочевого пузыря, печени и поджелудочной железы повышен у людей, которые в течение большей части своей жизни потребляли хлорированную воду из поверхностных источников, причем была отмечена дозозависимая связь между величиной раковой опухоли и длительностью потребления хлорированной воды. Связь между длительным, 60 и более лет, потреблением хлорированной поверхностной воды и риском развития злокачественной опухоли наиболее выражена именно для рака мочевого пузыря. Что касается опухолей других локализаций, рака ободочной и прямой кишки, печени и поджелудочной железы, то их связь с потреблением хлорированной воды менее убедитель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традают не только органы пищеварения.  Хлор может стать причиной анемии и повышенного давления. Помимо этого хлор сушит кожу (вспомните ощущение стянутости кожи после бассейна), разрушает структуру волос (они начинают больше выпадать, становятся ломкими, тусклыми, безжизненными), раздражает слизистую оболочку глаз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несколько лет появляется все больше и больше научных подтверждений тому, что хлорированная вода опасна для здоровья человека. Да и экологическая обстановка в мире становится напряженнее с каждым дне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ы поглощаем вместе с хлорированной водой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важной проблемой хлорирования воды является высокая активность хлора, который вступает в химические реакции со всеми органическими и неорганическими веществами, находящимися в воде. В воде из поверхностных источников (которые в основном являются источниками водозабора) находится огромное количество сложных органических веществ природного происхождения, а также в большинстве крупных промышленных городов в воду попадают с промышленными стоками красители, поверхностно-активные вещества, нефтепродукты, фенолы и пр. При хлорировании воды, содержащей вышеприведенные вещества, образуются хлорсодержащие токсины, мутагенные и канцерогенные вещества, в том числе диоксиды. При обработке воды активным хлором образуются особо опасные вещества: хлороформ, обладающий канцерогенной активностью, дихлорбромметан, хлоридбромметан, трибромметан, обладающие мутагенными свойствами, 2,4,6-трихлорфенол, 2-хлорфенол, дихлорацетонитрил, полихлорированные бифенилы, являющиеся иммунотоксичными и канцерогенными, тригалогенметаны, канцерогенные соединения хлор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вещества оказывают замедленное убийственное воздействие на организм человек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тилированная вода – уход от проблемы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адываясь о низком качестве водопроводной воды, многие давно уже покупают очищенную воду в магазине или используют специальные фильтры. Действительно, не употребляя хлорированную воду для питья и приготовления пищи, можно защитить себя. Однако продукты хлорирования попадают в наш организм не только через желудочно-кишечный тракт. Принимая ежедневно горячий душ, мы становимся заложниками хлора. Этот коварный химический элемент имеет невысокую температуру кипения, потому легко оказывается в воздухе вместе с водным паром. По ориентировочным данным, влияния на организм человека хлорорганических веществ следующее: часовое принятие ванны равно 10 литрам выпитой хлорированной воды. Распаренная с открытыми порами кожа впитывает вредные вещества как губка, плюс мы вдыхаем вредные пары. Таким образом, мы получаем хлора и токсинов во много раз больше, чем с питьевой водой. К тому же соединения хлора, попавшие в наш организм через легкие и кожу, быстрее и в больших концентрациях оказываются в крови. Выходит, что, принимая подолгу горячий душ, мы превращаем ванную в душную и небезвредную камеру, насыщенную парами соединений хлора.</w:t>
        <w:br/>
        <w:t xml:space="preserve">Ученые опытным путем пытались выяснить, в каком количестве хлор оказывается в нашем организме. Врачи обследовали пловцов. В их крови обнаружили хлора всего тишь в 3-5 раз меньше, чем в воде бассейна. Конечно же, не все проводят в бассейне столько же времени, сколько профессиональные спортсмены, но это обследование доказало, как легко хлор проникает в наш организм через легкие и кожу. </w:t>
        <w:br/>
        <w:t xml:space="preserve">            Как же быть, нельзя же из-за хлора вовсе отказаться от водных процедур?</w:t>
        <w:br/>
        <w:t xml:space="preserve">            Во-первых, не стоит затягивать удовольствие, ведь вряд ли есть гигиеническая необходимость плескаться под душевыми струями час или полтора. Во-вторых, не следует принимать очень горячий душ. Чем прохладнее вода, тем меньше пара и соответственно - вредных веществ в воздухе. Особенно осторожными в использовании водопроводной воды во время купания  должны быть мамы малышей, ведь детская кожа более проницаема и восприимчива к внешнему воздействию. Для малышей рекомендуется греть очищенную воду или, в крайнем случае, кипятите водопроводную 5-7 минут, а затем охлаждать ее до нужной температуры.</w:t>
        <w:br/>
        <w:t xml:space="preserve">          Наверняка возник вопрос - стоит ли ходить в бассейн? Здесь надо иметь в виду, что концентрация паров с вредными веществами в воздухе бассейна гораздо ниже, чем в ванной. Сравните помещения ванной и бассейна, к тому же вода в бассейне не такая горячая, как дома под душем, а сеанс плавания длится всего 40 минут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а глобальная проблема человечест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Проблема хлорирования водопроводной воды является в большей степени глобальной проблемой водоснабжения городов. Многие развитые страны уходят от хлорирования питьевой воды, переходя на более естественные, экологические и безопасные способы обеззараживания воды.</w:t>
      </w:r>
      <w:r>
        <w:rPr>
          <w:rFonts w:cs="Times New Roman" w:ascii="Times New Roman" w:hAnsi="Times New Roman"/>
          <w:sz w:val="28"/>
          <w:szCs w:val="28"/>
        </w:rPr>
        <w:t xml:space="preserve"> Но приведенные в моей работе выводы и доказательства не раз подвергались критике со стороны других ученых, которые не согласны с тем, что хлорировать воду – это очень опасно. Они подтверждали свои теории рядом фактов. Один из аргументов – это то, что в лабораторных условиях подопытные животные получали гораздо большую дозу хлороформа, чем содержится в водопроводной воде в реальных условиях. Другой аргумент состоял в том, что и хлороформ, и хлор исчезает при кипячении воды. И те, и другие по-своему правы. Но ученые до сих пор продолжают ломать копья по данному вопросу. А хлор по сей день – самое дешевое и эффективное средство обеззаразить водопроводную воду.  </w:t>
      </w:r>
    </w:p>
    <w:p>
      <w:pPr>
        <w:pStyle w:val="Textbody1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ники хлорирования воды называют это изобретение одним из самых крупных медицинских открытий 20 века в области профилактики заболеваний. Именно это открытие принесло большую пользу человеку, а не антибиотики, инсулин или пересадка сердца. Ведь речь идет о более масштабном действии. Ведь именно хлорирование воды остановило распространение в городах кишечных инфекций. </w:t>
      </w:r>
    </w:p>
    <w:p>
      <w:pPr>
        <w:pStyle w:val="Textbody1"/>
        <w:spacing w:lineRule="auto" w:line="36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ззараживания воды хлорированием на водоочистных комплексах используют хлорную известь, хлор и его производные, под действием которых бактерии, находящиеся в воде, погибают в результате окисления веществ, входящих в состав протоплазмы клеток. Хлор действует и на органические вещества, окисляя их. Для качественного хлорирования необходимо хорошее перемешивание, а затем не менее, чем 30-минутный контакт хлора с водой, прежде чем воды поступит к потребителю. Контакт может происходить в резервуаре фильтрованной воды или в трубопроводе подачи воды потребителю, если трубопровод имеет достаточную длину без водоразбора.</w:t>
      </w:r>
    </w:p>
    <w:p>
      <w:pPr>
        <w:pStyle w:val="Textbody1"/>
        <w:spacing w:lineRule="auto" w:line="36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зу хлора устанавливают технологическим анализом из расчета, чтобы в 1 л воды, поступающем к потребителю, оставалось 0,3 – 0,5 мг хлора, не вступившего в реакцию (остаточного хлора), который является показателем достаточности принятой дозы хлор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ые научились избавляться от болезнетворных бактерий и вирусов с помощью озона и ультрафиолета. Где-то эти методы очистки уже работают, но чтобы установить их повсеместно, государству нужны немалые сред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использование озона и ультрафиолета не гарантируют 100% безопасности. Вода может заразиться, пока течет по трубопроводу, потому что их действие длится более короткое время. А о стерильности наших труб в водопроводах можно пока только мечтать. Поэтому в ближайшее время вряд ли удастся полностью отказаться от хлора. А это значит, что в домашних условиях надо </w:t>
      </w:r>
      <w:hyperlink r:id="rId3" w:tgtFrame="_main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пользовать фильтры для в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того, чтобы снизить вероятность различных заболеваний. </w:t>
      </w:r>
      <w:r>
        <w:rPr>
          <w:rFonts w:cs="Times New Roman" w:ascii="Times New Roman" w:hAnsi="Times New Roman"/>
          <w:sz w:val="28"/>
        </w:rPr>
        <w:t xml:space="preserve">Тем более, что последние исследования показали, что мнение об озонировании как о более безвредном способе обеззараживания воды – ошибочно. Продукты реакции озона с содержащимися в воде органическими веществами представляют собой альдегиды, кетоны, карбоновые кислоты и другие гидроксилированные алифатические и ароматические соединения. Наиболее часто в озонированной воде отмечается присутствие альдегидов (формальдегид, ацетальдегид, глиоксаль, метилглиоксаль)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ие остаточного хлора в вод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 Теоретическое обоснование лабораторн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лорирование - наиболее распространенный метод обеззараживания воды. На практике для этого используют свободный хлор, соли натрия и кальция хлорноватистой кислоты NaClO,  Ca(ClO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двуокись хлора Cl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ообразный хлор, растворяясь в воде, взаимодействует с ней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420" cy="1898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HClO + HC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орноватистая кислота HClO легко разлагается, образуя свободный кислород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Cl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865" cy="178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HCl + 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ззараживающими агентами являются хлор, хлорноватистая кислота и кислород, выделяющийся при разложении. Их бактерицидное действие сводится к окислению и хлорированию составных частей цитоплазмы бактериальных клето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ззараживающее действие NaClO, Ca(ClO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ано на их гидролизе, в результате которого образуется неустойчивая кислота HClO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aClO +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O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420" cy="1898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HClO + NaOH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зу обеззараживающего реагента выбирают таким образом, чтобы после окисления всех примесей в воде оставалось некоторое избыточное количество хлора, так называемый остаточный хлор. Согласно ГОСТ 2874-54, после 30-минутного контакта хлора с водой остаточного хлора должно быть не более 0,5 мг/л и не менее 0,3 мг/л при выходе с очистных сооружений, не менее 0,1 мг/л в наиболее отдаленных точках водозабора. 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. Определение остаточного хлора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чный хлор в воде определяют методом иодометрии.  Определение основано на взаимодействии остаточного хлора с иодидом калия. Выделяющийся йод оттитровывают рабочим раствором тиосульфата натрия 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исутствии индикатора - крахмала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KJ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865" cy="1784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KCl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865" cy="17843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Na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Реактивы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0,05н раствор/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KJ /10% раствор/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цетатная буферная смесь (приготовили, смешивая равные объемы 1н растворов уксусной кислоты –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СООН и ацетата натрия –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Nа )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хмал (1%-ный раствор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. Методика выполнения лабораторн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10435" cy="16579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ическую колбу на 250 мл отмерить пипеткой 100 мл водопроводной воды, прибавить 5 мл 10%-ного раствора KJ, 5 мл ацетатной буферной смеси и 1 мл раствора крахмала. Оттитровать пробу 0,05Н раствором 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 исчезновения синей окраски раствор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изводится по формул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5180" cy="6877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где X - содержание остаточного хлора, мг/л; </w:t>
        <w:br/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рабочего раствора 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итрование пробы воды, мл; </w:t>
        <w:br/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ормальность рабочего раствора 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-экв/л; </w:t>
        <w:br/>
        <w:t xml:space="preserve">Э - эквивалент хлора (35, 45); </w:t>
        <w:br/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исследуемой воды, м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 Проведение исследовательской работы и расчет остаточного хлора в образц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равнительного анализа были взяты пробы водопроводной воды в родном городе Королеве (водопроводная система школы №13), а также по моей просьбе были привезены образцы из городов Щелково, Фрязино, Мытищи, Ивантеевка и Москва. Каждый образец я исследовал три раза и выводил среднее арифметическое значение, чтобы уменьшить погрешность иссле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20900" cy="15906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8270" cy="18580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635" cy="18637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я методике проведения работы по определению остаточного хлора в водопроводной воде, были получены следующие результаты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разец водопроводной воды г. Корол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3,2 х 0,05 х 35,45 / 100 = 0,4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3,6 х 0,05 х 35,45 / 100 = 0,4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3 х 0,05 х 35,45 / 100 = 0,40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сред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 0,411 + 0,418 + 0,408 / 3 = 0,4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разец водопроводной воды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2,2 х 0,05 х 35,45 / 100 = 0,39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3,6 х 0,05 х 35,45 / 100 = 0,4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3,05 х 0,05 х 35,45 / 100 = 0,40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сред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 0,393 + 0,418 + 0,407 / 3 = 0,406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разец водопроводной воды г. Мытищ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1,8 х 0,05 х 35,45 / 100 = 0,3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2,2 х 0,05 х 35,45 / 100 = 0,39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1,4 х 0,05 х 35,45 / 100 = 0,37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сред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 0,386 + 0,393 + 0,379 / 3 = 0,3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разец водопроводной воды г. Щелко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0,6 х 0,05 х 35,45 / 100 = 0,36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0,4 х 0,05 х 35,45 / 100 = 0,36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0 х 0,05 х 35,45 / 100 = 0,35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сред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 0,365 + 0,361 + 0,355 / 3 = 0,36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разец водопроводной воды г. Фрязи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8,4 х 0,05 х 35,45 / 100 = 0,32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9 х 0,05 х 35,45 / 100 = 0,33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9,2 х 0,05 х 35,45 / 100 = 0,34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сред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 0,326 + 0,337 + 0,340 / 3 = 0,33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бразец водопроводной воды г. Ивантее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4,4 х 0,05 х 35,45 / 100 = 0,43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4 х 0,05 х 35,45 / 100 = 0,42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3,6 х 0,05 х 35,45 / 100 = 0,4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сред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 0,433 + 0,425 + 0,418 / 3 = 0,42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роведенных исследований можно сделать вывод, что все образцы водопроводной воды соответствуют нормам (ГОСТ 2874 – 54), в образце из г. Фрязино этот показатель находится на нижней границе, а  образце из нашего города этот показатель самый высоки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не претендую на безукоризненные данные, т.к. работать приходилось с оборудованием, не обеспечивающим высокой точности измерения. Следовательно, погрешности допущены при приготовлении растворов определенной нормальности (тиосульфата натрия, ацетатной буферной смеси и т.д.). Но результаты получились весьма приемлемые, и работать было не только познавательно, но и интересно. Моя работа доказала также, что службы контроля за качеством водопроводной воды отслеживают данный показатель (количество остаточного хлора в водопроводной воде) и население не получает избыточного количества остаточного хлора к тому набору вредных веществ, которые образуются в результате хлорирования воды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«Гигиеническая оценка комплексного действия хлороформа питьевой воды» /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. И. Иксанова, А. Г. Малышева, Е. Г. Растянников, Н. А. Егорова 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"ГИГИЕНА И САНИТАРИЯ" №2 2006г.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«Группы хлорного риска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Красовский, Николае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Виды загрязнений воды и их влияние на здоровье людей» /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атьяна Гольцман / журнал «Кутузовский проспект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асильев В.П. Аналитическ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им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2 ч. / М.: Высш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кола</w:t>
      </w:r>
      <w:r>
        <w:rPr>
          <w:rFonts w:cs="Times New Roman" w:ascii="Times New Roman" w:hAnsi="Times New Roman"/>
          <w:color w:val="000000"/>
          <w:sz w:val="28"/>
          <w:szCs w:val="28"/>
        </w:rPr>
        <w:t>. Ч.2. 1989. 384с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. «Ключевая роль воды» / Новая газета №56 от 27.07.200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6. </w:t>
      </w:r>
      <w:hyperlink r:id="rId1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http://www.ecoportal.gluk.org/contents/archive/publication/vidyzagr.htm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7. http://www.ecofilter.ru/ppub9.html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40"/>
          <w:szCs w:val="28"/>
        </w:rPr>
      </w:pPr>
      <w:r>
        <w:rPr>
          <w:rFonts w:cs="Times New Roman" w:ascii="Times New Roman" w:hAnsi="Times New Roman"/>
          <w:color w:val="000000"/>
          <w:sz w:val="4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1">
    <w:name w:val="textbody"/>
    <w:basedOn w:val="Normal"/>
    <w:qFormat/>
    <w:pPr>
      <w:spacing w:lineRule="auto" w:line="240" w:before="280" w:after="280"/>
      <w:ind w:firstLine="300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888888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komarket.ru/846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yperlink" Target="http://www.ecoportal.gluk.org/contents/archive/publication/vidyzagr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43:00Z</dcterms:created>
  <dc:creator>Николай</dc:creator>
  <dc:description/>
  <cp:keywords/>
  <dc:language>en-US</dc:language>
  <cp:lastModifiedBy>Николай</cp:lastModifiedBy>
  <dcterms:modified xsi:type="dcterms:W3CDTF">2008-12-18T19:02:00Z</dcterms:modified>
  <cp:revision>6</cp:revision>
  <dc:subject/>
  <dc:title/>
</cp:coreProperties>
</file>