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>Прототипом модели - башенный кран КБ-403(КБк-160.2), масштаб - 1:30</w:t>
      </w:r>
    </w:p>
    <w:p>
      <w:pPr>
        <w:pStyle w:val="Normal"/>
        <w:ind w:firstLine="708"/>
        <w:jc w:val="both"/>
        <w:rPr/>
      </w:pPr>
      <w:r>
        <w:rPr/>
        <w:t>Исполнение модели включает в себя: все рабочие движения крана, осуществляют которые четыре электродвигателя, как и прототип, кран рельсовый, передвижения по рельсам основан на другом принципе работы и перемещения.</w:t>
      </w:r>
    </w:p>
    <w:p>
      <w:pPr>
        <w:pStyle w:val="Normal"/>
        <w:jc w:val="both"/>
        <w:rPr/>
      </w:pPr>
      <w:r>
        <w:rPr>
          <w:bCs/>
        </w:rPr>
        <w:t xml:space="preserve">Модель состоит из 18 крупных узлов и деталей. Каждый узел состоит из подузлов (общее количество около 90 подузлов), а каждый подузел – из деталей. Общее количество деталей – 768 шт., </w:t>
      </w:r>
      <w:r>
        <w:rPr>
          <w:color w:val="000000"/>
        </w:rPr>
        <w:t xml:space="preserve">поворачивается вокруг своей оси, поднимает и опускает  до 600 грамм, перемещает груз относительно </w:t>
      </w:r>
      <w:r>
        <w:rPr>
          <w:color w:val="000000"/>
          <w:spacing w:val="-5"/>
        </w:rPr>
        <w:t>башни.</w:t>
      </w:r>
    </w:p>
    <w:p>
      <w:pPr>
        <w:pStyle w:val="Normal"/>
        <w:ind w:firstLine="708"/>
        <w:jc w:val="both"/>
        <w:rPr/>
      </w:pPr>
      <w:r>
        <w:rPr/>
        <w:t>Проект «Модель башенного крана КБ-403» направлен на работу по нескольким направлениям: разработку учебно-методических моделей для обучения в  высших технических учебных заведениях, разработку и подготовку конструкторской документации для запуска в производство. Созданная модель соответствует всем требованиям предъявляемым к  учебно-тематическим,  методическим моделям и макетам. На модель была разработана конструкторская и производственная документация. Разработка осуществлялась в компьютерной программе систем твердого моделирования Компас-3</w:t>
      </w:r>
      <w:r>
        <w:rPr>
          <w:lang w:val="en-US"/>
        </w:rPr>
        <w:t>D</w:t>
      </w:r>
      <w:r>
        <w:rPr/>
        <w:t xml:space="preserve">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07:51:00Z</dcterms:created>
  <dc:creator>Misha</dc:creator>
  <dc:description/>
  <cp:keywords/>
  <dc:language>en-US</dc:language>
  <cp:lastModifiedBy>licey5</cp:lastModifiedBy>
  <dcterms:modified xsi:type="dcterms:W3CDTF">2009-01-17T07:51:00Z</dcterms:modified>
  <cp:revision>2</cp:revision>
  <dc:subject/>
  <dc:title>Прототипом моёй модели стал башенный кран КБ-403(КБк-160</dc:title>
</cp:coreProperties>
</file>