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8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73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420"/>
        <w:gridCol w:w="1620"/>
        <w:gridCol w:w="2340"/>
        <w:gridCol w:w="1620"/>
      </w:tblGrid>
      <w:tr>
        <w:trPr>
          <w:trHeight w:val="19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Матер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азмеры</w:t>
            </w:r>
          </w:p>
        </w:tc>
      </w:tr>
      <w:tr>
        <w:trPr>
          <w:trHeight w:val="61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ина машинис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н 2мм ГОСТ11318-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/300м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шн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лока 3мм ГОСТ1878-0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мм ГОСТ1878-0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мм ГОСТ1878-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мм- 8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мм- 1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мм-6м</w:t>
            </w:r>
          </w:p>
        </w:tc>
      </w:tr>
      <w:tr>
        <w:trPr>
          <w:trHeight w:val="130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олов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лока 3мм ГОСТ1878-0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мм ГОСТ1878-0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мм ГОСТ1878-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мм- 0,6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мм- 0,1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мм-0,2м</w:t>
            </w:r>
          </w:p>
        </w:tc>
      </w:tr>
      <w:tr>
        <w:trPr>
          <w:trHeight w:val="178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лока 3мм ГОСТ1878-0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мм ГОСТ1878-0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мм ГОСТ1878-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сть 1мм ГОСТ19852-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мм- 1,31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мм- 0,6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мм-1,5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/1310мм</w:t>
            </w:r>
          </w:p>
        </w:tc>
      </w:tr>
      <w:tr>
        <w:trPr>
          <w:trHeight w:val="124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еловая тележ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сть 1мм ГОСТ19852-1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лока 3мм ГОСТ1878-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/100м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мм-0,1м</w:t>
            </w:r>
          </w:p>
        </w:tc>
      </w:tr>
      <w:tr>
        <w:trPr>
          <w:trHeight w:val="178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ъёмный порт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лока 3мм ГОСТ1878-0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мм ГОСТ1878-0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мм ГОСТ1878-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сть 2мм ГОСТ19852-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мм- 2,5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мм- 0,9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мм-1,4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/100мм</w:t>
            </w:r>
          </w:p>
        </w:tc>
      </w:tr>
      <w:tr>
        <w:trPr>
          <w:trHeight w:val="66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тн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лока 1мм ГОСТ1878-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мм-2,3м</w:t>
            </w:r>
          </w:p>
        </w:tc>
      </w:tr>
      <w:tr>
        <w:trPr>
          <w:trHeight w:val="52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ный кожу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н 2мм ГОСТ11318-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/250м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ь повор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ут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15мм Сталь 3 ГОСТ 18918-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15мм/100мм</w:t>
            </w:r>
          </w:p>
        </w:tc>
      </w:tr>
      <w:tr>
        <w:trPr>
          <w:trHeight w:val="52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ево ГОСТ 1518-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/150мм</w:t>
            </w:r>
          </w:p>
        </w:tc>
      </w:tr>
      <w:tr>
        <w:trPr>
          <w:trHeight w:val="82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оротная платфор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ево ГОСТ 1518-23 Жесть2мм ГОСТ19852-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/200м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/100мм</w:t>
            </w:r>
          </w:p>
        </w:tc>
      </w:tr>
      <w:tr>
        <w:trPr>
          <w:trHeight w:val="153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орная платфор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анера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 xml:space="preserve">20 ГОСТ15183-33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са прокатная 2мм ГОСТ18918-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/90м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/160мм</w:t>
            </w:r>
          </w:p>
        </w:tc>
      </w:tr>
      <w:tr>
        <w:trPr>
          <w:trHeight w:val="90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няя бал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лока 3мм ГОСТ1878-0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мм ГОСТ1878-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м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м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ове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то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20300-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 2,2кг</w:t>
            </w:r>
          </w:p>
        </w:tc>
      </w:tr>
      <w:tr>
        <w:trPr>
          <w:trHeight w:val="178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ханизм повор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сть2мм ГОСТ19852-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вигател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-015-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стерни ГОСТ-15К45-н12ю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/120м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шт.</w:t>
            </w:r>
          </w:p>
        </w:tc>
      </w:tr>
      <w:tr>
        <w:trPr>
          <w:trHeight w:val="17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ханизм передвижения по рель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сть2мм ГОСТ19852-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вигател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-015-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стерни ГОСТ-15К45-н12ю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/120м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ш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1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ханизм передвижения стреловой теле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сть2мм ГОСТ19852-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вигатель </w:t>
            </w:r>
            <w:r>
              <w:rPr>
                <w:sz w:val="26"/>
                <w:szCs w:val="26"/>
                <w:lang w:val="en-US"/>
              </w:rPr>
              <w:t>JI</w:t>
            </w:r>
            <w:r>
              <w:rPr>
                <w:sz w:val="26"/>
                <w:szCs w:val="26"/>
              </w:rPr>
              <w:t>-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стерни ГОСТ-15К45-н12ю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/60м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шт.</w:t>
            </w:r>
          </w:p>
        </w:tc>
      </w:tr>
      <w:tr>
        <w:trPr>
          <w:trHeight w:val="6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зовая лебёд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сть2мм ГОСТ19852-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вигател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-015-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стерни ГОСТ-15К45-н12ю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/120м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4:29:00Z</dcterms:created>
  <dc:creator>Alex</dc:creator>
  <dc:description/>
  <cp:keywords/>
  <dc:language>en-US</dc:language>
  <cp:lastModifiedBy>Alex</cp:lastModifiedBy>
  <dcterms:modified xsi:type="dcterms:W3CDTF">2008-11-30T14:30:00Z</dcterms:modified>
  <cp:revision>1</cp:revision>
  <dc:subject/>
  <dc:title>Поз</dc:title>
</cp:coreProperties>
</file>