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574"/>
        <w:gridCol w:w="4118"/>
        <w:gridCol w:w="2738"/>
      </w:tblGrid>
      <w:tr>
        <w:trPr>
          <w:trHeight w:val="48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именование уз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омплектующие дет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 инструмен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а машинис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а, стекло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, стеклорез.</w:t>
            </w:r>
          </w:p>
        </w:tc>
      </w:tr>
      <w:tr>
        <w:trPr>
          <w:trHeight w:val="66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шня кран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, тяги жесткости(28шт), пол(7шт)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овка по металлу, круглогубцы,  ножницы, паяльник. </w:t>
            </w:r>
          </w:p>
        </w:tc>
      </w:tr>
      <w:tr>
        <w:trPr>
          <w:trHeight w:val="66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ловок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, рама, тяги жесткости, комплект канатных блоков, болт М4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овка по металлу, круглогубцы,  ножницы, паяльник. </w:t>
            </w:r>
          </w:p>
        </w:tc>
      </w:tr>
      <w:tr>
        <w:trPr>
          <w:trHeight w:val="6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, тяги жесткости, комплект канатных блоков, направляющий рельс, крепление канатов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овка по металлу, круглогубцы,  ножницы, паяльник. </w:t>
            </w:r>
          </w:p>
        </w:tc>
      </w:tr>
      <w:tr>
        <w:trPr>
          <w:trHeight w:val="79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овая тележк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ма,  комплект канатных блоков, оси блоков с резьбой М4(2шт), гайки М4(2шт),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по металлу, плашка М4, плашкодержатель.</w:t>
            </w:r>
          </w:p>
        </w:tc>
      </w:tr>
      <w:tr>
        <w:trPr>
          <w:trHeight w:val="93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ёмный по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, тяги жесткости,  крепления держателей башни, держатели башни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овка по металлу, круглогубцы,  ножницы, паяльник,  ножницы по металлу.</w:t>
            </w:r>
          </w:p>
        </w:tc>
      </w:tr>
      <w:tr>
        <w:trPr>
          <w:trHeight w:val="27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убцы,  паяльник.</w:t>
            </w:r>
          </w:p>
        </w:tc>
      </w:tr>
      <w:tr>
        <w:trPr>
          <w:trHeight w:val="26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ый кожух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кас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по металлу.</w:t>
            </w:r>
          </w:p>
        </w:tc>
      </w:tr>
      <w:tr>
        <w:trPr>
          <w:trHeight w:val="66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ь поворо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ь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но-винторезный станок,  плашка М1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шкодержатель.</w:t>
            </w:r>
          </w:p>
        </w:tc>
      </w:tr>
      <w:tr>
        <w:trPr>
          <w:trHeight w:val="3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ы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оль, рельсовая тележка, колёса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овка по дереву,  Ножницы по металлу, </w:t>
            </w:r>
          </w:p>
        </w:tc>
      </w:tr>
      <w:tr>
        <w:trPr>
          <w:trHeight w:val="61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оротная платформ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, держатель портала, кронштейн держателей башни, 4 самореза,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овка по дереву,  ножницы по металлу, </w:t>
            </w:r>
          </w:p>
        </w:tc>
      </w:tr>
      <w:tr>
        <w:trPr>
          <w:trHeight w:val="4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ная платформ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,  держатели опор, 8 саморезов,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овка по дереву,    ножовка по металлу.</w:t>
            </w:r>
          </w:p>
        </w:tc>
      </w:tr>
      <w:tr>
        <w:trPr>
          <w:trHeight w:val="93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 поворо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б,  комплект шестерней, двигатель МП-015-3,  защитный кожух, 2 болта М4, 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по металлу, сверло, электродрель, набор метчиков(черновой и чистовой), вороток.</w:t>
            </w:r>
          </w:p>
        </w:tc>
      </w:tr>
      <w:tr>
        <w:trPr>
          <w:trHeight w:val="81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вая лебёдк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б,  комплект шестерней, двигатель МП-015-3,  защитный кожух, 2 болта М4, 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по металлу, сверло, электродрель, набор метчиков(черновой и чистовой), вороток.</w:t>
            </w:r>
          </w:p>
        </w:tc>
      </w:tr>
      <w:tr>
        <w:trPr>
          <w:trHeight w:val="44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вес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,  электродрель, форма для отливки противовеса.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ый полиспас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,  канатный блок, крюк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по металлу, сверло, электродрель.</w:t>
            </w:r>
          </w:p>
        </w:tc>
      </w:tr>
      <w:tr>
        <w:trPr>
          <w:trHeight w:val="34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 передвижения стреловой тележк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б,  комплект шестерней, двигатель,  защитный кожух, 2 болта М4, 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по металлу, сверло, электродрель, набор метчиков(черновой и чистовой), вороток.</w:t>
            </w:r>
          </w:p>
        </w:tc>
      </w:tr>
      <w:tr>
        <w:trPr>
          <w:trHeight w:val="111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няя балк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,  комплект канатных блоков, пол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овка по металлу, круглогубцы,  ножницы по металлу, паяльни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4:31:00Z</dcterms:created>
  <dc:creator>Alex</dc:creator>
  <dc:description/>
  <cp:keywords/>
  <dc:language>en-US</dc:language>
  <cp:lastModifiedBy>Alex</cp:lastModifiedBy>
  <dcterms:modified xsi:type="dcterms:W3CDTF">2008-11-30T14:33:00Z</dcterms:modified>
  <cp:revision>1</cp:revision>
  <dc:subject/>
  <dc:title>Поз</dc:title>
</cp:coreProperties>
</file>