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государствен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образовательное учреждение – средняя общеобразовательная школа № 15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Министерства обороны Российской Федерац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учение кофеина и танина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из разных сортов ча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 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Романова Анастасия, 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ученица 10 класса ФГОУ СОШ № 152 Минобороны России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лазов Виталий Викторович,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химии  ФГОУ СОШ № 152 Минобороны Росс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аратов-6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 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нотация к работе «Получение кофеина и тан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разных сортов ч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Цель: </w:t>
      </w:r>
      <w:r>
        <w:rPr/>
        <w:t>сравнить содержание кофеина и танина в сортах зеленого и черного ч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jc w:val="both"/>
        <w:rPr>
          <w:bCs/>
        </w:rPr>
      </w:pPr>
      <w:r>
        <w:rPr>
          <w:bCs/>
        </w:rPr>
        <w:t>1. Изучить методику определения содержания кофеина и танина в чае.</w:t>
      </w:r>
    </w:p>
    <w:p>
      <w:pPr>
        <w:pStyle w:val="Normal"/>
        <w:rPr>
          <w:bCs/>
        </w:rPr>
      </w:pPr>
      <w:r>
        <w:rPr>
          <w:bCs/>
        </w:rPr>
        <w:t>2. Выяснить технологические особенности исследования.</w:t>
      </w:r>
    </w:p>
    <w:p>
      <w:pPr>
        <w:pStyle w:val="Normal"/>
        <w:rPr>
          <w:bCs/>
        </w:rPr>
      </w:pPr>
      <w:r>
        <w:rPr>
          <w:bCs/>
        </w:rPr>
        <w:t xml:space="preserve">3. Провести исследование </w:t>
      </w:r>
      <w:r>
        <w:rPr/>
        <w:t>содержание кофеина и танина в сортах зеленого и черного чая.</w:t>
      </w:r>
    </w:p>
    <w:p>
      <w:pPr>
        <w:pStyle w:val="Normal"/>
        <w:rPr>
          <w:bCs/>
        </w:rPr>
      </w:pPr>
      <w:r>
        <w:rPr>
          <w:bCs/>
        </w:rPr>
        <w:t>4. Доказать наличие исследуемых веществ с помощью качественных реакций.</w:t>
      </w:r>
    </w:p>
    <w:p>
      <w:pPr>
        <w:pStyle w:val="Normal"/>
        <w:jc w:val="both"/>
        <w:rPr/>
      </w:pPr>
      <w:r>
        <w:rPr>
          <w:b/>
          <w:bCs/>
        </w:rPr>
        <w:t>Методы исследова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зучение и анализ научной литературы по проблеме исследования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Эксперимент: исследование содержания кофеина и танина в чае, качественные реакции на них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бработка и анализ данных эксперимент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опоставление данных эксперимента с литературными данными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Работа посвящена исследованию содержания кофеина и танина в чае. В теоретической части рассмотрен химический состав чая, затронуты вопросы его изучения в разное время. Приведены примеры влияния на химический состав чая </w:t>
      </w:r>
      <w:r>
        <w:rPr/>
        <w:t>условий его произрастания, способов обработки, а также условий хранения</w:t>
      </w:r>
      <w:r>
        <w:rPr>
          <w:bCs/>
        </w:rPr>
        <w:t xml:space="preserve">. Эта часть работы содержит информацию об основных </w:t>
      </w:r>
      <w:r>
        <w:rPr/>
        <w:t>составных частях чая и их влиянии на организм человека</w:t>
      </w:r>
      <w:r>
        <w:rPr>
          <w:bCs/>
        </w:rPr>
        <w:t>.</w:t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В практической части работы дано описание проведенных исследований. Приведены методики выполнения эксперимента, по каждому отдельному опыту сделаны выводы. Помимо основного исследования, изучены реакции, позволяющие определить наличие кофеина и танина. Результаты  исследований подтвердили </w:t>
      </w:r>
      <w:r>
        <w:rPr/>
        <w:t>имеющиеся  данные в рассматриваемом вопро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ведение</w:t>
        <w:tab/>
        <w:tab/>
        <w:tab/>
        <w:tab/>
        <w:tab/>
        <w:tab/>
        <w:tab/>
        <w:tab/>
        <w:tab/>
        <w:t>с. 3</w:t>
      </w:r>
    </w:p>
    <w:p>
      <w:pPr>
        <w:pStyle w:val="Normal"/>
        <w:jc w:val="both"/>
        <w:rPr/>
      </w:pPr>
      <w:r>
        <w:rPr/>
        <w:t>2. Теоретическая часть</w:t>
        <w:tab/>
        <w:tab/>
        <w:tab/>
        <w:tab/>
        <w:tab/>
        <w:tab/>
        <w:tab/>
        <w:t>с. 3</w:t>
      </w:r>
    </w:p>
    <w:p>
      <w:pPr>
        <w:pStyle w:val="Normal"/>
        <w:jc w:val="both"/>
        <w:rPr/>
      </w:pPr>
      <w:r>
        <w:rPr/>
        <w:t>2.1. Состав чая</w:t>
        <w:tab/>
        <w:tab/>
        <w:tab/>
        <w:tab/>
        <w:tab/>
        <w:tab/>
        <w:tab/>
        <w:tab/>
        <w:t>с. 3</w:t>
      </w:r>
    </w:p>
    <w:p>
      <w:pPr>
        <w:pStyle w:val="Normal"/>
        <w:jc w:val="both"/>
        <w:rPr/>
      </w:pPr>
      <w:r>
        <w:rPr/>
        <w:t>2.2. Кофеин</w:t>
        <w:tab/>
        <w:tab/>
        <w:tab/>
        <w:tab/>
        <w:tab/>
        <w:tab/>
        <w:tab/>
        <w:tab/>
        <w:tab/>
        <w:t>с. 4</w:t>
      </w:r>
    </w:p>
    <w:p>
      <w:pPr>
        <w:pStyle w:val="Normal"/>
        <w:jc w:val="both"/>
        <w:rPr/>
      </w:pPr>
      <w:r>
        <w:rPr/>
        <w:t>2.3. Танин</w:t>
        <w:tab/>
        <w:tab/>
        <w:tab/>
        <w:tab/>
        <w:tab/>
        <w:tab/>
        <w:tab/>
        <w:tab/>
        <w:tab/>
        <w:t>с. 5</w:t>
      </w:r>
    </w:p>
    <w:p>
      <w:pPr>
        <w:pStyle w:val="Normal"/>
        <w:jc w:val="both"/>
        <w:rPr/>
      </w:pPr>
      <w:r>
        <w:rPr/>
        <w:t>3. Практическая часть</w:t>
        <w:tab/>
        <w:tab/>
        <w:tab/>
        <w:tab/>
        <w:tab/>
        <w:tab/>
        <w:tab/>
        <w:t>с. 5</w:t>
      </w:r>
    </w:p>
    <w:p>
      <w:pPr>
        <w:pStyle w:val="Normal"/>
        <w:jc w:val="both"/>
        <w:rPr/>
      </w:pPr>
      <w:r>
        <w:rPr/>
        <w:t>3.1. Получение кофеина и танина</w:t>
        <w:tab/>
        <w:tab/>
        <w:tab/>
        <w:tab/>
        <w:tab/>
        <w:tab/>
        <w:t>с. 5</w:t>
      </w:r>
    </w:p>
    <w:p>
      <w:pPr>
        <w:pStyle w:val="Normal"/>
        <w:jc w:val="both"/>
        <w:rPr/>
      </w:pPr>
      <w:r>
        <w:rPr/>
        <w:t>3.2. Качественные реакции на обнаружение кофеина и танина</w:t>
        <w:tab/>
        <w:tab/>
        <w:t>с. 6</w:t>
      </w:r>
    </w:p>
    <w:p>
      <w:pPr>
        <w:pStyle w:val="Normal"/>
        <w:jc w:val="both"/>
        <w:rPr/>
      </w:pPr>
      <w:r>
        <w:rPr/>
        <w:t>4. Заключение</w:t>
        <w:tab/>
        <w:tab/>
        <w:tab/>
        <w:tab/>
        <w:tab/>
        <w:tab/>
        <w:tab/>
        <w:tab/>
        <w:t>с. 7</w:t>
      </w:r>
    </w:p>
    <w:p>
      <w:pPr>
        <w:pStyle w:val="Normal"/>
        <w:jc w:val="both"/>
        <w:rPr/>
      </w:pPr>
      <w:r>
        <w:rPr/>
        <w:t>5. Список использованной литературы</w:t>
        <w:tab/>
        <w:tab/>
        <w:tab/>
        <w:tab/>
        <w:tab/>
        <w:t>с. 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233295" cy="1897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По определению Большой советской энциклопедии</w:t>
      </w:r>
      <w:r>
        <w:rPr>
          <w:bCs/>
          <w:iCs/>
          <w:color w:val="333399"/>
        </w:rPr>
        <w:t xml:space="preserve"> </w:t>
      </w:r>
      <w:r>
        <w:rPr/>
        <w:t>«</w:t>
      </w:r>
      <w:r>
        <w:rPr>
          <w:bCs/>
          <w:iCs/>
          <w:color w:val="FF0000"/>
        </w:rPr>
        <w:t>ЧАЙ</w:t>
      </w:r>
      <w:r>
        <w:rPr>
          <w:bCs/>
          <w:iCs/>
        </w:rPr>
        <w:t xml:space="preserve"> – род тропических вечнозеленых многолетних растений семейства чайных, часто присоединяемый к роду камелия. 2 вида: чай китайский (китайской и японской разновидности) — кустарник высотой до 3 м, в горных районах Юго-Восточной Азии; чай ассамский (включает цейлонский чай — естественный гибрид китайского чая с ассамским) — дерево высотой до 10-15 м, в лесах Ассама (Индия). Оба вида распространены в культуре. В России и Грузии на основе китайского чая получены селекционные сорта чая: «Краснодарский», «Грузинский» первый, второй и др. (названы по месту производства). «Индийский», «Цейлонский», «Вьетнамский», «Китайский» — названия импортируемых в Россию сортов чая». </w:t>
      </w:r>
    </w:p>
    <w:p>
      <w:pPr>
        <w:pStyle w:val="Normal"/>
        <w:ind w:firstLine="708"/>
        <w:jc w:val="both"/>
        <w:rPr/>
      </w:pPr>
      <w:r>
        <w:rPr/>
        <w:t>Хотя чай изучают на протяжении веков, а над раскрытием его химического состава учёные трудятся, по меньшей мере полтораста лет, только за последние десятилетия стало возможным получить сравнительно полное представление о том, какие химические вещества входят в состав чая. Но и сегодня некоторые химические вещества остаются в чае нераскрытыми либо распознанными лишь в самом общем виде.</w:t>
      </w:r>
      <w:r>
        <w:rPr>
          <w:color w:val="000080"/>
        </w:rPr>
        <w:t xml:space="preserve"> </w:t>
      </w:r>
      <w:r>
        <w:rPr>
          <w:color w:val="FF0000"/>
        </w:rPr>
        <w:t>ЧАЙ</w:t>
      </w:r>
      <w:r>
        <w:rPr/>
        <w:t xml:space="preserve"> получают </w:t>
      </w:r>
      <w:r>
        <w:rPr>
          <w:color w:val="003300"/>
        </w:rPr>
        <w:t>(обычно завяливанием, скручиванием, ферментацией, сушкой)</w:t>
      </w:r>
      <w:r>
        <w:rPr/>
        <w:t xml:space="preserve"> из листьев, стеблей растения чай. Выпускают чай байховый (рассыпной) и прессованный (кирпичный, плиточный). </w:t>
      </w:r>
      <w:r>
        <w:rPr>
          <w:color w:val="003300"/>
        </w:rPr>
        <w:t>В зависимости от способа обработки листа</w:t>
      </w:r>
      <w:r>
        <w:rPr/>
        <w:t xml:space="preserve"> различают черный чай, зеленый чай (кок-чай), желтый чай, красный чай (оолонг).</w:t>
      </w:r>
      <w:r>
        <w:rPr>
          <w:color w:val="000080"/>
        </w:rPr>
        <w:t xml:space="preserve"> </w:t>
      </w:r>
      <w:r>
        <w:rPr/>
        <w:t xml:space="preserve">Как показали исследования, чай состоит на </w:t>
      </w:r>
      <w:r>
        <w:rPr>
          <w:color w:val="FF0000"/>
        </w:rPr>
        <w:t>30-50 %</w:t>
      </w:r>
      <w:r>
        <w:rPr/>
        <w:t xml:space="preserve"> из экстрактивных, т.е. растворимых в воде частей. На практике растворимость никогда не осуществляется полностью</w:t>
      </w:r>
      <w:r>
        <w:rPr>
          <w:color w:val="FF0000"/>
        </w:rPr>
        <w:t xml:space="preserve">. Зелёные чаи </w:t>
      </w:r>
      <w:r>
        <w:rPr/>
        <w:t xml:space="preserve">содержат больше растворимых веществ </w:t>
      </w:r>
      <w:r>
        <w:rPr>
          <w:color w:val="FF0000"/>
        </w:rPr>
        <w:t>(40-50 %),</w:t>
      </w:r>
      <w:r>
        <w:rPr/>
        <w:t xml:space="preserve"> а </w:t>
      </w:r>
      <w:r>
        <w:rPr>
          <w:color w:val="FF0000"/>
        </w:rPr>
        <w:t>чёрные -</w:t>
      </w:r>
      <w:r>
        <w:rPr/>
        <w:t xml:space="preserve"> меньше </w:t>
      </w:r>
      <w:r>
        <w:rPr>
          <w:color w:val="FF0000"/>
        </w:rPr>
        <w:t>(30-45 %</w:t>
      </w:r>
      <w:r>
        <w:rPr/>
        <w:t xml:space="preserve">). Кроме </w:t>
      </w:r>
      <w:r>
        <w:rPr>
          <w:color w:val="003300"/>
        </w:rPr>
        <w:t>того</w:t>
      </w:r>
      <w:r>
        <w:rPr/>
        <w:t xml:space="preserve">, </w:t>
      </w:r>
      <w:r>
        <w:rPr>
          <w:color w:val="003300"/>
        </w:rPr>
        <w:t>чем моложе</w:t>
      </w:r>
      <w:r>
        <w:rPr/>
        <w:t xml:space="preserve">, </w:t>
      </w:r>
      <w:r>
        <w:rPr>
          <w:color w:val="000080"/>
        </w:rPr>
        <w:t>выше качеством листья чая, тем богаче экстрактивными веществами полученный из них сухой чай</w:t>
      </w:r>
      <w:r>
        <w:rPr/>
        <w:t>. И наоборот, чем старее, грубее листья, тем менее выходят в настой растворимые вещества, тем менее вкусен чай.</w:t>
      </w:r>
    </w:p>
    <w:p>
      <w:pPr>
        <w:pStyle w:val="Normal"/>
        <w:ind w:firstLine="708"/>
        <w:jc w:val="both"/>
        <w:rPr/>
      </w:pPr>
      <w:r>
        <w:rPr/>
        <w:t>Целью нашей работы является сравнение содержания кофеина и танина в сортах зеленого и черного ча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Теоретическая часть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2.1. Состав ч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Из растворимых веществ прежде всего следует обратить внимание на шесть самых важных групп или составных частей чая: это </w:t>
      </w:r>
      <w:r>
        <w:rPr>
          <w:color w:val="FF0000"/>
        </w:rPr>
        <w:t>дубильные вещества</w:t>
      </w:r>
      <w:r>
        <w:rPr/>
        <w:t xml:space="preserve"> (Дубильные вещества чая не остаются неизменными. Продукты их окисления - хиноны, возникающие в ходе фабричного производства чая, в свою очередь производят окисление других веществ чайного листа и образуют многие ароматические продукты, участвующие в создании аромата чая. Таким образом, значение дубильных веществ в чае огромно, и они не оказывают дубящего действия на слизистую оболочку желудка человека, как думали в старину), </w:t>
      </w:r>
      <w:r>
        <w:rPr>
          <w:color w:val="FF0000"/>
        </w:rPr>
        <w:t>эфирные масла, алкалоиды, аминокислоты, пигменты и витамины</w:t>
      </w:r>
      <w:r>
        <w:rPr/>
        <w:t>. Большинство из них было известно давно, но старые представления о всех этих группах веществ в значительной степени расширились.</w:t>
      </w:r>
      <w:r>
        <w:rPr>
          <w:color w:val="000080"/>
        </w:rPr>
        <w:t xml:space="preserve"> </w:t>
      </w:r>
      <w:r>
        <w:rPr/>
        <w:t xml:space="preserve">Итак, даже беглое и неполное ознакомление с химическим составом чая убеждает нас в том, что природа создала в чайном листе своеобразный химический склад или, вернее, целую химическую лабораторию. Причём самое удивительное и замечательное в том, что это постоянно действующая лаборатория. </w:t>
      </w:r>
    </w:p>
    <w:p>
      <w:pPr>
        <w:pStyle w:val="Normal"/>
        <w:ind w:firstLine="708"/>
        <w:jc w:val="both"/>
        <w:rPr/>
      </w:pPr>
      <w:r>
        <w:rPr/>
        <w:t xml:space="preserve">Сложнейшие химические изменения, взаимодействия, процессы окисления и превращёния одних веществ в другие происходят в чайном листе непрерывно, не только пока он жив, пока он растёт, не только тогда, когда, попадая на фабрику, он подвергнут всевозможным завяливанием, скручиваниям и ферментации, но даже и тогда, когда он, превратившись в маленькую сухую чаинку, казалось бы, безжизненно лежит с миллиардами себе подобных где-нибудь на полках магазина или в кухонном шкафу. </w:t>
      </w:r>
    </w:p>
    <w:p>
      <w:pPr>
        <w:pStyle w:val="Normal"/>
        <w:ind w:firstLine="708"/>
        <w:jc w:val="both"/>
        <w:rPr/>
      </w:pPr>
      <w:r>
        <w:rPr>
          <w:color w:val="FF6600"/>
        </w:rPr>
        <w:t>Древние китайцы считали необходимым выдерживать чай, по меньшей мере, один год, чтобы он приобрёл нужную кондицию, т. е. чтобы в нём произошли во время длительного хранения такие химические процессы, которые привели бы к улучшению его ароматических и вкусовых свойств, к повышению его качества</w:t>
      </w:r>
      <w:r>
        <w:rPr/>
        <w:t xml:space="preserve">. Правда, при этом требовались особые условия хранения, ибо при неправильном хранении в чае также будут происходить химические процессы, но они приведут не к улучшению, а, наоборот, к резкому ухудшению его качества. Но это уже другой вопрос, на котором мы подробнее остановимся ниже. </w:t>
      </w:r>
    </w:p>
    <w:p>
      <w:pPr>
        <w:pStyle w:val="Normal"/>
        <w:ind w:firstLine="708"/>
        <w:jc w:val="both"/>
        <w:rPr/>
      </w:pPr>
      <w:r>
        <w:rPr/>
        <w:t>Здесь же важно уяснить, что химический состав чая не есть некая постоянная и неизменная величина, он меняется непрестанно вплоть до того самого момента, когда мы делаем глоток чая</w:t>
      </w:r>
      <w:r>
        <w:rPr>
          <w:color w:val="FF6600"/>
        </w:rPr>
        <w:t xml:space="preserve">. Кроме того, химический состав чая связан с условиями его произрастания и со способом обработки, отчего чаи из разных районов произрастания, разных типов и даже разных сортов имеют различный химический состав. Вот почему разные типы и сорта чая неодинаково воздействуют на организм человека. </w:t>
        <w:br/>
      </w:r>
      <w:r>
        <w:rPr>
          <w:color w:val="FF0000"/>
        </w:rPr>
        <w:t>Но в целом чай - сокровищница полезных для человека веществ</w:t>
      </w:r>
      <w:r>
        <w:rPr/>
        <w:t xml:space="preserve">. Недаром с древнейших времён чай считали чудесным, волшебным напитком. Однако древние не могли даже догадываться о тех двух великолепных свойствах чая, о которых теперь знаем мы. </w:t>
      </w:r>
    </w:p>
    <w:p>
      <w:pPr>
        <w:pStyle w:val="Normal"/>
        <w:ind w:firstLine="708"/>
        <w:jc w:val="both"/>
        <w:rPr/>
      </w:pPr>
      <w:r>
        <w:rPr/>
        <w:t xml:space="preserve">Одна из замечательных способностей чайного растения состоит в том, </w:t>
      </w:r>
      <w:r>
        <w:rPr>
          <w:color w:val="FF0000"/>
        </w:rPr>
        <w:t>что оно вытягивает из почвы и синтезирует самые разнообразные и редкие, притом полезные для человека вещества.</w:t>
      </w:r>
      <w:r>
        <w:rPr/>
        <w:t xml:space="preserve"> Природа не остановилась на этом и щедро одарила готовый чай другой, не менее удивительной способностью - отдавать в раствор свою самую лучшую, самую ценную, самую полезную для человека часть. </w:t>
        <w:br/>
        <w:t xml:space="preserve">Вот почему и теперь, зная химический состав чая, мы с ещё большим правом, чем древние, можем восхищаться этим напитком и так же, как древние, имеем все основания смотреть на чай как на чудо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2.2. Кофеин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color w:val="000080"/>
        </w:rPr>
      </w:pPr>
      <w:r>
        <w:rPr/>
        <w:t xml:space="preserve">В чае есть несколько тонизирующих веществ – витамины, эфирные масла и т.д. Но ведущая роль принадлежит кофеину, из класса алкалоидов (это обширный класс азотосодержащих органических соединений; в него входят также никотин из табака, папаверин из мака и т.д.). Кофеин – это вещество, которое поднимает жизненный тонус и бодрит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Кофеин </w:t>
      </w:r>
      <w:r>
        <w:rPr/>
        <w:t>- один из главных виновников тяги людей к чаю как тонизирующему напитку. В чистом виде он представляет собой бесцветное, не имеющее запаха, но горькое на вкус вещество, содержащееся, впрочем, не только в чае, но и в кофе, какао, орехах кола, матэ и некоторых других тропических растениях.</w:t>
      </w: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83130" cy="2315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Кофеин</w:t>
      </w:r>
      <w:r>
        <w:rPr>
          <w:color w:val="FF0000"/>
        </w:rPr>
        <w:t xml:space="preserve"> </w:t>
      </w:r>
      <w:r>
        <w:rPr/>
        <w:t>оказывает возбуждающее действие на центральную нервную и сердечно-сосудистую системы. Применяется как стимулирующее средство, при отравлении наркотиками и др.</w:t>
      </w:r>
      <w:r>
        <w:rPr>
          <w:color w:val="000080"/>
        </w:rPr>
        <w:t xml:space="preserve"> </w:t>
      </w:r>
      <w:r>
        <w:rPr>
          <w:color w:val="FF0000"/>
        </w:rPr>
        <w:t>Кофеин чая обладает ещё одним замечательным свойством: он не задерживается, не накапливается в организме человека, что исключает опасность отравления кофеином при самом частом употреблении ча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2.3. Танин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Мы будем выделять из чая  дубильные вещества – </w:t>
      </w:r>
      <w:r>
        <w:rPr>
          <w:color w:val="FF0000"/>
        </w:rPr>
        <w:t>таниды</w:t>
      </w:r>
      <w:r>
        <w:rPr/>
        <w:t xml:space="preserve">, а из  них получим </w:t>
      </w:r>
      <w:r>
        <w:rPr>
          <w:color w:val="FF0000"/>
        </w:rPr>
        <w:t>танин,</w:t>
      </w:r>
      <w:r>
        <w:rPr/>
        <w:t xml:space="preserve"> смесь веществ, используемых для дубления кож, протравливания тканей перед крашением, в медицине – как вяжущее средство; вспомните вяжущий вкус крепкого чая (танин чая, или теотанин, неравнозначен фармацевтическому танину или галлотанину. Теотанин представляет собой сложный химический комплекс, состав которого теперь полностью расшифрован. Представление о том, что танин придаёт чаю горечь, неверно. Если в свежем чайном листе танин действительно обладает горьким вкусом, то после фабричной обработки эта горечь исчезает, и танин в чае приобретает приятную терпкость, придающую основной вкус настою чая).</w:t>
      </w:r>
      <w:r>
        <w:rPr>
          <w:bCs/>
          <w:color w:val="0000F0"/>
        </w:rPr>
        <w:t xml:space="preserve"> </w:t>
      </w:r>
      <w:r>
        <w:rPr>
          <w:bCs/>
          <w:color w:val="FF0000"/>
        </w:rPr>
        <w:t>Дубильные вещества</w:t>
      </w:r>
      <w:r>
        <w:rPr>
          <w:bCs/>
        </w:rPr>
        <w:t xml:space="preserve"> </w:t>
      </w:r>
      <w:r>
        <w:rPr/>
        <w:t xml:space="preserve">- один из существенных компонентов чая и чайного настоя. Они составляют </w:t>
      </w:r>
      <w:r>
        <w:rPr>
          <w:color w:val="FF0000"/>
        </w:rPr>
        <w:t>15-30 %</w:t>
      </w:r>
      <w:r>
        <w:rPr/>
        <w:t xml:space="preserve"> чая и представляют собой сложную смесь более трёх десятков полифенольных соединений, состоящую из танина и различных (по крайней мере, семи) катехинов, полифенолов и их производных. Прежние представления о чайном танине как о простом дубящем веществе, которому приписывали горький вкус, были существенно изменены благодаря работам академика А.Л. Курсанова и кажутся сейчас, по меньшей мере, наивными.</w:t>
      </w:r>
    </w:p>
    <w:p>
      <w:pPr>
        <w:pStyle w:val="Normal"/>
        <w:ind w:firstLine="708"/>
        <w:jc w:val="both"/>
        <w:rPr>
          <w:bCs/>
        </w:rPr>
      </w:pPr>
      <w:r>
        <w:rPr>
          <w:color w:val="FF0000"/>
        </w:rPr>
        <w:t>Танин придаёт</w:t>
      </w:r>
      <w:r>
        <w:rPr/>
        <w:t xml:space="preserve"> южным чаям более резкий, можно сказать, более доходчивый чайный вкус, ценимый некоторыми категориями потребителей. В грузинских чаях танина бывает больше в листьях июньского, июльского и августовского сборов, а в майском и сентябрьском - значительно меньше. Кроме того, обычно во всех чаях высших сортов танина содержится больше, чем в низших</w:t>
      </w:r>
      <w:r>
        <w:rPr>
          <w:color w:val="000080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Практическая час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</w:rPr>
        <w:t>3.1. Получение кофеина и танина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color w:val="00FFFF"/>
        </w:rPr>
      </w:pPr>
      <w:r>
        <w:rPr/>
        <w:t>Мы провели следующие опыты по обнаружению кофеина в зеленом и черном чае.</w:t>
      </w:r>
      <w:r>
        <w:rPr>
          <w:color w:val="00FFFF"/>
        </w:rPr>
        <w:t xml:space="preserve">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3635</wp:posOffset>
            </wp:positionH>
            <wp:positionV relativeFrom="paragraph">
              <wp:posOffset>704850</wp:posOffset>
            </wp:positionV>
            <wp:extent cx="2057400" cy="2619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t>Для опыта</w:t>
      </w:r>
      <w:r>
        <w:rPr/>
        <w:t xml:space="preserve"> потребовались</w:t>
      </w:r>
      <w:r>
        <w:rPr>
          <w:color w:val="0000FF"/>
        </w:rPr>
        <w:t xml:space="preserve"> фарфоровые тигли</w:t>
      </w:r>
      <w:r>
        <w:rPr/>
        <w:t xml:space="preserve"> (можно использовать любые металлические сосуды, желательно не плоские, а высокие, вроде стакана). В них положили </w:t>
      </w:r>
      <w:r>
        <w:rPr>
          <w:color w:val="0000FF"/>
        </w:rPr>
        <w:t>по 2 г</w:t>
      </w:r>
      <w:r>
        <w:rPr/>
        <w:t xml:space="preserve"> </w:t>
      </w:r>
      <w:r>
        <w:rPr>
          <w:color w:val="0000FF"/>
        </w:rPr>
        <w:t>(около чайной ложки)</w:t>
      </w:r>
      <w:r>
        <w:rPr/>
        <w:t xml:space="preserve"> измельчённого с ступке чёрного  и  зелёного чая и </w:t>
      </w:r>
      <w:r>
        <w:rPr>
          <w:color w:val="0000FF"/>
        </w:rPr>
        <w:t>по 2 г оксида магния</w:t>
      </w:r>
      <w:r>
        <w:rPr/>
        <w:t xml:space="preserve">. Смешали оба вещества и </w:t>
      </w:r>
      <w:r>
        <w:rPr>
          <w:color w:val="0000FF"/>
        </w:rPr>
        <w:t>поставили тигель на огонь</w:t>
      </w:r>
      <w:r>
        <w:rPr/>
        <w:t xml:space="preserve">.  Нагрев должен быть умеренным, не слишком энергичным.  Сверху над тиглем закрепили перевернутый стакан и поставили на него стаканчик со снегом. В присутствии оксида магния кофеин возгоняется, т.е. превращается в пар, минуя стадию  жидкости. Попадая на холодную поверхность, кофеин вновь возвращается в твёрдое состояние и оседает на дне стакана в виде </w:t>
      </w:r>
      <w:r>
        <w:rPr>
          <w:color w:val="0000FF"/>
        </w:rPr>
        <w:t>бесцветных кристаллов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осле прекращения нагревания отметили, что в стакане над черным чаем образовалось большее количество кристаллов кофеина. Полученный кофеин использовали для проведения качественных реакций, описанных ниже. </w:t>
      </w:r>
    </w:p>
    <w:p>
      <w:pPr>
        <w:pStyle w:val="Normal"/>
        <w:ind w:firstLine="708"/>
        <w:jc w:val="both"/>
        <w:rPr>
          <w:bCs/>
        </w:rPr>
      </w:pPr>
      <w:r>
        <w:rPr/>
        <w:t>Если этот опыт мы можно провести дома, то дальнейшие опыты с чаем лучше проводить в химической лаборатории: они требуют хороших навыков и таких веществ, которых дома нет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так, </w:t>
      </w:r>
      <w:r>
        <w:rPr>
          <w:bCs/>
          <w:color w:val="0000FF"/>
        </w:rPr>
        <w:t>мы попытались извлечь танин из зелёного и чёрного чая</w:t>
      </w:r>
      <w:r>
        <w:rPr>
          <w:bCs/>
        </w:rPr>
        <w:t xml:space="preserve">. Для опыта взяли по </w:t>
      </w:r>
      <w:r>
        <w:rPr>
          <w:bCs/>
          <w:color w:val="0000FF"/>
        </w:rPr>
        <w:t>50 г</w:t>
      </w:r>
      <w:r>
        <w:rPr>
          <w:bCs/>
        </w:rPr>
        <w:t xml:space="preserve"> зелёного  и чёрного чая,</w:t>
      </w:r>
      <w:r>
        <w:rPr>
          <w:bCs/>
          <w:color w:val="0000FF"/>
        </w:rPr>
        <w:t xml:space="preserve"> </w:t>
      </w:r>
      <w:r>
        <w:rPr>
          <w:bCs/>
        </w:rPr>
        <w:t>залили их в кастрюльке половиной стакана</w:t>
      </w:r>
      <w:r>
        <w:rPr>
          <w:bCs/>
          <w:color w:val="0000FF"/>
        </w:rPr>
        <w:t xml:space="preserve"> (100   г) </w:t>
      </w:r>
      <w:r>
        <w:rPr>
          <w:bCs/>
        </w:rPr>
        <w:t xml:space="preserve">кипятка и кипятили на небольшом огне </w:t>
      </w:r>
      <w:r>
        <w:rPr>
          <w:bCs/>
          <w:color w:val="0000FF"/>
        </w:rPr>
        <w:t>около часа,</w:t>
      </w:r>
      <w:r>
        <w:rPr>
          <w:bCs/>
        </w:rPr>
        <w:t xml:space="preserve"> чтобы как можно полнее экстрагировать растворимые вещества. Растворы отфильтровали </w:t>
      </w:r>
      <w:r>
        <w:rPr>
          <w:bCs/>
          <w:color w:val="0000FF"/>
        </w:rPr>
        <w:t>через несколько слоёв марли</w:t>
      </w:r>
      <w:r>
        <w:rPr>
          <w:bCs/>
        </w:rPr>
        <w:t xml:space="preserve">; осадок на фильтре промыли дополнительно горячей водой </w:t>
      </w:r>
      <w:r>
        <w:rPr>
          <w:bCs/>
          <w:color w:val="0000FF"/>
        </w:rPr>
        <w:t>(полстакана).</w:t>
      </w:r>
      <w:r>
        <w:rPr>
          <w:bCs/>
        </w:rPr>
        <w:t xml:space="preserve"> В результате получили около стакана желто-зеленого раствора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3490</wp:posOffset>
            </wp:positionH>
            <wp:positionV relativeFrom="paragraph">
              <wp:posOffset>60325</wp:posOffset>
            </wp:positionV>
            <wp:extent cx="1943100" cy="2295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тем в</w:t>
      </w:r>
      <w:r>
        <w:rPr>
          <w:bCs/>
        </w:rPr>
        <w:t xml:space="preserve">несли в жидкость </w:t>
      </w:r>
      <w:r>
        <w:rPr>
          <w:bCs/>
          <w:color w:val="0000FF"/>
        </w:rPr>
        <w:t>15-20 г ацетата свинца</w:t>
      </w:r>
      <w:r>
        <w:rPr>
          <w:bCs/>
        </w:rPr>
        <w:t xml:space="preserve"> и перемешали. Аккуратно слили жидкость, к осадку добавили</w:t>
      </w:r>
      <w:r>
        <w:rPr>
          <w:bCs/>
          <w:color w:val="0000FF"/>
        </w:rPr>
        <w:t xml:space="preserve"> стакан горячей воды, </w:t>
      </w:r>
      <w:r>
        <w:rPr>
          <w:bCs/>
        </w:rPr>
        <w:t>размешали, дали отстояться и слили вновь. Повторили эту операцию 3-4 раза, чтобы удалить ионы свинца. Для того, чтобы проверить, действительно ли они удалены, взяли пробу жидкости и добавили к ней в пробирке несколько капель разбавленной серной кислоты. Об остатке ионов свинца свидетельствует помутнение раствора; в этом случае нужно повторить промывку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гда проба оказалась отрицательной, отфильтровали </w:t>
      </w:r>
    </w:p>
    <w:p>
      <w:pPr>
        <w:pStyle w:val="Normal"/>
        <w:jc w:val="both"/>
        <w:rPr>
          <w:bCs/>
        </w:rPr>
      </w:pPr>
      <w:r>
        <w:rPr>
          <w:bCs/>
        </w:rPr>
        <w:t>осадок</w:t>
      </w:r>
      <w:r>
        <w:rPr>
          <w:bCs/>
          <w:color w:val="0000FF"/>
        </w:rPr>
        <w:t xml:space="preserve"> (это – таннат свинца)</w:t>
      </w:r>
      <w:r>
        <w:rPr>
          <w:bCs/>
        </w:rPr>
        <w:t xml:space="preserve"> и на фильтре промыли </w:t>
      </w:r>
      <w:r>
        <w:rPr>
          <w:bCs/>
          <w:color w:val="0000FF"/>
        </w:rPr>
        <w:t>50 мл</w:t>
      </w:r>
      <w:r>
        <w:rPr>
          <w:bCs/>
        </w:rPr>
        <w:t xml:space="preserve"> </w:t>
      </w:r>
      <w:r>
        <w:rPr>
          <w:bCs/>
          <w:color w:val="0000FF"/>
        </w:rPr>
        <w:t>1 % -ного раствора серной кислоты.</w:t>
      </w:r>
      <w:r>
        <w:rPr>
          <w:bCs/>
        </w:rPr>
        <w:t xml:space="preserve"> Собрав растворы, нейтрализовали кислоту, добавляя </w:t>
      </w:r>
      <w:r>
        <w:rPr>
          <w:bCs/>
          <w:color w:val="0000FF"/>
        </w:rPr>
        <w:t>по</w:t>
      </w:r>
      <w:r>
        <w:rPr>
          <w:bCs/>
        </w:rPr>
        <w:t xml:space="preserve"> </w:t>
      </w:r>
      <w:r>
        <w:rPr>
          <w:bCs/>
          <w:color w:val="0000FF"/>
        </w:rPr>
        <w:t>каплям 0,5 %- ный раствор гидроксида бария</w:t>
      </w:r>
      <w:r>
        <w:rPr>
          <w:bCs/>
        </w:rPr>
        <w:t>, после чего отфильтровали выпавший осадок сульфата бария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ставшиеся прозрачные растворы содержат чайный танин. Упарили их досуха на водяной бане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лученный танин измельчили в порошок и </w:t>
      </w:r>
      <w:r>
        <w:rPr/>
        <w:t>использовали для проведения качественных реакций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3.2. Качественные реакции на обнаружение кофеина и тан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Можно провести несколько красивых качественный реакций и убедиться что перед нами кофеин. </w:t>
      </w:r>
      <w:r>
        <w:rPr>
          <w:color w:val="00B050"/>
        </w:rPr>
        <w:t>Несколько кристаллов</w:t>
      </w:r>
      <w:r>
        <w:rPr/>
        <w:t xml:space="preserve"> положили на керамическую пластинку (сгодится осколок от кафельной плитки) и капнули несколько капель (</w:t>
      </w:r>
      <w:r>
        <w:rPr>
          <w:color w:val="00B050"/>
        </w:rPr>
        <w:t>одну-две</w:t>
      </w:r>
      <w:r>
        <w:rPr/>
        <w:t>) концентрированной азотной кислоты. Нагревали пластинку до тех пор, пока смесь на ней не стала сухой. Кофеин при этом окислился и превратился в заметную, оранжевого цвета, амалиновую кислоту.</w:t>
      </w:r>
    </w:p>
    <w:p>
      <w:pPr>
        <w:pStyle w:val="Normal"/>
        <w:ind w:firstLine="708"/>
        <w:jc w:val="both"/>
        <w:rPr/>
      </w:pPr>
      <w:r>
        <w:rPr/>
        <w:t xml:space="preserve">Затем мы нейтрализовали кислоту, добавив к ней </w:t>
      </w:r>
      <w:r>
        <w:rPr>
          <w:color w:val="00B050"/>
        </w:rPr>
        <w:t>капель 10</w:t>
      </w:r>
      <w:r>
        <w:rPr/>
        <w:t xml:space="preserve"> концентрированного аммиака (не аптечного, а такого, который продаётся в хозяйственных магазинах). При нейтрализации образуется соль очень красивого, красного, переходящего в пурпурный, цвета. Такая соль носит название </w:t>
      </w:r>
      <w:r>
        <w:rPr>
          <w:color w:val="00B050"/>
        </w:rPr>
        <w:t>мурексида</w:t>
      </w:r>
      <w:r>
        <w:rPr/>
        <w:t xml:space="preserve">, а реакция – </w:t>
      </w:r>
      <w:r>
        <w:rPr>
          <w:color w:val="00B050"/>
        </w:rPr>
        <w:t>мурексидно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акции с танином не менее красивы. 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0,5 г</w:t>
      </w:r>
      <w:r>
        <w:rPr/>
        <w:t xml:space="preserve"> танина растворили в </w:t>
      </w:r>
      <w:r>
        <w:rPr>
          <w:color w:val="00B050"/>
        </w:rPr>
        <w:t>40 мл</w:t>
      </w:r>
      <w:r>
        <w:rPr/>
        <w:t xml:space="preserve"> воды. Как только мы добавили раствор хлорида железа (</w:t>
      </w:r>
      <w:r>
        <w:rPr>
          <w:lang w:val="en-US"/>
        </w:rPr>
        <w:t>III</w:t>
      </w:r>
      <w:r>
        <w:rPr/>
        <w:t>) (можно использовать любую другую соль трехвалентного железа), жидкость сразу почернела. Это – старинные  чернила, только танин  для них добывали из дубовых (чернильных) орешков, наростов на листьях и молодых побегах дуба.</w:t>
      </w:r>
    </w:p>
    <w:p>
      <w:pPr>
        <w:pStyle w:val="Normal"/>
        <w:ind w:firstLine="708"/>
        <w:jc w:val="both"/>
        <w:rPr/>
      </w:pPr>
      <w:r>
        <w:rPr/>
        <w:t xml:space="preserve">Ещё  один яркий опыт: </w:t>
      </w:r>
      <w:r>
        <w:rPr>
          <w:color w:val="00B050"/>
        </w:rPr>
        <w:t>0,3 г</w:t>
      </w:r>
      <w:r>
        <w:rPr/>
        <w:t xml:space="preserve"> танина положили в маленькую пробирку и капнули </w:t>
      </w:r>
      <w:r>
        <w:rPr>
          <w:color w:val="00B050"/>
        </w:rPr>
        <w:t>три капли</w:t>
      </w:r>
      <w:r>
        <w:rPr/>
        <w:t xml:space="preserve"> концентрированной соляной кислоты. Образовался флобафен – вещество красного цвета.</w:t>
      </w:r>
    </w:p>
    <w:p>
      <w:pPr>
        <w:pStyle w:val="Normal"/>
        <w:ind w:firstLine="708"/>
        <w:jc w:val="both"/>
        <w:rPr/>
      </w:pPr>
      <w:r>
        <w:rPr/>
        <w:t>Далее добавили немного танина к раствору нитрата серебра (ляписа) (годится и ляписный карандаш из аптеки). На этот раз выпадает осадок таната серебра. У него бурый цвет.</w:t>
      </w:r>
    </w:p>
    <w:p>
      <w:pPr>
        <w:pStyle w:val="Normal"/>
        <w:ind w:firstLine="708"/>
        <w:jc w:val="both"/>
        <w:rPr/>
      </w:pPr>
      <w:r>
        <w:rPr/>
        <w:t xml:space="preserve">И последний опыт с танином. В </w:t>
      </w:r>
      <w:r>
        <w:rPr>
          <w:color w:val="00B050"/>
        </w:rPr>
        <w:t>2 % - ном</w:t>
      </w:r>
      <w:r>
        <w:rPr/>
        <w:t xml:space="preserve"> растворе соляной кислоты растворили </w:t>
      </w:r>
      <w:r>
        <w:rPr>
          <w:color w:val="00B050"/>
        </w:rPr>
        <w:t>0,3 г</w:t>
      </w:r>
      <w:r>
        <w:rPr/>
        <w:t xml:space="preserve"> ванилина (можно использовать соответственное количество ванильного сахара) и добавили </w:t>
      </w:r>
      <w:r>
        <w:rPr>
          <w:color w:val="00B050"/>
        </w:rPr>
        <w:t>втрое меньше</w:t>
      </w:r>
      <w:r>
        <w:rPr/>
        <w:t xml:space="preserve"> танина. Малиновое окрашивание не замедлило появиться. Это характерная реакция не только на танин, но и вообще на вещества из класса катехинов, к которым принадлежат многие дубильные веще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Заключени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</w:r>
      <w:bookmarkStart w:id="0" w:name="upper111"/>
      <w:bookmarkStart w:id="1" w:name="upper111"/>
    </w:p>
    <w:p>
      <w:pPr>
        <w:pStyle w:val="Normal"/>
        <w:ind w:firstLine="708"/>
        <w:jc w:val="both"/>
        <w:rPr/>
      </w:pPr>
      <w:bookmarkStart w:id="2" w:name="upper111"/>
      <w:r>
        <w:rPr/>
        <w:t xml:space="preserve">Чай донес до наших дней свою высокую репутацию </w:t>
      </w:r>
      <w:bookmarkEnd w:id="2"/>
      <w:r>
        <w:rPr/>
        <w:t>напитка-целителя. Мы определились, что немаловажная роль в этом принадлежит кофеину, одному из главных виновников тяги людей к чаю как тонизирующему напитку, и танину, горечь которого после фабричной обработки исчезает, и он приобретает приятную терпкость, придающую основной вкус настою чая.</w:t>
      </w:r>
    </w:p>
    <w:p>
      <w:pPr>
        <w:pStyle w:val="Normal"/>
        <w:ind w:firstLine="708"/>
        <w:jc w:val="both"/>
        <w:rPr/>
      </w:pPr>
      <w:r>
        <w:rPr/>
        <w:t>Кроме того, следует отметить, что кофеин с танином выступают в чае не изолированно, а в комплексе, образуя соединение таннат кофеина, который действует более опосредованно, более смягченно на сердечнососудистую и центральную нервную систем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шей работе мы экспериментально определили, что в зелёном чае танина больше, чем в чёрном чае, а кофеина, наоборот, меньш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оведение качественных реакций предложено использовать во внеклассной работе в 7-8 классах в целях привития интереса обучающихся к изучению хими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тались незатронутыми, но очень интересными, вопросы о витаминном, белковом и аминокислотном составе различных сортов чая, а также о содержании в чае минеральных, неорганических, смолистых веществ, а также органических кисло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Список использованной литературы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Большая Энциклопедия «Кирилла и Мефодия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Ольгин О. Опыты без взрывов. Изд. второе, переработанное. – М.: Химия, 1986. – 192 с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</w:rPr>
        <w:t xml:space="preserve">3. </w:t>
      </w:r>
      <w:r>
        <w:rPr>
          <w:bCs/>
          <w:lang w:val="en-US"/>
        </w:rPr>
        <w:t>www.chai.rb1.ru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  <w:t>4. www.supercook.ru/tea/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05:00Z</dcterms:created>
  <dc:creator>Lexa</dc:creator>
  <dc:description/>
  <cp:keywords/>
  <dc:language>en-US</dc:language>
  <cp:lastModifiedBy>TTTTT</cp:lastModifiedBy>
  <cp:lastPrinted>2008-04-02T21:02:00Z</cp:lastPrinted>
  <dcterms:modified xsi:type="dcterms:W3CDTF">2009-01-27T14:01:00Z</dcterms:modified>
  <cp:revision>28</cp:revision>
  <dc:subject/>
  <dc:title>1</dc:title>
</cp:coreProperties>
</file>