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жно ли разделить школьные предметы на более важные и менее важные? Как относятся к этому вопросу разные школьники и их родители, а так же учителя? Об этом и о том, как можно улучшить качество обучения и воспитания в школе, рассуждают авторы раб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43:00Z</dcterms:created>
  <dc:creator>завуч</dc:creator>
  <dc:description/>
  <cp:keywords/>
  <dc:language>en-US</dc:language>
  <cp:lastModifiedBy>завуч</cp:lastModifiedBy>
  <dcterms:modified xsi:type="dcterms:W3CDTF">2009-01-29T06:46:00Z</dcterms:modified>
  <cp:revision>1</cp:revision>
  <dc:subject/>
  <dc:title>Можно ли разделить школьные предметы на более важные и менее важные</dc:title>
</cp:coreProperties>
</file>