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по работе с те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м предлагается тест для проверки знаний по теме «Материнская плата». Для ответа на вопрос необходимо выбрать один из предлагаемых вариантов ответа. Для выбора варианта необходимо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977390</wp:posOffset>
            </wp:positionV>
            <wp:extent cx="5153025" cy="904875"/>
            <wp:effectExtent l="0" t="0" r="0" b="0"/>
            <wp:wrapTight wrapText="bothSides">
              <wp:wrapPolygon edited="0">
                <wp:start x="12984" y="2809"/>
                <wp:lineTo x="12984" y="1741"/>
                <wp:lineTo x="4539" y="1741"/>
                <wp:lineTo x="4539" y="2809"/>
                <wp:lineTo x="12984" y="28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24" t="9936" r="7633" b="69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щелкнуть» на ячейку находящуюся справа от рассматриваемого Вами воп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760</wp:posOffset>
                </wp:positionH>
                <wp:positionV relativeFrom="paragraph">
                  <wp:posOffset>137160</wp:posOffset>
                </wp:positionV>
                <wp:extent cx="1143000" cy="114300"/>
                <wp:effectExtent l="24765" t="6985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114480"/>
                        </a:xfrm>
                        <a:prstGeom prst="rightArrow">
                          <a:avLst>
                            <a:gd name="adj1" fmla="val 50000"/>
                            <a:gd name="adj2" fmla="val 24960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lime" stroked="t" o:allowincell="f" style="position:absolute;margin-left:-18.85pt;margin-top:10.8pt;width:89.95pt;height:8.95pt;mso-wrap-style:none;v-text-anchor:middle;rotation:180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7490</wp:posOffset>
                </wp:positionH>
                <wp:positionV relativeFrom="paragraph">
                  <wp:posOffset>-6985</wp:posOffset>
                </wp:positionV>
                <wp:extent cx="1143000" cy="114300"/>
                <wp:effectExtent l="24765" t="6985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114480"/>
                        </a:xfrm>
                        <a:prstGeom prst="rightArrow">
                          <a:avLst>
                            <a:gd name="adj1" fmla="val 50000"/>
                            <a:gd name="adj2" fmla="val 249607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18.75pt;margin-top:-0.6pt;width:89.95pt;height:8.95pt;mso-wrap-style:none;v-text-anchor:middle;rotation:180" type="_x0000_t13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3120390</wp:posOffset>
            </wp:positionV>
            <wp:extent cx="4352925" cy="904875"/>
            <wp:effectExtent l="0" t="0" r="0" b="0"/>
            <wp:wrapTight wrapText="bothSides">
              <wp:wrapPolygon edited="0">
                <wp:start x="18052" y="10310"/>
                <wp:lineTo x="18052" y="9244"/>
                <wp:lineTo x="14505" y="9244"/>
                <wp:lineTo x="14505" y="10310"/>
                <wp:lineTo x="18052" y="1031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300" t="36211" r="7563" b="43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щелкнуть» на серый ярлычок в нижнем левом углу ячейки (раскроется список предлагаемых вариантов отве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65" w:leader="none"/>
        </w:tabs>
        <w:rPr/>
      </w:pPr>
      <w:r>
        <w:rPr/>
        <w:t>«щелкнуть» на подходящий Вам вариант ответа.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33pt;margin-top:380.7pt;width:125.95pt;height:17.95pt;mso-wrap-style:none;v-text-anchor:middle;mso-position-vertical-relative:page" type="_x0000_t136">
            <v:path textpathok="t"/>
            <v:textpath on="t" fitshape="t" string="Тест " style="font-family:&quot;Arial&quot;;font-size:12pt"/>
            <v:imagedata r:id="rId4" o:detectmouseclick="t"/>
            <v:stroke color="black" weight="12600" joinstyle="miter" endcap="flat"/>
            <v:shadow on="t" obscured="f" color="gray"/>
            <w10:wrap type="square"/>
          </v:shape>
        </w:pict>
      </w:r>
      <w:r>
        <w:rPr/>
        <w:t>Полученные Вами результат рассматривайте как информацию к размышл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11:00Z</dcterms:created>
  <dc:creator>Teacher</dc:creator>
  <dc:description/>
  <cp:keywords/>
  <dc:language>en-US</dc:language>
  <cp:lastModifiedBy>Pupil1</cp:lastModifiedBy>
  <dcterms:modified xsi:type="dcterms:W3CDTF">2009-01-30T08:29:00Z</dcterms:modified>
  <cp:revision>5</cp:revision>
  <dc:subject/>
  <dc:title/>
</cp:coreProperties>
</file>