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лез Заяц сдуру в ежову шкур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шел   Заяц к Деду Морозу и стал жаловаться на свое житье –быт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ед  Мороз, милый, выручи! Ты же все можеш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е пойму, чего же от тебя надоб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се жители леса норовят меня оскорбить, униз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осой-то ,и лопоухий, и трусишка.Просто жизни нет. А тут еще мафия волчья одолела-т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яди, сцапают. Вооружи меня надежно- и тогда меня никто пальцем не тронет. Может пожалуешь мне ежовые  колючки? Стану я «витязем в ежовой шкуре», и от моих длинных ушей заодно избав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говорил, быть по-твоему,- усмехнулся Дед Моро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олго щеголял   Заяц в обнове, снова прибеж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е годится мне твоя ежовая шкура: мала и в ней холодно, все надо мной потешаются: глядите  на «сьеженного» Зайца. Да и глуховат я стал с ежиными-то ушами.Возврати, Мороз Иванович, мне шубку теплую.И уши длинные,чуткие верн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?- говорит Зайцу Дед Мороз-допрыгался? Прежде чем жаловаться, надо было  умишком пораскинуть.Зачем  тебе чужое оружие, когда, у тебя свое надежное? Бегун ты отменный- попробуй догони; «путаник» ты знаменитый- поди выслед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ак –то оно так. Но ведь обидно, когда дразнят. Ладно , пусть я буду косым, куцехвостым, но уж  трусишкой –ни за что! Дед Мороз  ты же добрый,сделай меня храбрец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Храбрецом, говоришь?... Надо подум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ут откуда ни возмись, Филин.Налетел на Зайца, лапы растопырил- того гляди  вцепится. Заяц на спину  и давай изо всех сил трепать врага задними лапами. А лапы-то у него сильные, бегом  натренированные , с коготками. Во все стороны полетели птичьи перья. Вырвался  Филин едва живой…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у, что ?- спрашивает Дед  Мороз. С победой тебя , Зай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се плачешься- трусишка,   трусишка!..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С той поры  Заяц ни на какие , даже самые обидные, произвища и внимания не обращает. Он теперь себе цену знае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51:00Z</dcterms:created>
  <dc:creator>Station7</dc:creator>
  <dc:description/>
  <cp:keywords/>
  <dc:language>en-US</dc:language>
  <cp:lastModifiedBy>Station7</cp:lastModifiedBy>
  <dcterms:modified xsi:type="dcterms:W3CDTF">2009-01-20T09:05:00Z</dcterms:modified>
  <cp:revision>1</cp:revision>
  <dc:subject/>
  <dc:title/>
</cp:coreProperties>
</file>