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Фестиваль исследовательских и творческих  работ учащих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«Портфоли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Определение натуральности мёда в домашних условиях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 -  исследовательский проек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Выполнен  учеником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3 класса МОУ СОШ № 34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станицы Новоминской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Каневского района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Краснодарского края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Рекало Аркадием Евгеньевиче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Научный руководитель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Рекало Надежда Анатольевна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учитель начальных классов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 xml:space="preserve">вторая квалификационная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категория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</w:t>
      </w: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>ст. Новоминская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b/>
        </w:rPr>
        <w:t xml:space="preserve">                                                     </w:t>
      </w:r>
      <w:r>
        <w:rPr>
          <w:b/>
        </w:rPr>
        <w:t>2008 - 2009 уч. год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8:46:00Z</dcterms:created>
  <dc:creator>houm</dc:creator>
  <dc:description/>
  <cp:keywords/>
  <dc:language>en-US</dc:language>
  <cp:lastModifiedBy>Admin</cp:lastModifiedBy>
  <dcterms:modified xsi:type="dcterms:W3CDTF">2009-01-28T04:29:00Z</dcterms:modified>
  <cp:revision>6</cp:revision>
  <dc:subject/>
  <dc:title/>
</cp:coreProperties>
</file>