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Определение натуральности меда в домашних условиях.</w:t>
      </w:r>
    </w:p>
    <w:p>
      <w:pPr>
        <w:pStyle w:val="Normal"/>
        <w:spacing w:lineRule="auto" w:line="480"/>
        <w:rPr/>
      </w:pPr>
      <w:r>
        <w:rPr/>
        <w:t>Рекало Аркадий Евгеньевич</w:t>
      </w:r>
    </w:p>
    <w:p>
      <w:pPr>
        <w:pStyle w:val="Normal"/>
        <w:spacing w:lineRule="auto" w:line="480"/>
        <w:jc w:val="both"/>
        <w:rPr/>
      </w:pPr>
      <w:r>
        <w:rPr/>
        <w:t xml:space="preserve">Россия. Краснодарский край. Каневской район. Ст. Новоминская. Муниципальное общеобразовательное учреждение средняя общеобразовательная школа №34. </w:t>
      </w:r>
    </w:p>
    <w:p>
      <w:pPr>
        <w:pStyle w:val="Normal"/>
        <w:spacing w:lineRule="auto" w:line="480"/>
        <w:jc w:val="both"/>
        <w:rPr/>
      </w:pPr>
      <w:r>
        <w:rPr/>
        <w:t xml:space="preserve">3 класса  </w:t>
      </w:r>
    </w:p>
    <w:p>
      <w:pPr>
        <w:pStyle w:val="Normal"/>
        <w:spacing w:lineRule="auto" w:line="480"/>
        <w:jc w:val="center"/>
        <w:rPr/>
      </w:pPr>
      <w:r>
        <w:rPr/>
        <w:t>Аннотация.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В последнее время в жизни общества наблюдается повышенный интерес к проблемам качества различных товаров. Для этого в Краснодарском крае даже составлена специальная программа «Качество» И это подтверждает постоянно звучащая фраза: «Кубанское – значит качественное», но, несмотря на все принимаемые меры на рынках края можно встретить не соответствующие стандартам продукты. К сожалению, эта учесть не миновала и различные продукты пчеловодства, в том числе и мед. 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Актуальность данной темы заключается в привлечении внимания учеников и их родителей к качеству употребляемых продуктов, и повышении интереса к пчеловодству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  </w:t>
      </w:r>
      <w:r>
        <w:rPr/>
        <w:t xml:space="preserve">Данная проблема освещена в литературе достаточно хорошо. Для написания работы использована энциклопедическая и научная литература. 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Методологической основой данной работы является эксперимент сравнительный и аналитический методы исследования. Практическая значимость работы в том, что описаны особенности продуктов пчеловодства, составлена памятка, по которой с легкостью можно определить натуральность меда, что будет использовано во время проведения классных часов и родительских собраний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Материал изложен логично и последовательно, сделаны необходимые обобщения и выводы. Структура работы соблюде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6:38:00Z</dcterms:created>
  <dc:creator>houm</dc:creator>
  <dc:description/>
  <cp:keywords/>
  <dc:language>en-US</dc:language>
  <cp:lastModifiedBy>Admin</cp:lastModifiedBy>
  <cp:lastPrinted>2009-01-28T07:33:00Z</cp:lastPrinted>
  <dcterms:modified xsi:type="dcterms:W3CDTF">2009-01-28T04:37:00Z</dcterms:modified>
  <cp:revision>6</cp:revision>
  <dc:subject/>
  <dc:title/>
</cp:coreProperties>
</file>