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ЗДОРОВЫЙ ОБРАЗ ЖИЗН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 протяжении последних десятилетий здоровый образ жизни остается одной из главных целей многих людей. Здоровый образ жизни – это так просто, если есть желание поддерживать в своем организме гармонию духа и тела.  В данной работе изложены основные факторы здорового образа жизни и их влияние на состояние здоровья детей и подростк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оценить влия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оров здорового образа жизни на здоровье детей и подро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Дать оценку факторам здорового образа жиз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ценить влияние каждого фактора на здоровье детей и подростков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580" w:firstLine="540"/>
        <w:jc w:val="both"/>
        <w:rPr>
          <w:i/>
          <w:i/>
          <w:sz w:val="24"/>
          <w:szCs w:val="24"/>
        </w:rPr>
      </w:pPr>
      <w:r>
        <w:rPr>
          <w:i/>
          <w:spacing w:val="8"/>
          <w:sz w:val="24"/>
          <w:szCs w:val="24"/>
        </w:rPr>
        <w:t>«Для соразмерности красоты и здо</w:t>
        <w:softHyphen/>
      </w:r>
      <w:r>
        <w:rPr>
          <w:i/>
          <w:sz w:val="24"/>
          <w:szCs w:val="24"/>
        </w:rPr>
        <w:t>ровья требуется не только образова</w:t>
        <w:softHyphen/>
      </w:r>
      <w:r>
        <w:rPr>
          <w:i/>
          <w:spacing w:val="7"/>
          <w:sz w:val="24"/>
          <w:szCs w:val="24"/>
        </w:rPr>
        <w:t>ние в области наук и искусства, но и занятия всю жизнь физическими упражнениями, гимнастикой».</w:t>
      </w:r>
    </w:p>
    <w:p>
      <w:pPr>
        <w:pStyle w:val="Normal"/>
        <w:ind w:left="5580"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латон</w:t>
      </w:r>
    </w:p>
    <w:p>
      <w:pPr>
        <w:pStyle w:val="Normal"/>
        <w:ind w:left="5580"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Я выбрала тему «Здоровый образ жизни» так как считаю, что в настоящее время этот вопрос очень актуален, не только для нас детей, но и для всех людей Земли. Мы очень мало внимания уделяем своему здоровью, а ведь здоровье – это бесценное достояние не только каждого человека, но и всего общества в целом. </w:t>
      </w:r>
      <w:r>
        <w:rPr>
          <w:sz w:val="24"/>
          <w:szCs w:val="24"/>
        </w:rPr>
        <w:t>Здоровый образ жизни предусматри</w:t>
        <w:softHyphen/>
        <w:t>вает не только поддержание в совершенном состоя</w:t>
        <w:softHyphen/>
        <w:t>нии своего физического тела, но и жизнь творческую, напол</w:t>
        <w:softHyphen/>
        <w:t>ненную смыслами и целями. Здоровый образ жизни вклю</w:t>
        <w:softHyphen/>
        <w:t>чает в себя и здоровый образ мыслей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При встречах и расставаниях с близкими нам людьми мы желаем доброго и крепкого здоровья, т.к. считаем, что это одно из условий счастливой долголетней и полноценной жизни. Здоровье помогает нам успешно учиться и работать, решать жизненные задачи и осуществлять наши планы. Разумный подход к сохранению и укреплению своего здоровья может обеспечить нам долгую и активную жизнь. 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учные данные говорят о том, что у большинства людей, которые соблюдают гигиенические правила, есть возможность прожить до 100-120 лет. К большому сожалению, многие люди не соблюдают самых простых основных норм здорового образа жизн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дин из исследователей здорового образа жизни Степанов А.Д. выделил ряд факторов, которые влияют на здоровый образ жизн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организованный и приносящий удовлетворение труд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аточная двигательная активност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е и сбалансированное питани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аточный сон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ение режима дн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ливание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каз от вредных привычек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умаю, что каждый из этих факторов, безусловно, является главным и важным. Давайте остановимся и подробно разберем следующие: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пита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лива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режима труда и отдых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от вредных привыче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– средство поддержания жизни, роста и развития, здоровья и высокой работоспособности человека. Нерациональное питание приводит к нарушению обмена веществ и расстройству функционального состояния систем организм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последних лет показывают, что 10% и 30% взрослых имеют избыточный вес, причинами которого являются, потребление большого количества пищи, большое употребление жирной пищи, слишком сладкая пища и не знание о правильном питан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лекое время, когда пищи хватало далеко не всем членам общества, те члены общества, которые по своему положению стояли выше своих сородичей питались намного лучше, чем остальные. И выглядели они соответственно иначе, чем все остальные: многие из них были тучные. Отсюда легко рождалась связь: богатство, усиленное питание и тучность являются благом. А другая связь: бедность, недостаточное питание, худосочие - представлялась бедой, поскольку ассоциировалась с нуждой и болезнями. И пусть не во все эпохи было такое отношение к питанию, оно дошло до наших дней почти в неизменном вид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наука накопила немало сведений о правильном питании, они известны далеко не каждому. Каждому человеку надо знать несколько постулатов о правильном питании: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ищу принимать часто в небольшом количест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длительные промежутки между приемами пищ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>химический состав пищи должен полностью расщепляться ферментами организ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жинать рекомендуется не позднее, чем за три часа до отхода ко сн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жна соблюдаться сбалансированность белков, жиров, углев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едующими принципами здорового образа жизни являются систематические занятия физическими упражнениями и закаливание организ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жизнедеятельности человек выполняет разнообразные движения, и его двигательная активность зависит от ряда факторов, важнейшими из которых являются возраст, пол, климатические условия, образ жизни семьи, состояние здоровья человека.  В настоящее время все большее количество детей ведет малоподвижный образ жизни, что в свою очередь отрицательно сказывается на здоровье. В связи с этим государство обращает особое внимание на развитие физического воспитания в стране среди детей и подрост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то же такое физическое воспитание?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Физическое воспитание – это организованный процесс воздействия на человека физических упражнений, гигиенических мероприятий и естественных природных факторов с целью укрепления здоровья и подготовки к различным видам деятельност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средствами физического воспитания являются физические упражнения, природные факторы, массаж, естественные движения и личная гигие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зические упражнения будут приносить большую пользу при одновременном закаливании организма. Под закаливанием понимается ком</w:t>
        <w:softHyphen/>
        <w:t>плекс мероприятий, направленных на тренировку защитных сил организма, повышение его устойчивости к воздействию факторов внешней сред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ливание нам нужно для того, чтобы повысить физическую работо</w:t>
        <w:softHyphen/>
        <w:t xml:space="preserve">способность, снизить заболеваемость и укрепить здоровье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аливающие процедуры лучше начинать в летнее время. Это важно в связи с тем, что организм необходимо подготовить к осенне-зимнему периоду, так как в этот период увеличивается количество простудных и вирусных за</w:t>
        <w:softHyphen/>
        <w:t xml:space="preserve">болеван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множество приемов проведения закаливающих процедур, таких как воздушные ванны, закаливание солнечными лучами и </w:t>
      </w:r>
      <w:r>
        <w:rPr>
          <w:iCs/>
          <w:sz w:val="24"/>
          <w:szCs w:val="24"/>
        </w:rPr>
        <w:t>водные процедуры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се виды закаливающих процедур должны проводиться постепенно, систематично и последовательно. При не соблюдении этих правил, мы можем нанести вред организм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выполнении физических упражнений и закаливании организма необходимо соблюдать режим дня, который помогает правильно распределить время всех видов деятельности и повышает работоспособность человека.   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>Суточный режим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это распределение, продолжи</w:t>
        <w:softHyphen/>
        <w:t>тельность и организация всех видов деятельности - познаватель</w:t>
        <w:softHyphen/>
        <w:t>ной, учебной и трудовой, а также отдыха и приемов пищи в течение су</w:t>
        <w:softHyphen/>
        <w:t>ток. Режим играет большую роль в системе мер профилактики за</w:t>
        <w:softHyphen/>
        <w:t>болеваний, создает у детей хорошее настроение, предпосылки для нормальной работоспособности, предупреждает развитие утом</w:t>
        <w:softHyphen/>
        <w:t>ления, обеспечивает нормальное физическое и умственное раз</w:t>
        <w:softHyphen/>
        <w:t>витие, повышает общую сопротивляемость организ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 моему мнению, каждый человек должен соблюдать режим дня, в основе которого лежит </w:t>
      </w:r>
      <w:r>
        <w:rPr>
          <w:color w:val="000000"/>
          <w:sz w:val="24"/>
          <w:szCs w:val="24"/>
        </w:rPr>
        <w:t>принцип</w:t>
      </w:r>
      <w:r>
        <w:rPr>
          <w:sz w:val="24"/>
          <w:szCs w:val="24"/>
        </w:rPr>
        <w:t xml:space="preserve"> правильного и экономного распре</w:t>
        <w:softHyphen/>
        <w:t>деления време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жим дня школьников играет важную роль в сохранении нашей работоспособности и здоровья. Он предусматривает следующие ос</w:t>
        <w:softHyphen/>
        <w:t>новные компонент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занятия в школе и дом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ых с максимальным пребыванием на свежем воздух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ое и достаточное пита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гиенически полноценный со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ые занятия по собственному выбору: чтение, занятие музыкой, рисованием, спортом, общественная работа, самооб</w:t>
        <w:softHyphen/>
        <w:t>служивание, помощь семь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ремя у нас появляется после приго</w:t>
        <w:softHyphen/>
        <w:t>товления уроков и многие школьники проводят его перед телевизором или за компьютером. Это стало массовым и часто не контроли</w:t>
        <w:softHyphen/>
        <w:t>руемым явлением. Поэтому рекомендуется устанавливать максимальную про</w:t>
        <w:softHyphen/>
        <w:t>должительность просмотра телепередач или работы за компьютером: не более 1 часа для младших школьников и не более 2 часов — для старших 2-3 раза в неделю. Лучше всего в свободное время посещать кружки или заниматься общественной работой в школе, а также оказывать посильную помощь семье: уби</w:t>
        <w:softHyphen/>
        <w:t>рать комнаты, мыть посуду, ухаживать за домашними растениями и животны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компонентом режима дня является ночной сон, а некоторым учащимся необходим и дневной сон. Во сне отдыхает наш мозг, мышцы и через 10-12 часов мы можем заново приступить к занятиям, бодрыми и отдохнувшими.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Чтобы не наблюдалось утомления нашего организма, мы должны заниматься физкультурой. Систематические занятия физкультурой и спортом оказывают положительное влияние на наш организм. </w:t>
      </w:r>
      <w:r>
        <w:rPr>
          <w:iCs/>
          <w:sz w:val="24"/>
          <w:szCs w:val="24"/>
        </w:rPr>
        <w:t>Физическое воспитание – это организованный процесс воз</w:t>
        <w:softHyphen/>
        <w:t>действия на человека физических упражнений, природных факторов, гигиенических мероприятий с целью укрепления его здоровь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ддержание высокой физической активности задача каждодневная. Нужно заставлять себя регулярно заниматься физическими упражнениями. Например, при сидячей работе, во время учебы в школе следует в перерывы каждый час делать наклоны, приседания, почаще дышать глубоко и т.д. После работы, учебы в школе желательно идти пешком домой, хотя бы часть пути. Это способствует укреплению сердечно-сосудистой системы. Физическая культура – это часть общей культуры общества, это образ жизни людей. И прививать этот образ жизни нужно с раннего дет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ый образ жизни является доступным каждому человеку и не требует особых материальных затрат. Является эффективным способом сохранения здоровья во все возрастные периоды жизни человека, при всех состояниях его организма, когда он здоров и когда появляются какие-либо заболевания. Здоровый образ жизни несовместим с вредными привычками. Употребление алкоголя, курения табака, наркотических веществ входят в число важнейших факторов риска многих заболеваний, которые сказываются на состоянии здоровья людей.          </w:t>
        <w:br/>
        <w:t xml:space="preserve">                    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чма В.Р. «Гигиена детей и подростков». Москва, «Медицина», 200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 xml:space="preserve">Тихомирова Л.Ф. «Как сформировать у школьника здоровый образ жизни». Ярославль, Академия развития, 2006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етровский К.С., Ванханен В.Д. «Гигиена питания». Москва, «Медицина», 1982.</w:t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99"/>
        </w:tabs>
        <w:ind w:left="179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9:00Z</dcterms:created>
  <dc:creator>VaultTEC</dc:creator>
  <dc:description/>
  <cp:keywords/>
  <dc:language>en-US</dc:language>
  <cp:lastModifiedBy>VaultTEC</cp:lastModifiedBy>
  <dcterms:modified xsi:type="dcterms:W3CDTF">2009-01-25T15:05:00Z</dcterms:modified>
  <cp:revision>104</cp:revision>
  <dc:subject/>
  <dc:title>ЗДОРОВЫЙ ОБРАЗ ЖИЗНИ</dc:title>
</cp:coreProperties>
</file>