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8"/>
        </w:rPr>
      </w:pPr>
      <w:r>
        <w:rPr>
          <w:sz w:val="28"/>
        </w:rPr>
        <w:t>Департамент образования города Саров</w:t>
      </w:r>
    </w:p>
    <w:p>
      <w:pPr>
        <w:pStyle w:val="Normal"/>
        <w:ind w:hanging="0"/>
        <w:jc w:val="center"/>
        <w:rPr>
          <w:szCs w:val="24"/>
        </w:rPr>
      </w:pPr>
      <w:r>
        <w:rPr>
          <w:szCs w:val="24"/>
        </w:rPr>
        <w:t xml:space="preserve">Муниципальное образовательное учреждение «Лицей № 15» </w:t>
      </w:r>
    </w:p>
    <w:p>
      <w:pPr>
        <w:pStyle w:val="Normal"/>
        <w:ind w:hanging="0"/>
        <w:jc w:val="center"/>
        <w:rPr>
          <w:sz w:val="28"/>
          <w:szCs w:val="24"/>
        </w:rPr>
      </w:pPr>
      <w:r>
        <w:rPr>
          <w:sz w:val="28"/>
          <w:szCs w:val="24"/>
        </w:rPr>
      </w:r>
    </w:p>
    <w:p>
      <w:pPr>
        <w:pStyle w:val="Normal"/>
        <w:ind w:hanging="0"/>
        <w:jc w:val="center"/>
        <w:rPr>
          <w:sz w:val="28"/>
        </w:rPr>
      </w:pPr>
      <w:r>
        <w:rPr>
          <w:sz w:val="28"/>
        </w:rPr>
      </w:r>
    </w:p>
    <w:p>
      <w:pPr>
        <w:pStyle w:val="Normal"/>
        <w:ind w:firstLine="12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t>ПРОЕКТ</w:t>
      </w:r>
    </w:p>
    <w:p>
      <w:pPr>
        <w:pStyle w:val="Normal"/>
        <w:ind w:hanging="0"/>
        <w:jc w:val="center"/>
        <w:rPr>
          <w:sz w:val="28"/>
        </w:rPr>
      </w:pPr>
      <w:r>
        <w:rPr>
          <w:sz w:val="28"/>
        </w:rPr>
      </w:r>
    </w:p>
    <w:p>
      <w:pPr>
        <w:pStyle w:val="Normal"/>
        <w:ind w:hanging="0"/>
        <w:jc w:val="center"/>
        <w:rPr>
          <w:b/>
          <w:b/>
          <w:bCs/>
          <w:i/>
          <w:i/>
          <w:iCs/>
          <w:sz w:val="32"/>
          <w:szCs w:val="32"/>
        </w:rPr>
      </w:pPr>
      <w:r>
        <w:rPr>
          <w:b/>
          <w:bCs/>
          <w:i/>
          <w:iCs/>
          <w:sz w:val="32"/>
          <w:szCs w:val="32"/>
        </w:rPr>
        <w:t>Оценка опасности уничтожения птиц</w:t>
      </w:r>
    </w:p>
    <w:p>
      <w:pPr>
        <w:pStyle w:val="Normal"/>
        <w:ind w:hanging="0"/>
        <w:jc w:val="center"/>
        <w:rPr>
          <w:sz w:val="32"/>
          <w:szCs w:val="32"/>
        </w:rPr>
      </w:pPr>
      <w:r>
        <w:rPr>
          <w:b/>
          <w:bCs/>
          <w:i/>
          <w:iCs/>
          <w:sz w:val="32"/>
          <w:szCs w:val="32"/>
        </w:rPr>
        <w:t>при борьбе с птичьим гриппом</w:t>
      </w:r>
    </w:p>
    <w:p>
      <w:pPr>
        <w:pStyle w:val="Normal"/>
        <w:ind w:hanging="0"/>
        <w:jc w:val="center"/>
        <w:rPr>
          <w:sz w:val="28"/>
          <w:szCs w:val="32"/>
        </w:rPr>
      </w:pPr>
      <w:r>
        <w:rPr>
          <w:sz w:val="28"/>
          <w:szCs w:val="32"/>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t xml:space="preserve">Работу выполнил </w:t>
      </w:r>
    </w:p>
    <w:p>
      <w:pPr>
        <w:pStyle w:val="Normal"/>
        <w:ind w:hanging="0"/>
        <w:jc w:val="center"/>
        <w:rPr>
          <w:sz w:val="28"/>
        </w:rPr>
      </w:pPr>
      <w:r>
        <w:rPr>
          <w:sz w:val="28"/>
        </w:rPr>
        <w:t>ученик 4 класса б</w:t>
      </w:r>
    </w:p>
    <w:p>
      <w:pPr>
        <w:pStyle w:val="Normal"/>
        <w:ind w:hanging="0"/>
        <w:jc w:val="center"/>
        <w:rPr>
          <w:sz w:val="28"/>
        </w:rPr>
      </w:pPr>
      <w:r>
        <w:rPr>
          <w:sz w:val="28"/>
        </w:rPr>
        <w:t>Марченко Артемий, 10 лет</w:t>
      </w:r>
    </w:p>
    <w:p>
      <w:pPr>
        <w:pStyle w:val="Normal"/>
        <w:ind w:hanging="0"/>
        <w:jc w:val="center"/>
        <w:rPr/>
      </w:pPr>
      <w:r>
        <w:rPr>
          <w:sz w:val="28"/>
        </w:rPr>
        <w:t>Классный руководитель Шишкина С.В.</w:t>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t>г.Саров</w:t>
      </w:r>
    </w:p>
    <w:p>
      <w:pPr>
        <w:pStyle w:val="Normal"/>
        <w:ind w:hanging="0"/>
        <w:jc w:val="center"/>
        <w:rPr>
          <w:sz w:val="28"/>
        </w:rPr>
      </w:pPr>
      <w:r>
        <w:rPr>
          <w:sz w:val="28"/>
        </w:rPr>
        <w:t>2008г</w:t>
      </w:r>
      <w:r>
        <w:br w:type="page"/>
      </w:r>
    </w:p>
    <w:p>
      <w:pPr>
        <w:pStyle w:val="Normal"/>
        <w:ind w:hanging="0"/>
        <w:jc w:val="center"/>
        <w:rPr>
          <w:b/>
          <w:b/>
          <w:sz w:val="28"/>
          <w:szCs w:val="28"/>
        </w:rPr>
      </w:pPr>
      <w:r>
        <w:rPr>
          <w:b/>
          <w:sz w:val="28"/>
          <w:szCs w:val="28"/>
        </w:rPr>
        <w:t>Оглавление</w:t>
      </w:r>
    </w:p>
    <w:p>
      <w:pPr>
        <w:pStyle w:val="Normal"/>
        <w:spacing w:before="0" w:after="120"/>
        <w:ind w:hanging="0"/>
        <w:jc w:val="left"/>
        <w:rPr/>
      </w:pPr>
      <w:r>
        <w:rPr>
          <w:sz w:val="28"/>
          <w:szCs w:val="28"/>
        </w:rPr>
        <w:t>Введение…………………………………………………………………………..</w:t>
        <w:tab/>
        <w:t>3</w:t>
      </w:r>
    </w:p>
    <w:p>
      <w:pPr>
        <w:pStyle w:val="Normal"/>
        <w:ind w:hanging="0"/>
        <w:jc w:val="left"/>
        <w:rPr>
          <w:sz w:val="28"/>
          <w:szCs w:val="28"/>
        </w:rPr>
      </w:pPr>
      <w:r>
        <w:rPr>
          <w:sz w:val="28"/>
          <w:szCs w:val="28"/>
        </w:rPr>
        <w:t>1 Эпидемии и пандемии инфекционных заболеваний .………………………..</w:t>
        <w:tab/>
        <w:t>5</w:t>
      </w:r>
    </w:p>
    <w:p>
      <w:pPr>
        <w:pStyle w:val="Normal"/>
        <w:spacing w:before="0" w:after="120"/>
        <w:ind w:left="696" w:hanging="0"/>
        <w:jc w:val="left"/>
        <w:rPr>
          <w:sz w:val="28"/>
          <w:szCs w:val="28"/>
        </w:rPr>
      </w:pPr>
      <w:r>
        <w:rPr>
          <w:sz w:val="28"/>
          <w:szCs w:val="28"/>
        </w:rPr>
        <w:t>1.1 Характеристика эпидемий и пандемий …………………..…………..5</w:t>
      </w:r>
    </w:p>
    <w:p>
      <w:pPr>
        <w:pStyle w:val="Normal"/>
        <w:spacing w:before="0" w:after="120"/>
        <w:jc w:val="left"/>
        <w:rPr>
          <w:sz w:val="28"/>
          <w:szCs w:val="28"/>
        </w:rPr>
      </w:pPr>
      <w:r>
        <w:rPr>
          <w:sz w:val="28"/>
          <w:szCs w:val="28"/>
        </w:rPr>
        <w:t>1.2 Эпидемии и пандемии гриппа ……...………………………………...</w:t>
        <w:tab/>
        <w:t>5</w:t>
      </w:r>
    </w:p>
    <w:p>
      <w:pPr>
        <w:pStyle w:val="Normal"/>
        <w:ind w:hanging="0"/>
        <w:jc w:val="left"/>
        <w:rPr>
          <w:sz w:val="28"/>
          <w:szCs w:val="28"/>
        </w:rPr>
      </w:pPr>
      <w:r>
        <w:rPr>
          <w:sz w:val="28"/>
          <w:szCs w:val="28"/>
        </w:rPr>
        <w:t>2 Характеристика птичьего гриппа у птиц..……………………….....................</w:t>
        <w:tab/>
        <w:t>8</w:t>
      </w:r>
    </w:p>
    <w:p>
      <w:pPr>
        <w:pStyle w:val="Normal"/>
        <w:jc w:val="left"/>
        <w:rPr>
          <w:sz w:val="28"/>
          <w:szCs w:val="28"/>
        </w:rPr>
      </w:pPr>
      <w:r>
        <w:rPr>
          <w:sz w:val="28"/>
          <w:szCs w:val="28"/>
        </w:rPr>
        <w:t>2.1 Этиология и эпидемиология……………….………………………….</w:t>
        <w:tab/>
        <w:t>8</w:t>
      </w:r>
    </w:p>
    <w:p>
      <w:pPr>
        <w:pStyle w:val="Normal"/>
        <w:jc w:val="left"/>
        <w:rPr>
          <w:sz w:val="28"/>
          <w:szCs w:val="28"/>
        </w:rPr>
      </w:pPr>
      <w:r>
        <w:rPr>
          <w:sz w:val="28"/>
          <w:szCs w:val="28"/>
        </w:rPr>
        <w:t>2.2 Роль перелетных птиц ………………………………………………..</w:t>
        <w:tab/>
        <w:t>10</w:t>
      </w:r>
    </w:p>
    <w:p>
      <w:pPr>
        <w:pStyle w:val="Normal"/>
        <w:jc w:val="left"/>
        <w:rPr>
          <w:sz w:val="28"/>
          <w:szCs w:val="28"/>
        </w:rPr>
      </w:pPr>
      <w:r>
        <w:rPr>
          <w:sz w:val="28"/>
          <w:szCs w:val="28"/>
        </w:rPr>
        <w:t>2.3 Страны, охваченные вспышками болезни у птиц ..………………...</w:t>
        <w:tab/>
        <w:t>11</w:t>
      </w:r>
    </w:p>
    <w:p>
      <w:pPr>
        <w:pStyle w:val="Normal"/>
        <w:ind w:hanging="0"/>
        <w:jc w:val="left"/>
        <w:rPr>
          <w:sz w:val="28"/>
          <w:szCs w:val="28"/>
        </w:rPr>
      </w:pPr>
      <w:r>
        <w:rPr>
          <w:sz w:val="28"/>
          <w:szCs w:val="28"/>
        </w:rPr>
        <w:t>3 Характеристика птичьего гриппа у людей……………………………….......</w:t>
        <w:tab/>
        <w:t>13</w:t>
      </w:r>
    </w:p>
    <w:p>
      <w:pPr>
        <w:pStyle w:val="Normal"/>
        <w:jc w:val="left"/>
        <w:rPr>
          <w:sz w:val="28"/>
          <w:szCs w:val="28"/>
        </w:rPr>
      </w:pPr>
      <w:r>
        <w:rPr>
          <w:sz w:val="28"/>
          <w:szCs w:val="28"/>
        </w:rPr>
        <w:t>3.1 История и эпидемиология ……………………………………………</w:t>
        <w:tab/>
        <w:t>13</w:t>
      </w:r>
    </w:p>
    <w:p>
      <w:pPr>
        <w:pStyle w:val="Normal"/>
        <w:jc w:val="left"/>
        <w:rPr>
          <w:sz w:val="28"/>
          <w:szCs w:val="28"/>
        </w:rPr>
      </w:pPr>
      <w:r>
        <w:rPr>
          <w:sz w:val="28"/>
          <w:szCs w:val="28"/>
        </w:rPr>
        <w:t>3.2 Оценка возможных случаев заболевания ………………………….</w:t>
        <w:tab/>
        <w:t>15</w:t>
      </w:r>
    </w:p>
    <w:p>
      <w:pPr>
        <w:pStyle w:val="Normal"/>
        <w:jc w:val="left"/>
        <w:rPr>
          <w:sz w:val="28"/>
          <w:szCs w:val="28"/>
        </w:rPr>
      </w:pPr>
      <w:r>
        <w:rPr>
          <w:sz w:val="28"/>
          <w:szCs w:val="28"/>
        </w:rPr>
        <w:t>3.3 Клинические признаки ……………………………………………….</w:t>
        <w:tab/>
        <w:t>16</w:t>
      </w:r>
    </w:p>
    <w:p>
      <w:pPr>
        <w:pStyle w:val="Normal"/>
        <w:jc w:val="left"/>
        <w:rPr>
          <w:sz w:val="28"/>
          <w:szCs w:val="28"/>
        </w:rPr>
      </w:pPr>
      <w:r>
        <w:rPr>
          <w:sz w:val="28"/>
          <w:szCs w:val="28"/>
        </w:rPr>
        <w:t xml:space="preserve">3.4 </w:t>
      </w:r>
      <w:bookmarkStart w:id="0" w:name="current"/>
      <w:r>
        <w:rPr>
          <w:sz w:val="28"/>
          <w:szCs w:val="28"/>
        </w:rPr>
        <w:t>Страны, в которых зарегистрированы случаи заболевания людей</w:t>
      </w:r>
      <w:bookmarkEnd w:id="0"/>
      <w:r>
        <w:rPr>
          <w:sz w:val="28"/>
          <w:szCs w:val="28"/>
        </w:rPr>
        <w:t xml:space="preserve"> ..</w:t>
        <w:tab/>
        <w:t>19</w:t>
      </w:r>
    </w:p>
    <w:p>
      <w:pPr>
        <w:pStyle w:val="Normal"/>
        <w:ind w:hanging="0"/>
        <w:jc w:val="left"/>
        <w:rPr>
          <w:sz w:val="28"/>
          <w:szCs w:val="28"/>
        </w:rPr>
      </w:pPr>
      <w:r>
        <w:rPr>
          <w:sz w:val="28"/>
          <w:szCs w:val="28"/>
        </w:rPr>
        <w:t>4 Способ борьбы с птичьим гриппом – уничтожение птиц в очагах болезни..</w:t>
        <w:tab/>
        <w:t>20</w:t>
      </w:r>
    </w:p>
    <w:p>
      <w:pPr>
        <w:pStyle w:val="Normal"/>
        <w:jc w:val="left"/>
        <w:rPr>
          <w:sz w:val="28"/>
          <w:szCs w:val="28"/>
        </w:rPr>
      </w:pPr>
      <w:r>
        <w:rPr>
          <w:sz w:val="28"/>
          <w:szCs w:val="28"/>
        </w:rPr>
        <w:t>4.1 Снижение численности популяций птиц …………………………..</w:t>
        <w:tab/>
        <w:t>20</w:t>
      </w:r>
    </w:p>
    <w:p>
      <w:pPr>
        <w:pStyle w:val="Normal"/>
        <w:jc w:val="left"/>
        <w:rPr>
          <w:sz w:val="28"/>
          <w:szCs w:val="28"/>
        </w:rPr>
      </w:pPr>
      <w:r>
        <w:rPr>
          <w:sz w:val="28"/>
          <w:szCs w:val="28"/>
        </w:rPr>
        <w:t>4.2 Распространение эпизоотии и новых вспышек болезни ……………</w:t>
        <w:tab/>
        <w:t>23</w:t>
      </w:r>
    </w:p>
    <w:p>
      <w:pPr>
        <w:pStyle w:val="Normal"/>
        <w:jc w:val="left"/>
        <w:rPr>
          <w:sz w:val="28"/>
          <w:szCs w:val="28"/>
        </w:rPr>
      </w:pPr>
      <w:r>
        <w:rPr>
          <w:sz w:val="28"/>
          <w:szCs w:val="28"/>
        </w:rPr>
        <w:t>4.3 Птицы регулируют численность травоядных насекомых …………</w:t>
        <w:tab/>
        <w:t>26</w:t>
      </w:r>
    </w:p>
    <w:p>
      <w:pPr>
        <w:pStyle w:val="Normal"/>
        <w:jc w:val="left"/>
        <w:rPr>
          <w:sz w:val="28"/>
          <w:szCs w:val="28"/>
        </w:rPr>
      </w:pPr>
      <w:r>
        <w:rPr>
          <w:sz w:val="28"/>
          <w:szCs w:val="28"/>
        </w:rPr>
        <w:t>4.4 Нанесение большого урона птицеводству ………………………….</w:t>
        <w:tab/>
        <w:t>29</w:t>
      </w:r>
    </w:p>
    <w:p>
      <w:pPr>
        <w:pStyle w:val="Normal"/>
        <w:ind w:hanging="0"/>
        <w:jc w:val="left"/>
        <w:rPr>
          <w:sz w:val="28"/>
          <w:szCs w:val="28"/>
        </w:rPr>
      </w:pPr>
      <w:r>
        <w:rPr>
          <w:sz w:val="28"/>
          <w:szCs w:val="28"/>
        </w:rPr>
        <w:t>Заключение………………………………………….…..……….........................</w:t>
        <w:tab/>
        <w:t>30</w:t>
      </w:r>
    </w:p>
    <w:p>
      <w:pPr>
        <w:pStyle w:val="Normal"/>
        <w:ind w:hanging="0"/>
        <w:jc w:val="left"/>
        <w:rPr>
          <w:sz w:val="28"/>
          <w:szCs w:val="28"/>
        </w:rPr>
      </w:pPr>
      <w:r>
        <w:rPr>
          <w:sz w:val="28"/>
          <w:szCs w:val="28"/>
        </w:rPr>
        <w:t>Список используемой литературы……………………………………………..</w:t>
        <w:tab/>
        <w:t>32</w:t>
      </w:r>
    </w:p>
    <w:p>
      <w:pPr>
        <w:pStyle w:val="Normal"/>
        <w:jc w:val="left"/>
        <w:rPr>
          <w:sz w:val="28"/>
          <w:szCs w:val="28"/>
        </w:rPr>
      </w:pPr>
      <w:r>
        <w:rPr>
          <w:sz w:val="28"/>
          <w:szCs w:val="28"/>
        </w:rPr>
      </w:r>
      <w:r>
        <w:br w:type="page"/>
      </w:r>
    </w:p>
    <w:p>
      <w:pPr>
        <w:pStyle w:val="Normal"/>
        <w:ind w:hanging="0"/>
        <w:jc w:val="center"/>
        <w:rPr>
          <w:b/>
          <w:b/>
          <w:sz w:val="28"/>
          <w:szCs w:val="28"/>
        </w:rPr>
      </w:pPr>
      <w:r>
        <w:rPr>
          <w:b/>
          <w:sz w:val="28"/>
          <w:szCs w:val="28"/>
        </w:rPr>
        <w:t>Введение</w:t>
      </w:r>
    </w:p>
    <w:p>
      <w:pPr>
        <w:pStyle w:val="Normal"/>
        <w:ind w:firstLine="709"/>
        <w:rPr>
          <w:sz w:val="28"/>
          <w:szCs w:val="28"/>
        </w:rPr>
      </w:pPr>
      <w:r>
        <w:rPr>
          <w:sz w:val="28"/>
          <w:szCs w:val="28"/>
        </w:rPr>
        <w:t>Некоторое время назад все телеканалы с тревогой сообщали о вспышках высоко патогенного птичьего гриппа H5N1, начавшихся в юго-восточной Азии в середине 2003 года и распространившихся на некоторые части Европы. Опасения вызывает то, что во время этих вспышек птицами были инфицированы люди. Из всех циркулирующих среди птиц вирусов гриппа вирус H5N1 представляет наибольшую опасность для человечества. На сегодняшний день этот вирус вызвал наибольшее количество случаев тяжелейшего заболевания людей и наибольшее количество случаев смерти.</w:t>
      </w:r>
    </w:p>
    <w:p>
      <w:pPr>
        <w:pStyle w:val="Normal"/>
        <w:ind w:firstLine="709"/>
        <w:rPr>
          <w:sz w:val="28"/>
          <w:szCs w:val="28"/>
        </w:rPr>
      </w:pPr>
      <w:r>
        <w:rPr>
          <w:sz w:val="28"/>
          <w:szCs w:val="28"/>
        </w:rPr>
        <w:t>За последние годы он преодолел видовой барьер и инфицировал людей, по меньшей мере, три раза: в Гонконге в 1997 году (18 случаев заболевания при 6 смертельных исходах), в Гонконге в 2003 году (два случая заболевания, один из которых закончился смертельным исходом) и во время вспышек, начавшихся в декабре 2003 года в Азии и впервые признанных в январе 2004 года (из 47 зафиксированных случаев – 35 смертельных).</w:t>
      </w:r>
    </w:p>
    <w:p>
      <w:pPr>
        <w:pStyle w:val="Normal"/>
        <w:ind w:firstLine="709"/>
        <w:rPr/>
      </w:pPr>
      <w:r>
        <w:rPr>
          <w:sz w:val="28"/>
          <w:szCs w:val="28"/>
        </w:rPr>
        <w:t xml:space="preserve">Изучение этого заболевания, опасности вспышек птичьего гриппа для человека, способов предотвращения его распространения представляется интересным и важным. </w:t>
      </w:r>
    </w:p>
    <w:p>
      <w:pPr>
        <w:pStyle w:val="Normal"/>
        <w:ind w:firstLine="709"/>
        <w:rPr>
          <w:sz w:val="28"/>
          <w:szCs w:val="28"/>
        </w:rPr>
      </w:pPr>
      <w:r>
        <w:rPr>
          <w:sz w:val="28"/>
          <w:szCs w:val="28"/>
        </w:rPr>
        <w:t xml:space="preserve">Основными мерами борьбы с высоко патогенной инфекцией являются </w:t>
      </w:r>
    </w:p>
    <w:p>
      <w:pPr>
        <w:pStyle w:val="Normal"/>
        <w:ind w:firstLine="709"/>
        <w:rPr>
          <w:sz w:val="28"/>
          <w:szCs w:val="28"/>
        </w:rPr>
      </w:pPr>
      <w:r>
        <w:rPr>
          <w:sz w:val="28"/>
          <w:szCs w:val="28"/>
        </w:rPr>
        <w:t xml:space="preserve">1.) забой в кратчайшие сроки всех инфицированных птиц и птиц, находившихся в контакте с ними; </w:t>
      </w:r>
    </w:p>
    <w:p>
      <w:pPr>
        <w:pStyle w:val="Normal"/>
        <w:ind w:firstLine="709"/>
        <w:rPr>
          <w:sz w:val="28"/>
          <w:szCs w:val="28"/>
        </w:rPr>
      </w:pPr>
      <w:r>
        <w:rPr>
          <w:sz w:val="28"/>
          <w:szCs w:val="28"/>
        </w:rPr>
        <w:t xml:space="preserve">2.) надлежащая утилизация тушек; </w:t>
      </w:r>
    </w:p>
    <w:p>
      <w:pPr>
        <w:pStyle w:val="Normal"/>
        <w:ind w:firstLine="709"/>
        <w:rPr>
          <w:sz w:val="28"/>
          <w:szCs w:val="28"/>
        </w:rPr>
      </w:pPr>
      <w:r>
        <w:rPr>
          <w:sz w:val="28"/>
          <w:szCs w:val="28"/>
        </w:rPr>
        <w:t xml:space="preserve">3.) карантин и тщательная дезинфекция ферм; </w:t>
      </w:r>
    </w:p>
    <w:p>
      <w:pPr>
        <w:pStyle w:val="Normal"/>
        <w:ind w:firstLine="709"/>
        <w:rPr>
          <w:sz w:val="28"/>
          <w:szCs w:val="28"/>
        </w:rPr>
      </w:pPr>
      <w:r>
        <w:rPr>
          <w:sz w:val="28"/>
          <w:szCs w:val="28"/>
        </w:rPr>
        <w:t xml:space="preserve">4.) строгое выполнение санитарных мер, или мер "биобезопасности". </w:t>
      </w:r>
    </w:p>
    <w:p>
      <w:pPr>
        <w:pStyle w:val="Normal"/>
        <w:ind w:firstLine="709"/>
        <w:rPr>
          <w:sz w:val="28"/>
          <w:szCs w:val="28"/>
        </w:rPr>
      </w:pPr>
      <w:r>
        <w:rPr>
          <w:sz w:val="28"/>
          <w:szCs w:val="28"/>
        </w:rPr>
        <w:t>Человечеством объявлена война против распространения птичьего гриппа по всему миру, и исследование одного из способов борьбы с этим заболеванием сегодня очень актуально.</w:t>
      </w:r>
    </w:p>
    <w:p>
      <w:pPr>
        <w:pStyle w:val="Normal"/>
        <w:ind w:firstLine="709"/>
        <w:rPr>
          <w:bCs/>
          <w:iCs/>
          <w:sz w:val="28"/>
          <w:szCs w:val="28"/>
        </w:rPr>
      </w:pPr>
      <w:r>
        <w:rPr>
          <w:sz w:val="28"/>
          <w:szCs w:val="28"/>
        </w:rPr>
        <w:t xml:space="preserve">Целью работы является оценка опасности </w:t>
      </w:r>
      <w:r>
        <w:rPr>
          <w:bCs/>
          <w:iCs/>
          <w:sz w:val="28"/>
          <w:szCs w:val="28"/>
        </w:rPr>
        <w:t>негативных последствий для человека и природы таких способов борьбы с птичьим гриппом, как полное уничтожение в очагах болезни тех птиц, которые могут быть его переносчиками.</w:t>
      </w:r>
    </w:p>
    <w:p>
      <w:pPr>
        <w:pStyle w:val="Style13"/>
        <w:spacing w:lineRule="auto" w:line="360" w:before="0" w:after="0"/>
        <w:ind w:firstLine="709"/>
        <w:jc w:val="both"/>
        <w:rPr/>
      </w:pPr>
      <w:r>
        <w:rPr>
          <w:bCs/>
          <w:iCs/>
          <w:sz w:val="28"/>
          <w:szCs w:val="28"/>
        </w:rPr>
        <w:t>Поставлены следующие задачи исследования:</w:t>
      </w:r>
    </w:p>
    <w:p>
      <w:pPr>
        <w:pStyle w:val="Style13"/>
        <w:spacing w:lineRule="auto" w:line="360" w:before="0" w:after="0"/>
        <w:ind w:firstLine="709"/>
        <w:jc w:val="both"/>
        <w:rPr/>
      </w:pPr>
      <w:r>
        <w:rPr>
          <w:bCs/>
          <w:iCs/>
          <w:sz w:val="28"/>
          <w:szCs w:val="28"/>
        </w:rPr>
        <w:t>1. Раскрыть, что такое эпидемии и пандемии, как часто они возникают, и что является их возбудителем.</w:t>
      </w:r>
    </w:p>
    <w:p>
      <w:pPr>
        <w:pStyle w:val="Style13"/>
        <w:spacing w:lineRule="auto" w:line="360" w:before="0" w:after="0"/>
        <w:ind w:firstLine="709"/>
        <w:jc w:val="both"/>
        <w:rPr>
          <w:bCs/>
          <w:iCs/>
          <w:sz w:val="28"/>
          <w:szCs w:val="28"/>
        </w:rPr>
      </w:pPr>
      <w:r>
        <w:rPr>
          <w:bCs/>
          <w:iCs/>
          <w:sz w:val="28"/>
          <w:szCs w:val="28"/>
        </w:rPr>
        <w:t>2. Изучить понятие птичьего гриппа, как распространяется это заболевание, насколько оно опасно для людей.</w:t>
      </w:r>
    </w:p>
    <w:p>
      <w:pPr>
        <w:pStyle w:val="Style13"/>
        <w:spacing w:lineRule="auto" w:line="360" w:before="0" w:after="0"/>
        <w:ind w:firstLine="709"/>
        <w:jc w:val="both"/>
        <w:rPr>
          <w:sz w:val="28"/>
          <w:szCs w:val="28"/>
        </w:rPr>
      </w:pPr>
      <w:r>
        <w:rPr>
          <w:sz w:val="28"/>
          <w:szCs w:val="28"/>
        </w:rPr>
        <w:t>3. Рассмотреть один из способов борьбы с птичьим гриппом – полное уничтожение в очагах болезни тех птиц, которые могут быть его переносчиками. Оценить последствия такого метода.</w:t>
      </w:r>
    </w:p>
    <w:p>
      <w:pPr>
        <w:pStyle w:val="Style13"/>
        <w:spacing w:lineRule="auto" w:line="360" w:before="0" w:after="0"/>
        <w:ind w:firstLine="709"/>
        <w:jc w:val="both"/>
        <w:rPr>
          <w:sz w:val="28"/>
          <w:szCs w:val="28"/>
        </w:rPr>
      </w:pPr>
      <w:r>
        <w:rPr>
          <w:sz w:val="28"/>
          <w:szCs w:val="28"/>
        </w:rPr>
        <w:t>Исследование проблемы представляется важным и значимым, так как, во-первых, все возникавшие на нашей планете пандемии характеризовались огромным количеством жертв, во-вторых, только исследуя можно выработать сценарии развития для принятия политических решений, касающихся разработки и планирования контроля и управления эпидемией, и, наконец,</w:t>
      </w:r>
      <w:r>
        <w:rPr>
          <w:bCs/>
          <w:iCs/>
          <w:sz w:val="28"/>
          <w:szCs w:val="28"/>
        </w:rPr>
        <w:t xml:space="preserve"> </w:t>
      </w:r>
      <w:r>
        <w:rPr>
          <w:sz w:val="28"/>
          <w:szCs w:val="28"/>
        </w:rPr>
        <w:t>науке уже известно, что поголовное уничтожение какого-либо вида животных, включая птиц, всегда приводит к экологическим проблемам вследствие нарушения баланса природы.</w:t>
      </w:r>
      <w:r>
        <w:br w:type="page"/>
      </w:r>
    </w:p>
    <w:p>
      <w:pPr>
        <w:pStyle w:val="Style13"/>
        <w:spacing w:lineRule="auto" w:line="360" w:before="0" w:after="0"/>
        <w:ind w:firstLine="709"/>
        <w:jc w:val="both"/>
        <w:rPr>
          <w:b/>
          <w:b/>
          <w:sz w:val="28"/>
          <w:szCs w:val="28"/>
        </w:rPr>
      </w:pPr>
      <w:r>
        <w:rPr>
          <w:b/>
          <w:sz w:val="28"/>
          <w:szCs w:val="28"/>
        </w:rPr>
        <w:t>1 Эпидемии и пандемии инфекционных заболеваний</w:t>
      </w:r>
    </w:p>
    <w:p>
      <w:pPr>
        <w:pStyle w:val="Normal"/>
        <w:ind w:firstLine="709"/>
        <w:rPr>
          <w:sz w:val="28"/>
          <w:szCs w:val="28"/>
        </w:rPr>
      </w:pPr>
      <w:r>
        <w:rPr>
          <w:b/>
          <w:sz w:val="28"/>
          <w:szCs w:val="28"/>
        </w:rPr>
        <w:t>1.1 Характеристика эпидемий и пандемий</w:t>
      </w:r>
    </w:p>
    <w:p>
      <w:pPr>
        <w:pStyle w:val="Normal"/>
        <w:ind w:firstLine="709"/>
        <w:rPr>
          <w:rStyle w:val="StrongEmphasis"/>
          <w:b w:val="false"/>
          <w:b w:val="false"/>
          <w:sz w:val="28"/>
          <w:szCs w:val="28"/>
        </w:rPr>
      </w:pPr>
      <w:r>
        <w:rPr>
          <w:sz w:val="28"/>
          <w:szCs w:val="28"/>
        </w:rPr>
        <w:t xml:space="preserve">В течение многих столетий тяжелые инфекционные заболевания буквально опустошали страны и целые континенты, вызывая эпидемии. </w:t>
      </w:r>
      <w:r>
        <w:rPr>
          <w:rStyle w:val="StrongEmphasis"/>
          <w:b w:val="false"/>
          <w:sz w:val="28"/>
          <w:szCs w:val="28"/>
        </w:rPr>
        <w:t xml:space="preserve">Эпидемия – это массовое, прогрессирующее во времени и пространстве в пределах определенного региона распространение инфекционной болезни людей, значительно превышающее обычно регистрируемый на данной территории уровень заболеваемости. </w:t>
      </w:r>
    </w:p>
    <w:p>
      <w:pPr>
        <w:pStyle w:val="Normal"/>
        <w:ind w:firstLine="709"/>
        <w:rPr/>
      </w:pPr>
      <w:r>
        <w:rPr>
          <w:sz w:val="28"/>
          <w:szCs w:val="28"/>
        </w:rPr>
        <w:t xml:space="preserve">Никакая война по количеству жертв не могла сравниться с пандемиями чумы, холеры или черной оспы, эпидемиями тифа и малярии. Пандемия – это эпидемия, охватывающая большую часть населения страны или целого континента. </w:t>
      </w:r>
    </w:p>
    <w:p>
      <w:pPr>
        <w:pStyle w:val="Normal"/>
        <w:ind w:firstLine="709"/>
        <w:rPr/>
      </w:pPr>
      <w:r>
        <w:rPr>
          <w:sz w:val="28"/>
          <w:szCs w:val="28"/>
        </w:rPr>
        <w:t>Развитие инфекционных болезней, которые раньше поражали человечество, шло тысячелетиями. Человечество постепенно узнавало новые болезни: туберкулез, оспа, чума и т.д. Сейчас по непонятным причинам, по меньшей мере, одна неизвестная ранее науке болезнь ежегодно перепрыгивает межвидовой барьер и поражает человечество. Скорость распространения межвидовых инфекций, если судить с точки зрения эволюции, аномальна. Интенсивность сельского хозяйства, сведение лесов, большая плотность населения, разогревание атмосферы, доступность дальних путешествий сильно способствуют аномально быстрому  распространению опасных эпидемий.  Сейчас классифицировано  более чем 1400 патогенных микроорганизмов, из них 400 вызывают различные инфекционные заболевания.  Сегодня инфекционные болезни являются причиной каждой третьей человеческой смерти на Земле. Наиболее опасны острые инфекции дыхательных путей, прежде всего грипп и пневмония, туберкулез, вирусный гепатит B и С [1].</w:t>
      </w:r>
    </w:p>
    <w:p>
      <w:pPr>
        <w:pStyle w:val="Normal"/>
        <w:ind w:firstLine="709"/>
        <w:rPr>
          <w:sz w:val="28"/>
          <w:szCs w:val="28"/>
        </w:rPr>
      </w:pPr>
      <w:r>
        <w:rPr>
          <w:b/>
          <w:sz w:val="28"/>
          <w:szCs w:val="28"/>
        </w:rPr>
        <w:t>1.2 Эпидемии и пандемии гриппа</w:t>
      </w:r>
    </w:p>
    <w:p>
      <w:pPr>
        <w:pStyle w:val="Normal"/>
        <w:ind w:firstLine="709"/>
        <w:rPr/>
      </w:pPr>
      <w:r>
        <w:rPr>
          <w:sz w:val="28"/>
          <w:szCs w:val="28"/>
        </w:rPr>
        <w:t xml:space="preserve">Привычные болезни типа пневмонии и гриппа видоизменяются, становясь атипичными, и начинают подкашивать здоровье человека. Человечество не всегда болело гриппом. Эта болезнь пришла от птицы в результате мутации вируса. </w:t>
      </w:r>
      <w:r>
        <w:rPr>
          <w:rStyle w:val="StrongEmphasis"/>
          <w:b w:val="false"/>
          <w:sz w:val="28"/>
          <w:szCs w:val="28"/>
        </w:rPr>
        <w:t xml:space="preserve">Грипп – это тяжелая вирусная инфекция, которая поражает мужчин, женщин и детей всех возрастов и национальностей. Заболевание гриппом сопровождает высокая смертность, особенно у маленьких детей и пожилых людей. Эпидемии гриппа случаются каждый год обычно в холодное время года и поражают до 15% населения Земного шара. </w:t>
      </w:r>
      <w:r>
        <w:rPr>
          <w:sz w:val="28"/>
          <w:szCs w:val="28"/>
        </w:rPr>
        <w:t xml:space="preserve">Человечество пережило не менее 126 эпидемий гриппа. </w:t>
      </w:r>
    </w:p>
    <w:p>
      <w:pPr>
        <w:pStyle w:val="Normal"/>
        <w:ind w:firstLine="709"/>
        <w:rPr>
          <w:sz w:val="28"/>
          <w:szCs w:val="28"/>
        </w:rPr>
      </w:pPr>
      <w:r>
        <w:rPr>
          <w:sz w:val="28"/>
          <w:szCs w:val="28"/>
        </w:rPr>
        <w:t>Последние пандемии вируса гриппа приводили к высоким уровням заболеваемости, смертности, социальной нестабильности и экономическим потерям. В ХХ веке наблюдались три пандемии и 1 глобальная эпидемия, близкая к пандемии (1977). Возбудители пандемий распространялись по всему миру в течение примерно одного года после того, как были обнаружены.</w:t>
      </w:r>
    </w:p>
    <w:p>
      <w:pPr>
        <w:pStyle w:val="Normal"/>
        <w:ind w:firstLine="709"/>
        <w:rPr>
          <w:sz w:val="28"/>
          <w:szCs w:val="28"/>
        </w:rPr>
      </w:pPr>
      <w:r>
        <w:rPr>
          <w:sz w:val="28"/>
          <w:szCs w:val="28"/>
        </w:rPr>
        <w:t>Наиболее тяжелой пандемией считается Испанский грипп, так называемый  «испанка», вызванный штаммом H1N1, которая разразилась в 1918—1920 годах. В 1918 году штамм гриппа, обычный для популяций птиц, претерпел мутации, которые сделали его смертельно опасным для человека и дали возможность легко передаваться от больных к здоровым. За полтора года пандемия охватила все страны, поразив более миллиарда человек, погибли около 100 миллионов человек. Множество людей погибли в течение первых нескольких дней после заболевания и множество - в результате осложнений после гриппа. Около половины погибших были молодые здоровые взрослые люди. Два миллиарда человек переболело гриппом во время пандемии 1957 года.</w:t>
      </w:r>
      <w:r>
        <w:rPr>
          <w:b/>
          <w:bCs/>
          <w:sz w:val="28"/>
          <w:szCs w:val="28"/>
        </w:rPr>
        <w:t xml:space="preserve"> </w:t>
      </w:r>
      <w:r>
        <w:rPr>
          <w:bCs/>
          <w:sz w:val="28"/>
          <w:szCs w:val="28"/>
        </w:rPr>
        <w:t>В 1968-1969 годах разразился</w:t>
      </w:r>
      <w:r>
        <w:rPr>
          <w:sz w:val="28"/>
          <w:szCs w:val="28"/>
        </w:rPr>
        <w:t xml:space="preserve"> Гонконгский грипп, вызванный штаммом H3N2. Он вызвал около 100000 смертей. Был впервые зарегистрирован в Гонконге в начале 1968 года.</w:t>
      </w:r>
    </w:p>
    <w:p>
      <w:pPr>
        <w:pStyle w:val="Normal"/>
        <w:ind w:firstLine="709"/>
        <w:rPr>
          <w:sz w:val="28"/>
          <w:szCs w:val="28"/>
        </w:rPr>
      </w:pPr>
      <w:r>
        <w:rPr>
          <w:sz w:val="28"/>
          <w:szCs w:val="28"/>
        </w:rPr>
        <w:t>Вирус гриппа А (H3N2) циркулирует до сих пор.  Эпидемии гриппа случаются практически каждый год. По данным всемирной организации здравоохранения  (ВОЗ)  ежегодно каждый третий человек на земле болеет гриппом. В России ежегодно регистрируют от 27,3 до 41,2 млн. заболевших гриппов и другими ОРВИ.</w:t>
      </w:r>
    </w:p>
    <w:p>
      <w:pPr>
        <w:pStyle w:val="Normal"/>
        <w:ind w:firstLine="709"/>
        <w:rPr>
          <w:sz w:val="28"/>
          <w:szCs w:val="28"/>
        </w:rPr>
      </w:pPr>
      <w:r>
        <w:rPr>
          <w:sz w:val="28"/>
          <w:szCs w:val="28"/>
        </w:rPr>
        <w:t>Вирус гриппа впервые был выделен в 1933 г. Интересно, что каждый новый вирус (азиатский, гонконгский) сначала появлялся в Китае, и полагают, что вирусы, вызывавшие эпидемии, происходившие до 1933 г., также происходили из Китая.</w:t>
      </w:r>
    </w:p>
    <w:p>
      <w:pPr>
        <w:pStyle w:val="Normal"/>
        <w:ind w:firstLine="709"/>
        <w:rPr>
          <w:sz w:val="28"/>
          <w:szCs w:val="28"/>
        </w:rPr>
      </w:pPr>
      <w:r>
        <w:rPr>
          <w:sz w:val="28"/>
          <w:szCs w:val="28"/>
        </w:rPr>
        <w:t>Эти пандемические вирусы имели несколько общих особенностей. Первые вспышки пандемий, вызванные этими вирусами, произошли в Юго-Восточной Азии. Появление вирусов Н2N2 и Н3N2 сопровождалось исчезновением из человеческой популяции вирусов, циркулировавших до них (соответственно вирусов подтипов Н1N1 и Н2N2). Почему вирусы, ранее циркулировавшие в человеческой популяции, исчезали с появлением новых вирусов, остается неясным [2].</w:t>
      </w:r>
    </w:p>
    <w:p>
      <w:pPr>
        <w:pStyle w:val="Normal"/>
        <w:ind w:firstLine="709"/>
        <w:rPr>
          <w:sz w:val="28"/>
          <w:szCs w:val="28"/>
        </w:rPr>
      </w:pPr>
      <w:r>
        <w:rPr>
          <w:sz w:val="28"/>
          <w:szCs w:val="28"/>
        </w:rPr>
        <w:t>Обычно, однажды появившись и распространившись, вирус гриппа обоснуется среди людей и циркулирует в течение многих лет. Всемирная организация здравоохранения (ВОЗ) осуществляет обширные программы мониторинга случаев заболевания гриппом по всему миру, включая появление потенциально пандемичных штаммов вируса гриппа.</w:t>
      </w:r>
    </w:p>
    <w:p>
      <w:pPr>
        <w:pStyle w:val="Normal"/>
        <w:ind w:firstLine="709"/>
        <w:rPr>
          <w:sz w:val="28"/>
          <w:szCs w:val="28"/>
        </w:rPr>
      </w:pPr>
      <w:r>
        <w:rPr>
          <w:sz w:val="28"/>
          <w:szCs w:val="28"/>
        </w:rPr>
        <w:t>Специалисты всемирной организации здравоохранения (ВОЗ) считают, что следующая пандемия гриппа неизбежна и вызовет ее штамм H5N1 (птичий грипп). Никто не знает, когда именно она случится. Пандемии случаются в среднем каждые 30-40 лет, а в настоящее время вирус гриппа  (H3N2) циркулирует уже более 30 лет. Поэтому пандемия может начаться практически в любой момент. Пандемия может возникнуть одновременно в разных странах. Воздействие пандемии на здоровье людей может быть очень сильным, так как человечество ранее с таким штаммом не сталкивалось, и у людей отсутствует иммунитет. Особенно пострадают те, у кого иммунитет работает не в полную силу, - дети и пожилые люди. Проведенные исследования  показали, что «испанка» и птичий грипп убивают очень похоже. Разница между этими двумя вирусами состоит в том, что нынешний пока не развил способность быстро передаваться от человека к человеку. В отличие от вируса птичьего гриппа, который в настоящее время передается человеку преимущественно при контакте с больными птицами, вирус «испанки» свободно передавался от человека к человеку, чем и объясняется огромное число жертв пандемии [3].</w:t>
      </w:r>
    </w:p>
    <w:p>
      <w:pPr>
        <w:pStyle w:val="Normal"/>
        <w:ind w:firstLine="709"/>
        <w:rPr>
          <w:b/>
          <w:b/>
          <w:sz w:val="28"/>
          <w:szCs w:val="28"/>
        </w:rPr>
      </w:pPr>
      <w:r>
        <w:rPr>
          <w:b/>
          <w:sz w:val="28"/>
          <w:szCs w:val="28"/>
        </w:rPr>
        <w:t>2 Характеристика птичьего гриппа у птиц</w:t>
      </w:r>
    </w:p>
    <w:p>
      <w:pPr>
        <w:pStyle w:val="Normal"/>
        <w:ind w:firstLine="709"/>
        <w:rPr>
          <w:sz w:val="28"/>
          <w:szCs w:val="28"/>
        </w:rPr>
      </w:pPr>
      <w:r>
        <w:rPr>
          <w:b/>
          <w:sz w:val="28"/>
          <w:szCs w:val="28"/>
        </w:rPr>
        <w:t>2.1 Этиология и эпидемиология</w:t>
      </w:r>
    </w:p>
    <w:p>
      <w:pPr>
        <w:pStyle w:val="Normal"/>
        <w:ind w:firstLine="709"/>
        <w:rPr>
          <w:sz w:val="28"/>
          <w:szCs w:val="28"/>
        </w:rPr>
      </w:pPr>
      <w:r>
        <w:rPr>
          <w:sz w:val="28"/>
          <w:szCs w:val="28"/>
        </w:rPr>
        <w:t>Птичий грипп является инфекционной болезнью птиц, вызываемой штаммами вируса гриппа типа А. Болезнь распространена во всем мире. Считается, что к инфекции птичьего гриппа чувствительны все птицы, однако многие виды диких птиц переносят эти вирусы без очевидных признаков вреда для их здоровья.</w:t>
      </w:r>
    </w:p>
    <w:p>
      <w:pPr>
        <w:pStyle w:val="Normal"/>
        <w:ind w:firstLine="709"/>
        <w:rPr>
          <w:sz w:val="28"/>
          <w:szCs w:val="28"/>
        </w:rPr>
      </w:pPr>
      <w:r>
        <w:rPr>
          <w:sz w:val="28"/>
          <w:szCs w:val="28"/>
        </w:rPr>
        <w:t>У других видов птиц, включая домашних птиц, при инфицировании вирусами птичьего гриппа развивается болезнь. У домашних птиц вирусы вызывают две четко различаемые формы болезни: одна - часто встречаемая и легкая, а вторая - редкая и крайне опасная. В случае легкой формы признаки болезни могут проявляться только во взъерошенности перьев, уменьшении яйценоскости или незначительных респираторных проявлениях. Вспышки болезни бывают настолько незначительными, что могут оставаться не выявленными, если не проводить регулярного тестирования на наличие вирусов.</w:t>
      </w:r>
    </w:p>
    <w:p>
      <w:pPr>
        <w:pStyle w:val="Normal"/>
        <w:ind w:firstLine="709"/>
        <w:rPr>
          <w:sz w:val="28"/>
          <w:szCs w:val="28"/>
        </w:rPr>
      </w:pPr>
      <w:r>
        <w:rPr>
          <w:sz w:val="28"/>
          <w:szCs w:val="28"/>
        </w:rPr>
        <w:t>В отличие от этой формы вторую и менее распространенную высоко патогенную форму болезни трудно не заметить. Для высоко патогенного птичьего гриппа, впервые выявленного в Италии в 1878 году, характерно внезапное наступление, тяжелое течение, быстрое распространение и приближающаяся к 100 % смертность в течение 48 часов. При этой форме болезни вирус не только поражает дыхательные пути, как и при легкой форме, но и проникает во многие другие органы и ткани. Из-за массивных внутренних кровоизлияний эту болезнь также называют "куриная лихорадка Эбола".</w:t>
      </w:r>
    </w:p>
    <w:p>
      <w:pPr>
        <w:pStyle w:val="Normal"/>
        <w:ind w:firstLine="709"/>
        <w:rPr>
          <w:sz w:val="28"/>
          <w:szCs w:val="28"/>
        </w:rPr>
      </w:pPr>
      <w:r>
        <w:rPr>
          <w:sz w:val="28"/>
          <w:szCs w:val="28"/>
        </w:rPr>
        <w:t>Известно, что все 16 HA (гемагглютинин) и 9 NA (нейраминидаза) подтипов вирусов гриппа инфицируют диких водоплавающих птиц, создавая, таким образом, обширный резервуар вирусов гриппа, постоянно циркулирующих в популяциях птиц. При проведении обычного тестирования диких птиц почти всегда можно выявить какие-либо вирусы гриппа. Подавляющее большинство этих вирусов не приводит ни к каким вредным последствиям.</w:t>
      </w:r>
    </w:p>
    <w:p>
      <w:pPr>
        <w:pStyle w:val="Normal"/>
        <w:ind w:firstLine="709"/>
        <w:rPr>
          <w:sz w:val="28"/>
          <w:szCs w:val="28"/>
        </w:rPr>
      </w:pPr>
      <w:r>
        <w:rPr>
          <w:sz w:val="28"/>
          <w:szCs w:val="28"/>
        </w:rPr>
        <w:t>На сегодняшний день все вспышки высоко патогенной формы птичьего гриппа были вызваны вирусами подтипов H5 и H7. Высоко патогенные вирусы обладают сигнальным генетическим "фирменным знаком", или сигнатурой, то есть особым набором основных аминокислот на сайте расщепления HA, что выделяет их из всех других вирусов птичьего гриппа и определяет их исключительную вирулентность.</w:t>
      </w:r>
    </w:p>
    <w:p>
      <w:pPr>
        <w:pStyle w:val="Normal"/>
        <w:ind w:firstLine="709"/>
        <w:rPr>
          <w:sz w:val="28"/>
          <w:szCs w:val="28"/>
        </w:rPr>
      </w:pPr>
      <w:r>
        <w:rPr>
          <w:sz w:val="28"/>
          <w:szCs w:val="28"/>
        </w:rPr>
        <w:t>Не все штаммы вируса подтипов H5 и H7 высоко патогенны, однако считается, что многие из них могут стать таковыми. Недавние исследования показали, что вирусы H5 и H7 низкой патогенности после циркуляции в течение кратковременных периодов времени в популяциях домашних птиц могут мутировать в высоко патогенные вирусы.</w:t>
      </w:r>
    </w:p>
    <w:p>
      <w:pPr>
        <w:pStyle w:val="Normal"/>
        <w:ind w:firstLine="709"/>
        <w:rPr>
          <w:sz w:val="28"/>
          <w:szCs w:val="28"/>
        </w:rPr>
      </w:pPr>
      <w:r>
        <w:rPr>
          <w:sz w:val="28"/>
          <w:szCs w:val="28"/>
        </w:rPr>
        <w:t>Долгое время на основании значительного количества косвенных данных считалось, что дикие водоплавающие птицы заносят вирусы птичьего гриппа в стаи домашних птиц в их низко патогенной форме, но не переносят и не распространяют непосредственно высоко патогенные вирусы. Тем не менее, совсем недавно их роль могла измениться: сейчас считается, что, по крайней мере, некоторые виды перелетных водоплавающих птиц переносят вирус H5N1 в его высоко патогенной форме и заносят его в новые географические районы, расположенные на их миграционном маршруте.</w:t>
      </w:r>
    </w:p>
    <w:p>
      <w:pPr>
        <w:pStyle w:val="Normal"/>
        <w:ind w:firstLine="709"/>
        <w:rPr>
          <w:sz w:val="28"/>
          <w:szCs w:val="28"/>
        </w:rPr>
      </w:pPr>
      <w:r>
        <w:rPr>
          <w:sz w:val="28"/>
          <w:szCs w:val="28"/>
        </w:rPr>
        <w:t>Помимо высокой контагиозности среди домашних птиц, вирусы птичьего гриппа обладают способностью легко передаваться от фермы к ферме благодаря передвижению живых птиц, людей (особенно в случае распространения вирусов, попавших на обувь и одежду), а также загрязненных машин, оборудования, кормов и клеток. Высоко патогенные вирусы могут выживать в окружающей среде в течение длительного времени, особенно при низких температурах. Так, например, высоко патогенный вирус H5N1 может выживать в птичьем помете, по меньшей мере, 35 дней при низкой температуре (4°С). При более высокой температуре (37°С) вирусы H5N1 продемонстрировали способность выживать в образцах помета в течение 6 дней.</w:t>
      </w:r>
    </w:p>
    <w:p>
      <w:pPr>
        <w:pStyle w:val="Normal"/>
        <w:ind w:firstLine="709"/>
        <w:rPr>
          <w:sz w:val="28"/>
          <w:szCs w:val="28"/>
        </w:rPr>
      </w:pPr>
      <w:r>
        <w:rPr>
          <w:sz w:val="28"/>
          <w:szCs w:val="28"/>
        </w:rPr>
        <w:t>Помимо того, что вспышки болезни среди птиц в домашних хозяйствах трудно контролировать, они также связаны с повышенным риском для здоровья людей. Эти птицы, как правило, находятся на свободном выгуле и часто контактируют с дикими птицами или используют общие с ними водоемы. В таких ситуациях возникают многочисленные возможности для контакта человека с вирусом, особенно когда птицы заходят в дома, содержатся в домах во время плохой погоды, или когда они находятся в тех местах, где играют или спят дети. Нищета усугубляет эту проблему: в условиях, когда домашние птицы являются основной едой и основным источником доходов семей, их часто употребляют в пищу после того, как в стаях начинается падеж, или появляются признаки болезни. Эта практика сопряжена с большим риском контакта с вирусом во время забоя, ощипывания, разделки и обработки домашних птиц для дальнейшего приготовления, и изменить ее трудно. Кроме того, в связи с тем, что падеж птиц в домашних хозяйствах случается часто, особенно при неблагоприятных погодных условиях, владельцы птиц могут не воспринимать случаи падежа или признаки болезни в стаях как сигнал, предупреждающий о птичьем гриппе и необходимости уведомления администрации. Такая тенденция в какой-то степени объясняет тот факт, что вспышки болезни в некоторых сельских районах месяцами оставались не выявленными. Частое отсутствие компенсации фермерам за уничтоженных птиц также препятствует добровольному информированию о вспышках болезни и может способствовать сокрытию птиц их владельцами во время операций по забою [4].</w:t>
      </w:r>
    </w:p>
    <w:p>
      <w:pPr>
        <w:pStyle w:val="Normal"/>
        <w:ind w:firstLine="709"/>
        <w:rPr>
          <w:sz w:val="28"/>
          <w:szCs w:val="28"/>
        </w:rPr>
      </w:pPr>
      <w:r>
        <w:rPr>
          <w:b/>
          <w:sz w:val="28"/>
          <w:szCs w:val="28"/>
        </w:rPr>
        <w:t>2.2 Роль перелетных птиц</w:t>
      </w:r>
    </w:p>
    <w:p>
      <w:pPr>
        <w:pStyle w:val="Normal"/>
        <w:ind w:firstLine="709"/>
        <w:rPr>
          <w:sz w:val="28"/>
          <w:szCs w:val="28"/>
        </w:rPr>
      </w:pPr>
      <w:r>
        <w:rPr>
          <w:sz w:val="28"/>
          <w:szCs w:val="28"/>
        </w:rPr>
        <w:t>В 2005 году впервые стал очевидным, но все еще малопонятным дополнительный значительный источник международного распространения вируса среди птиц. Ученые все больше убеждаются в том, что сейчас, по крайней мере, некоторые перелетные водоплавающие птицы переносят вирус H5N1 в его высоко патогенной форме, иногда на большие расстояния, и заносят его в стаи домашних птиц в районах, расположенных на их миграционном маршруте. Если эта новая роль перелетных птиц будет научно подтверждена, это будет означать изменение в длительном устойчивом взаимоотношении вируса H5N1 и его природного резервуара, которым являются дикие птицы.</w:t>
      </w:r>
    </w:p>
    <w:p>
      <w:pPr>
        <w:pStyle w:val="Normal"/>
        <w:ind w:firstLine="709"/>
        <w:rPr>
          <w:sz w:val="28"/>
          <w:szCs w:val="28"/>
        </w:rPr>
      </w:pPr>
      <w:r>
        <w:rPr>
          <w:sz w:val="28"/>
          <w:szCs w:val="28"/>
        </w:rPr>
        <w:t>Данные, свидетельствующие о таком изменении роли, начали появляться в середине 2005 года, и с тех пор их становится все больше. Падёж более чем 6000 перелетных птиц, инфицированных высоко патогенным вирусом H5N1, который начался в природном заповеднике у озера Кингхай в центральном Китае в конце апреля 2005 года, был в высшей степени необычным и, возможно, беспрецедентным событием. До этого случаи смерти диких птиц от высоко патогенного птичьего гриппа были редкими - как правило, это были отдельные погибшие птицы, найденные в пределах перелета от места вспышки болезни среди домашних птиц. В результате научных исследований, во время которых проводилось сравнение вирусов, выявленных во время разных вспышек болезни у птиц, было обнаружено, что вирусы, выявленные в странах, недавно охваченных вспышками (все из которых лежат на миграционных маршрутах), почти идентичны вирусам, обнаруженным у мертвых перелетных птиц у озера Кингхай. Вирусы, изолированные в первых двух случаях заболевания людей в Турции, которые закончились смертельным исходом, также практически идентичны вирусам, выявленным у озера Кингхай [3].</w:t>
      </w:r>
    </w:p>
    <w:p>
      <w:pPr>
        <w:pStyle w:val="Normal"/>
        <w:ind w:firstLine="709"/>
        <w:rPr>
          <w:sz w:val="28"/>
          <w:szCs w:val="28"/>
        </w:rPr>
      </w:pPr>
      <w:r>
        <w:rPr>
          <w:b/>
          <w:sz w:val="28"/>
          <w:szCs w:val="28"/>
        </w:rPr>
        <w:t>2.3 Страны, охваченные вспышками болезни у птиц</w:t>
      </w:r>
    </w:p>
    <w:p>
      <w:pPr>
        <w:pStyle w:val="Normal"/>
        <w:ind w:firstLine="709"/>
        <w:rPr>
          <w:sz w:val="28"/>
          <w:szCs w:val="28"/>
        </w:rPr>
      </w:pPr>
      <w:r>
        <w:rPr>
          <w:sz w:val="28"/>
          <w:szCs w:val="28"/>
        </w:rPr>
        <w:t>Вспышки высоко патогенного птичьего гриппа H5N1, начавшиеся в юго-восточной Азии в середине 2003 года и распространившиеся в настоящее время на некоторые части Европы, являются самыми крупными и серьезными зарегистрированными вспышками. На сегодняшний день вспышки болезни были зарегистрированы в девяти азиатских странах (перечисленных в порядке регистрации): Республике Корея, Вьетнаме, Японии, Таиланде, Камбодже, Лаосской Народно-Демократической Республике, Индонезии, Китае и Малайзии. В трех из них - Японии, Республике Корея и Малайзии - вспышки болезни были ликвидированы, и в настоящее время эти страны считаются свободными от болезни. В некоторых из первоначально охваченных болезнью странах Азии вирус стал эндемическим.</w:t>
      </w:r>
    </w:p>
    <w:p>
      <w:pPr>
        <w:pStyle w:val="Normal"/>
        <w:ind w:firstLine="709"/>
        <w:rPr>
          <w:sz w:val="28"/>
          <w:szCs w:val="28"/>
        </w:rPr>
      </w:pPr>
      <w:r>
        <w:rPr>
          <w:sz w:val="28"/>
          <w:szCs w:val="28"/>
        </w:rPr>
        <w:t>В конце июля 2005 года вирус стал распространяться за пределы своей первоначальной концентрации в Азии и поразил домашних и диких птиц в Российской Федерации и прилегающих к ней районах Казахстана. Почти в это же время Монголия сообщила о выявлении высоко патогенного вируса у диких птиц. В октябре 2005 года вирус был зарегистрирован в Турции, Румынии и Хорватии. В начале декабря 2005 года о первой вспышке болезни среди домашних птиц сообщила Украина. Многие из этих новых вспышек болезни были выявлены быстро, также быстро были переданы сообщения о них. Тем не менее, ожидается дальнейшее распространение вируса на миграционных маршрутах диких водоплавающих птиц. К тому же, миграция птиц является периодическим событием. Страны, лежащие на пути перелета птиц из центральной Азии, могут постоянно сталкиваться с опасностью интродукции или реинтродукции вируса в стаи домашних птиц.</w:t>
      </w:r>
    </w:p>
    <w:p>
      <w:pPr>
        <w:pStyle w:val="Normal"/>
        <w:ind w:firstLine="709"/>
        <w:rPr>
          <w:sz w:val="28"/>
          <w:szCs w:val="28"/>
        </w:rPr>
      </w:pPr>
      <w:r>
        <w:rPr>
          <w:sz w:val="28"/>
          <w:szCs w:val="28"/>
        </w:rPr>
        <w:t>До того, как сложилась нынешняя ситуация, вспышки высоко патогенного птичьего гриппа у домашних птиц считались редкими. За исключением нынешних вспышек, вызванных вирусом H5N1, с 1959 года в мире было зарегистрировано только 24 вспышки высоко патогенного птичьего гриппа. 14 из них произошли за последние десять лет. Большинство вспышек имело ограниченное географическое распространение, некоторые из них ограничивались пределами одной фермы или стаи и лишь одна вспышка имела международное распространение. Все крупные вспышки болезни нанесли большой ущерб сельскохозяйственному сектору, а их ликвидация была трудным процессом [4].</w:t>
      </w:r>
      <w:bookmarkStart w:id="1" w:name="history"/>
    </w:p>
    <w:p>
      <w:pPr>
        <w:pStyle w:val="Normal"/>
        <w:ind w:firstLine="709"/>
        <w:rPr>
          <w:b/>
          <w:b/>
          <w:sz w:val="28"/>
          <w:szCs w:val="28"/>
        </w:rPr>
      </w:pPr>
      <w:r>
        <w:rPr>
          <w:b/>
          <w:sz w:val="28"/>
          <w:szCs w:val="28"/>
        </w:rPr>
      </w:r>
      <w:bookmarkEnd w:id="1"/>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t>3 Характеристика птичьего гриппа у людей</w:t>
      </w:r>
    </w:p>
    <w:p>
      <w:pPr>
        <w:pStyle w:val="Normal"/>
        <w:ind w:firstLine="709"/>
        <w:rPr>
          <w:sz w:val="28"/>
          <w:szCs w:val="28"/>
        </w:rPr>
      </w:pPr>
      <w:r>
        <w:rPr>
          <w:b/>
          <w:sz w:val="28"/>
          <w:szCs w:val="28"/>
        </w:rPr>
        <w:t>3.1 История и эпидемиология</w:t>
      </w:r>
    </w:p>
    <w:p>
      <w:pPr>
        <w:pStyle w:val="Normal"/>
        <w:ind w:firstLine="709"/>
        <w:rPr>
          <w:sz w:val="28"/>
          <w:szCs w:val="28"/>
        </w:rPr>
      </w:pPr>
      <w:r>
        <w:rPr>
          <w:sz w:val="28"/>
          <w:szCs w:val="28"/>
        </w:rPr>
        <w:t>Для вирусов гриппа, как правило, характерна высокая видоспецифичность. Это означает, что вирусы, инфицирующие отдельные виды (людей, определенные виды птиц, свиней, лошадей и тюленей) остаются "верны" этим видам и только в редких случаях выходят за их пределы и инфицируют другие виды. С 1959 года зарегистрировано только 10 случаев инфицирования людей вирусами птичьего гриппа. Известно, что только четыре из сотен штаммов вирусов птичьего гриппа А вызывали заболевание людей: H5N1, H7N3, H7N7 и H9N2. Как правило, инфицирование людей этими вирусами приводило к появлению незначительных симптомов и нетяжелому течению болезни при одном значительном исключении, которым стал высоко патогенный вирус H5N1 [1].</w:t>
      </w:r>
    </w:p>
    <w:p>
      <w:pPr>
        <w:pStyle w:val="Normal"/>
        <w:ind w:firstLine="709"/>
        <w:rPr>
          <w:sz w:val="28"/>
          <w:szCs w:val="28"/>
        </w:rPr>
      </w:pPr>
      <w:r>
        <w:rPr>
          <w:sz w:val="28"/>
          <w:szCs w:val="28"/>
        </w:rPr>
        <w:t>Вызывает большие опасения то, что существует риск, что при определенных благоприятных обстоятельствах у вируса H5N1 появятся свойства, необходимые ему для того, чтобы вызвать пандемию гриппа. Уже имеются все предпосылки, необходимые для начала пандемии, кроме одной - способности вируса эффективно и устойчиво распространяться среди людей. Несмотря на то, что в настоящее время наибольшие опасения вызывает вирус H5N1, нельзя исключать вероятность того, что к пандемии может привести какой-либо другой вирус птичьего гриппа, способный инфицировать людей.</w:t>
      </w:r>
    </w:p>
    <w:p>
      <w:pPr>
        <w:pStyle w:val="Normal"/>
        <w:ind w:firstLine="709"/>
        <w:rPr>
          <w:sz w:val="28"/>
          <w:szCs w:val="28"/>
        </w:rPr>
      </w:pPr>
      <w:r>
        <w:rPr>
          <w:sz w:val="28"/>
          <w:szCs w:val="28"/>
        </w:rPr>
        <w:t>Вирус может улучшить свою трансмиссивность среди людей с помощью двух основных механизмов. Первым из них является "рекомбинация", то есть обмен генетического материала между человеческим и птичьим вирусами во время совместной инфекции человека или свиньи. Рекомбинация может привести к появлению абсолютно трансмиссивного пандемического вируса, который заявит о себе внезапным резким возрастанием количества случаев заболевания.</w:t>
      </w:r>
    </w:p>
    <w:p>
      <w:pPr>
        <w:pStyle w:val="Normal"/>
        <w:ind w:firstLine="709"/>
        <w:rPr>
          <w:sz w:val="28"/>
          <w:szCs w:val="28"/>
        </w:rPr>
      </w:pPr>
      <w:r>
        <w:rPr>
          <w:sz w:val="28"/>
          <w:szCs w:val="28"/>
        </w:rPr>
        <w:t>Вторым механизмом является постепенный процесс адаптивной мутации, при которой во время последовательных инфекций людей возрастает потенциальная способность вируса прикрепляться к клеткам человека. При адаптивной мутации сначала возникают небольшие групповые случаи заболевания людей с некоторыми признаками, свидетельствующими о передаче вируса от человека человеку. В этом случае, при условии достаточно раннего выявления такой мутации, у мира, возможно, будет некоторое время для подготовки защитных мер.</w:t>
      </w:r>
    </w:p>
    <w:p>
      <w:pPr>
        <w:pStyle w:val="Normal"/>
        <w:ind w:firstLine="709"/>
        <w:rPr>
          <w:sz w:val="28"/>
          <w:szCs w:val="28"/>
        </w:rPr>
      </w:pPr>
      <w:r>
        <w:rPr>
          <w:sz w:val="28"/>
          <w:szCs w:val="28"/>
        </w:rPr>
        <w:t>Во время первой зарегистрированной вспышки инфекции H5N1 среди людей, которая произошла в Гонконге в 1997 году, 18 случаев заболевания людей совпали по времени со вспышкой высоко патогенного птичьего гриппа, вызванного практически идентичным вирусом, на птицефермах и рынках живой птицы. В ходе всесторонних исследований случаев заболевания людей было выявлено, что источником инфекции явился прямой контакт с больными домашними птицами. Во время исследований, проведенных среди членов семей и других лиц, имевших контакты с пациентами, а также среди медицинских работников, оказывавших им помощь, и забойщиков птиц, было обнаружено, что, если и имела место передача вируса от человека человеку, она была очень ограниченной. Инфицирование людей прекратилось после оперативного (в течение трех дней) уничтожения всех популяций домашних птиц в Гонконге, насчитывавших около 1,5 миллиона голов. Некоторые эксперты считают, что эта радикальная мера могла предотвратить пандемию гриппа.</w:t>
      </w:r>
    </w:p>
    <w:p>
      <w:pPr>
        <w:pStyle w:val="Normal"/>
        <w:ind w:firstLine="709"/>
        <w:rPr>
          <w:sz w:val="28"/>
          <w:szCs w:val="28"/>
        </w:rPr>
      </w:pPr>
      <w:r>
        <w:rPr>
          <w:sz w:val="28"/>
          <w:szCs w:val="28"/>
        </w:rPr>
        <w:t>Все данные, имеющиеся на сегодняшний день, свидетельствуют о том, что основным источником инфицирования людей вирусом H5N1 является тесный контакт с мертвыми или больными птицами. Наиболее опасными действиями считаются забой, ощипывание, разделка и подготовка к употреблению в пищу инфицированных птиц. В некоторых случаях, когда дети играли в тех местах, где обычно находились на свободном выгуле домашние птицы, источником инфекции был признан куриный помет. Купание в водоемах, в которые сбрасывались тушки инфицированных птиц и которые могли быть загрязнены пометом инфицированных уток или других птиц, также может приводить к инфицированию. В некоторых случаях расследования не приводили к выявлению вероятных источников инфекции, что позволяет предположить, что в незначительном количестве случаев к заражению вирусом может быть причастен какой-то до сих пор не известный фактор окружающей среды. В качестве версий выдвигалась возможная роль полудомашних птиц, таких как голуби, или использование необработанного птичьего помета в качестве удобрения.</w:t>
      </w:r>
    </w:p>
    <w:p>
      <w:pPr>
        <w:pStyle w:val="Normal"/>
        <w:ind w:firstLine="709"/>
        <w:rPr>
          <w:sz w:val="28"/>
          <w:szCs w:val="28"/>
        </w:rPr>
      </w:pPr>
      <w:r>
        <w:rPr>
          <w:sz w:val="28"/>
          <w:szCs w:val="28"/>
        </w:rPr>
        <w:t>В настоящее время птичий грипп H5N1 остается, в значительной степени, болезнью птиц. Видовой барьер достаточно высок: вирус не передается свободно от птиц человеку. Несмотря на инфицирование с середины 2003 года десятков миллионов домашних птиц на огромных географических пространствах, насчитывается менее 200 лабораторно подтвержденных случаев заболевания людей. По неизвестным причинам большинство случаев произошло в домашних хозяйствах, где содержатся небольшие стаи домашних птиц, в сельских и примыкающих к городам районах. Опять же по неизвестным причинам очень незначительное количество случаев было выявлено в предполагаемых группах повышенного риска, таких как работники коммерческих птицеферм, работники рынков живой птицы, забойщики птицы, ветеринары и медицинские работники, оказывающие помощь пациентам без надлежащих защитных средств. Также не найдено объяснений того факта, что подавляющее большинство случаев произошло среди ранее здоровых детей и молодых людей. Срочно необходимо проведение исследований, направленных на лучшее определение условий и действий, способствующих инфицированию, а также возможных генетических и иммунологических факторов, которые могут усиливать вероятность инфицирования людей [5].</w:t>
      </w:r>
      <w:bookmarkStart w:id="2" w:name="cases"/>
    </w:p>
    <w:p>
      <w:pPr>
        <w:pStyle w:val="Normal"/>
        <w:ind w:firstLine="709"/>
        <w:rPr>
          <w:b/>
          <w:b/>
          <w:sz w:val="28"/>
          <w:szCs w:val="28"/>
        </w:rPr>
      </w:pPr>
      <w:bookmarkEnd w:id="2"/>
      <w:r>
        <w:rPr>
          <w:b/>
          <w:sz w:val="28"/>
          <w:szCs w:val="28"/>
        </w:rPr>
        <w:t>3.2 Оценка возможных случаев заболевания</w:t>
      </w:r>
    </w:p>
    <w:p>
      <w:pPr>
        <w:pStyle w:val="Normal"/>
        <w:ind w:firstLine="709"/>
        <w:rPr>
          <w:sz w:val="28"/>
          <w:szCs w:val="28"/>
        </w:rPr>
      </w:pPr>
      <w:r>
        <w:rPr>
          <w:sz w:val="28"/>
          <w:szCs w:val="28"/>
        </w:rPr>
        <w:t>В ходе расследования самых последних подтвержденных случаев заболевания людей в Китае, Индонезии и Турции в качестве наиболее вероятного источника инфекции был выявлен прямой контакт с инфицированными птицами. При оценке возможных случаев заболевания необходимо повысить уровень клинического подозрения в отношении лиц с похожими на грипп заболеваниями, в частности, с повышенной температурой и симптомами инфекции нижних дыхательных путей, имевших тесный контакт с птицами в районах, где происходят подтвержденные вспышки высоко патогенного птичьего гриппа H5N1. Контакт с окружающей средой, которая может быть загрязнена пометом инфицированных птиц, является вторым, менее значительным источником инфицирования людей. Не все случаи заболевания людей, зарегистрированные на сегодняшний день, произошли в результате контакта с мертвыми или явно больными домашними птицами. Опубликованные в 2005 году результаты исследований свидетельствуют о том, что домашние утки, не проявляющие признаков болезни, могут выделять в помете огромные количества высоко патогенного вируса. Употребление в пищу домашних птиц в странах, охваченных вспышками болезни, не является фактором риска для человека при условии, что пища прошла надлежащую тепловую обработку, и что сам человек не принимал участия в приготовлении пищи. Учитывая то, что нигде не было отмечено эффективной передачи вируса от человека человеку, поездки в страны, где происходят вспышки болезни среди домашних птиц или отдельные случаи заболевания людей, не представляют повышенного риска инфицирования для людей, совершающих такие поездки, при условии, что они не посещают рынки живой птицы или рынки по продаже парного мяса, фермы или другие места, где может произойти контакт с больными птицами [6].</w:t>
      </w:r>
    </w:p>
    <w:p>
      <w:pPr>
        <w:pStyle w:val="Normal"/>
        <w:ind w:firstLine="709"/>
        <w:rPr>
          <w:sz w:val="28"/>
          <w:szCs w:val="28"/>
        </w:rPr>
      </w:pPr>
      <w:r>
        <w:rPr>
          <w:b/>
          <w:sz w:val="28"/>
          <w:szCs w:val="28"/>
        </w:rPr>
        <w:t>3.3 Клинические признаки</w:t>
      </w:r>
    </w:p>
    <w:p>
      <w:pPr>
        <w:pStyle w:val="Normal"/>
        <w:ind w:firstLine="709"/>
        <w:rPr>
          <w:sz w:val="28"/>
          <w:szCs w:val="28"/>
        </w:rPr>
      </w:pPr>
      <w:r>
        <w:rPr>
          <w:sz w:val="28"/>
          <w:szCs w:val="28"/>
        </w:rPr>
        <w:t>У многих пациентов течение болезни, вызванной вирусом H5N1, было необычайно стремительным, с быстрым ухудшением состояния и высокой летальностью. Подобно многим новым возникающим болезням, грипп H5N1 у людей мало изучен. Благодаря клиническим данным, полученным во время случаев 1997 года и других вспышках, начинает складываться представление о клинических признаках болезни, однако многое еще предстоит выяснить. Более того, учитывая предрасположенность этого вируса к быстрым и непредсказуемым мутациям, существующее на сегодняшний день представление может измениться.</w:t>
      </w:r>
    </w:p>
    <w:p>
      <w:pPr>
        <w:pStyle w:val="Normal"/>
        <w:ind w:firstLine="709"/>
        <w:rPr>
          <w:sz w:val="28"/>
          <w:szCs w:val="28"/>
        </w:rPr>
      </w:pPr>
      <w:r>
        <w:rPr>
          <w:sz w:val="28"/>
          <w:szCs w:val="28"/>
        </w:rPr>
        <w:t>Инкубационный период птичьего гриппа H5N1 может быть длиннее, чем у обычного сезонного гриппа, инкубационный период которого длится около 2-3 дней. Имеющиеся на сегодняшний день данные об инфекции H5N1 свидетельствуют о том, что ее инкубационный период длится от 2 до 8, а иногда даже до 17 дней. Однако возможность многократного контакта с вирусом затрудняет точное определение инкубационного периода. В настоящее время ВОЗ рекомендует брать за основу при расследованиях на местах и отслеживании лиц, имевших контакты с пациентами, инкубационный период в 7 дней.</w:t>
      </w:r>
    </w:p>
    <w:p>
      <w:pPr>
        <w:pStyle w:val="Normal"/>
        <w:ind w:firstLine="709"/>
        <w:rPr/>
      </w:pPr>
      <w:r>
        <w:rPr>
          <w:sz w:val="28"/>
          <w:szCs w:val="28"/>
        </w:rPr>
        <w:t>Первоначальные симптомы включают повышение температуры, обычно выше 38°С, и признаки, схожие с признаками гриппа. У некоторых пациентов в качестве ранних симптомов также отмечались диарея, рвота, боль в области живота и груди и кровотечения из носа и десен. Водянистая диарея без крови чаще наблюдается в случае птичьего гриппа H5N1, чем в случае обычного сезонного гриппа. Однако спектр клинических симптомов может быть шире, а респираторные симптомы проявлялись не у всех пациентов с подтвержденным заболеванием. У двух пациентов из южного Вьетнама клиническим диагнозом был острый энцефалит, и ни у одного из них не проявлялись респираторные симптомы. В другом случае, у пациента из Таиланда, наблюдались повышение температуры и диарея, но отсутствовали респираторные симптомы. Все три пациента в недавнем прошлом имели прямые контакты с инфицированными домашними птицами.</w:t>
      </w:r>
    </w:p>
    <w:p>
      <w:pPr>
        <w:pStyle w:val="Normal"/>
        <w:ind w:firstLine="709"/>
        <w:rPr/>
      </w:pPr>
      <w:r>
        <w:rPr>
          <w:sz w:val="28"/>
          <w:szCs w:val="28"/>
        </w:rPr>
        <w:t>Характерным для многих пациентов является появление симптомов в нижних дыхательных путях в начале болезни. У многих пациентов обнаруживались симптомы в нижних дыхательных путях, когда они впервые обращались за медицинской помощью. По имеющимся на сегодняшний день данным, трудности в дыхании развиваются примерно через пять дней после появления первых симптомов болезни. Часто наблюдаются дыхательная недостаточность, хриплый голос и крепитация на вдохе. Мокрота выделяется в разных количествах и иногда с кровью. Совсем недавно выделения из органов дыхания с примесью крови наблюдались в Турции. Почти у всех пациентов развивается пневмония. Во время вспышки болезни в Гонконге у всех тяжелобольных пациентов развилась первичная вирусная пневмония, которая не поддается лечению антибиотиками. Ограниченные данные о пациентах во время нынешней вспышки H5N1 указывают на наличие первичной вирусной пневмонии, как правило, без микробиологического подтверждения дополнительной бактериальной инфекции. Врачи в Турции также сообщили о пневмонии как об устойчивом признаке в тяжелых случаях заболевания; как и в других местах, эти пациенты не реагировали на лечение антибиотиками.</w:t>
      </w:r>
    </w:p>
    <w:p>
      <w:pPr>
        <w:pStyle w:val="Normal"/>
        <w:ind w:firstLine="709"/>
        <w:rPr>
          <w:sz w:val="28"/>
          <w:szCs w:val="28"/>
        </w:rPr>
      </w:pPr>
      <w:r>
        <w:rPr>
          <w:sz w:val="28"/>
          <w:szCs w:val="28"/>
        </w:rPr>
        <w:t>У пациентов, инфицированных вирусом H5N1, происходит быстрое клиническое ухудшение. В Таиланде период между появлением симптомов болезни и развитием острой дыхательной недостаточности составлял около шести дней, при диапазоне от 4 до 13 дней. В тяжелых случаях в Турции врачи наблюдали дыхательную недостаточность через три-пять дней после появления симптомов болезни. Еще одним общим признаком является множественная дисфункция органов. Общими лабораторными патологиями являются лейкопения (в основном, лимфопения), тромбоцитопения (от легкой до среднетяжелой формы), повышенные аминотрансферазы и в некоторых случаях рассеянная внутрисосудистая коагуляция.</w:t>
      </w:r>
    </w:p>
    <w:p>
      <w:pPr>
        <w:pStyle w:val="Normal"/>
        <w:ind w:firstLine="709"/>
        <w:rPr>
          <w:sz w:val="28"/>
          <w:szCs w:val="28"/>
        </w:rPr>
      </w:pPr>
      <w:r>
        <w:rPr>
          <w:sz w:val="28"/>
          <w:szCs w:val="28"/>
        </w:rPr>
        <w:t>На основе ограниченных данных можно предположить, что противовирусные лекарства могут снижать продолжительность вирусной репликации и улучшать перспективы выживания при условии, что их применение начато в течение 48 часов после появления симптомов болезни. Однако до вспышки болезни в Турции выявление и лечение большинства пациентов проводилось на более поздних стадиях болезни. По этой причине клинические данные об эффективности таких препаратов ограничены [1].</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t>3.4 Страны, в которых зарегистрированы случаи заболевания людей</w:t>
      </w:r>
    </w:p>
    <w:p>
      <w:pPr>
        <w:pStyle w:val="Normal"/>
        <w:ind w:firstLine="709"/>
        <w:rPr>
          <w:sz w:val="28"/>
          <w:szCs w:val="28"/>
        </w:rPr>
      </w:pPr>
      <w:r>
        <w:rPr>
          <w:sz w:val="28"/>
          <w:szCs w:val="28"/>
        </w:rPr>
        <w:t>На сегодняшний день случаи заболевания людей были зарегистрированы в двенадцати странах, большинство из которых расположены в Азии: во Вьетнаме, Индонезии, Бангладеш, Ираке, Камбодже, Китае, Египте, Лаосской Народно-Демократической Республике, Мьянме, Пакистане, Таиланде и Турции. У первых пациентов, зарегистрированных во Вьетнаме, во время вспышки болезни симптомы заболевания появились в декабре 2003 года, а инфекция H5N1 была подтверждена 11 января 2004 года. Сообщения из Таиланда о первых случаях заболевания поступили 23 января 2004 года. Сообщение о первом случае заболевания в Камбодже поступило 2 февраля 2005 года. Следующей страной стала Индонезия, которая подтвердила свой первый случай инфекции 21 июля 2005 года. Китай сообщил о первых двух случаях заболевания 16 ноября 2005 года. Подтверждение первых случаев в Турции поступило 5 января 2006 года, после чего, 30 января 2006 года, последовало сообщение о первом случае заболевания в Ираке. 28 мая 2008 года Министерство здравоохранения Бангладеш подтвердило первый случай инфицирования человека птичьим гриппом H5N1. Примерно один раз в два месяца продолжают регистрировать все новые и новые случаи заболевания людьми высоко патогенным гриппом, вызываемым штаммом H5N1, и все они совпадают по времени со вспышками высоко патогенного птичьего гриппа H5N1 среди домашних птиц.</w:t>
      </w:r>
    </w:p>
    <w:p>
      <w:pPr>
        <w:pStyle w:val="Normal"/>
        <w:ind w:firstLine="709"/>
        <w:rPr/>
      </w:pPr>
      <w:r>
        <w:rPr>
          <w:sz w:val="28"/>
          <w:szCs w:val="28"/>
        </w:rPr>
        <w:t>На сегодняшний день странами, пораженными болезнью в наибольшей степени, являются Вьетнам и Индонезия. 10 сентября 2008 года Министерство здравоохранения Индонезии ретроспективно объявило о том, что из 137 случаев заболевания, подтвержденных на сегодняшний день в Индонезии, 112 закончились смертельным исходом.</w:t>
      </w:r>
      <w:r>
        <w:rPr>
          <w:b/>
          <w:bCs/>
          <w:sz w:val="28"/>
          <w:szCs w:val="28"/>
        </w:rPr>
        <w:t xml:space="preserve"> </w:t>
      </w:r>
      <w:r>
        <w:rPr>
          <w:bCs/>
          <w:sz w:val="28"/>
          <w:szCs w:val="28"/>
        </w:rPr>
        <w:t xml:space="preserve">18 марта 2008 года </w:t>
      </w:r>
      <w:r>
        <w:rPr>
          <w:sz w:val="28"/>
          <w:szCs w:val="28"/>
        </w:rPr>
        <w:t>Министерство здравоохранения Вьетнама подтвердило, что из 106 случаев заболевания, подтвержденных на сегодняшний день во Вьетнаме, 52 закончились смертельным исходом.</w:t>
      </w:r>
    </w:p>
    <w:p>
      <w:pPr>
        <w:pStyle w:val="Normal"/>
        <w:ind w:firstLine="709"/>
        <w:rPr>
          <w:sz w:val="28"/>
          <w:szCs w:val="28"/>
        </w:rPr>
      </w:pPr>
      <w:r>
        <w:rPr>
          <w:sz w:val="28"/>
          <w:szCs w:val="28"/>
        </w:rPr>
        <w:t>В общей сложности более половины всех лабораторно-подтвержденных случаев заболевания закончились смертельным исходом. Птичий грипп H5N1 у людей до сих пор является редкой, но тяжелой болезнью, которую необходимо тщательно изучать, особенно в связи с потенциальной возможностью этого вируса принять форму, способную привести к пандемии [6].</w:t>
      </w:r>
    </w:p>
    <w:p>
      <w:pPr>
        <w:pStyle w:val="Normal"/>
        <w:ind w:firstLine="709"/>
        <w:rPr>
          <w:b/>
          <w:b/>
          <w:sz w:val="28"/>
          <w:szCs w:val="28"/>
        </w:rPr>
      </w:pPr>
      <w:r>
        <w:rPr>
          <w:b/>
          <w:sz w:val="28"/>
          <w:szCs w:val="28"/>
        </w:rPr>
        <w:t>4 Способ борьбы с птичьим гриппом – уничтожение птиц в очагах болезни</w:t>
      </w:r>
    </w:p>
    <w:p>
      <w:pPr>
        <w:pStyle w:val="Normal"/>
        <w:ind w:firstLine="709"/>
        <w:rPr>
          <w:sz w:val="28"/>
          <w:szCs w:val="28"/>
        </w:rPr>
      </w:pPr>
      <w:r>
        <w:rPr>
          <w:b/>
          <w:sz w:val="28"/>
          <w:szCs w:val="28"/>
        </w:rPr>
        <w:t>4.1 Снижение численности популяций птиц</w:t>
      </w:r>
    </w:p>
    <w:p>
      <w:pPr>
        <w:pStyle w:val="Normal"/>
        <w:ind w:firstLine="709"/>
        <w:rPr/>
      </w:pPr>
      <w:r>
        <w:rPr>
          <w:sz w:val="28"/>
          <w:szCs w:val="28"/>
        </w:rPr>
        <w:t>Как уже отмечалось ранее, основными мерами борьбы с высоко патогенной инфекцией являются:</w:t>
      </w:r>
    </w:p>
    <w:p>
      <w:pPr>
        <w:pStyle w:val="Normal"/>
        <w:ind w:firstLine="709"/>
        <w:rPr>
          <w:sz w:val="28"/>
          <w:szCs w:val="28"/>
        </w:rPr>
      </w:pPr>
      <w:r>
        <w:rPr>
          <w:sz w:val="28"/>
          <w:szCs w:val="28"/>
        </w:rPr>
        <w:t xml:space="preserve">1.) забой в кратчайшие сроки всех инфицированных птиц и птиц, находившихся в контакте с ними; </w:t>
      </w:r>
    </w:p>
    <w:p>
      <w:pPr>
        <w:pStyle w:val="Normal"/>
        <w:ind w:firstLine="709"/>
        <w:rPr>
          <w:sz w:val="28"/>
          <w:szCs w:val="28"/>
        </w:rPr>
      </w:pPr>
      <w:r>
        <w:rPr>
          <w:sz w:val="28"/>
          <w:szCs w:val="28"/>
        </w:rPr>
        <w:t xml:space="preserve">2.) надлежащая утилизация тушек; </w:t>
      </w:r>
    </w:p>
    <w:p>
      <w:pPr>
        <w:pStyle w:val="Normal"/>
        <w:ind w:firstLine="709"/>
        <w:rPr>
          <w:sz w:val="28"/>
          <w:szCs w:val="28"/>
        </w:rPr>
      </w:pPr>
      <w:r>
        <w:rPr>
          <w:sz w:val="28"/>
          <w:szCs w:val="28"/>
        </w:rPr>
        <w:t xml:space="preserve">3.) карантин и тщательная дезинфекция ферм; </w:t>
      </w:r>
    </w:p>
    <w:p>
      <w:pPr>
        <w:pStyle w:val="Normal"/>
        <w:ind w:firstLine="709"/>
        <w:rPr>
          <w:sz w:val="28"/>
          <w:szCs w:val="28"/>
        </w:rPr>
      </w:pPr>
      <w:r>
        <w:rPr>
          <w:sz w:val="28"/>
          <w:szCs w:val="28"/>
        </w:rPr>
        <w:t>4.) а также строгое выполнение санитарных мер.</w:t>
      </w:r>
    </w:p>
    <w:p>
      <w:pPr>
        <w:pStyle w:val="Normal"/>
        <w:ind w:firstLine="709"/>
        <w:rPr>
          <w:sz w:val="28"/>
          <w:szCs w:val="28"/>
        </w:rPr>
      </w:pPr>
      <w:r>
        <w:rPr>
          <w:sz w:val="28"/>
          <w:szCs w:val="28"/>
        </w:rPr>
        <w:t>В конце января 2006 г. Россельхознадзор МСХ России обратился в Росприроднадзор для получения разрешения на отстрел врановых и чайковых птиц, образующих скопления вблизи населенных пунктов и птицеводческих предприятий. Отстрел предлагается проводить на всей территории России. По мнению Россельхознадзора, эти меры необходимы для предотвращения заражения птичьим гриппом домашних птиц. Полномочный представитель Президента РФ в Сибирском федеральном округе А. Квашнин призвал не допустить гнездования диких птиц на водоемах, соседствующих с населенными пунктами, «всеми имеющимися средствами». В ряде сибирских субъектов федерации готовятся мероприятия в развитие этой идеи – предполагается, помимо отстрела, отпугивать птиц от водоемов выстрелами, шумовыми и световыми эффектами, расстановкой чучел, выкашиванием камышей и тростника и иными подобными действиями.</w:t>
      </w:r>
    </w:p>
    <w:p>
      <w:pPr>
        <w:pStyle w:val="Normal"/>
        <w:ind w:firstLine="709"/>
        <w:rPr/>
      </w:pPr>
      <w:r>
        <w:rPr>
          <w:sz w:val="28"/>
          <w:szCs w:val="28"/>
        </w:rPr>
        <w:t>Центр охраны дикой природы, Союз охраны птиц России, Всемирный фонд дикой природы, Центр кольцевания птиц ИПЭЭ РАН и другие ведущие научные и природоохранные организации считают такого рода «мероприятия» бесполезными и абсолютно недопустимыми и выступают категорически против подобной практики. Сам факт обращения федерального государственного органа с таким предложением, а также другие подобные инициативы отдельных региональных органов власти свидетельствуют о совершенно неверном, но, к сожалению, бытующем в обществе представлении о мерах борьбы с распространением птичьего гриппа. Все это не может не вызывать беспокойства, поскольку планируемая кампания массового уничтожения и «распугивания» птиц может захлестнуть Россию, приведя к губительным экологическим и эпидемиологическим последствиям [6].</w:t>
      </w:r>
    </w:p>
    <w:p>
      <w:pPr>
        <w:pStyle w:val="Normal"/>
        <w:ind w:firstLine="709"/>
        <w:rPr/>
      </w:pPr>
      <w:r>
        <w:rPr>
          <w:sz w:val="28"/>
          <w:szCs w:val="28"/>
        </w:rPr>
        <w:t>С июля 2005 года на территории России от птичьего гриппа погибли почти 400 тысяч птиц, 1 миллион 312 тысяч пернатых были уничтожены, сообщили в пресс-службе МЧС России. А во всем мире в целях борьбы с птичьим гриппом уже убито 145 миллионов птиц.</w:t>
      </w:r>
    </w:p>
    <w:p>
      <w:pPr>
        <w:pStyle w:val="Normal"/>
        <w:ind w:firstLine="709"/>
        <w:rPr>
          <w:sz w:val="28"/>
          <w:szCs w:val="28"/>
        </w:rPr>
      </w:pPr>
      <w:r>
        <w:rPr>
          <w:sz w:val="28"/>
          <w:szCs w:val="28"/>
        </w:rPr>
        <w:t>Борьба с птичьим гриппом может привести к уничтожению целых видов пернатых. Особенно уязвимы виды, которые считаются редкими и исчезающими. Предстоящая профилактическая компания против болезни может привести к исчезновению десятков видов пернатых. С таким предупреждением выступили эксперты Всемирного фонда дикой природы. «Последствия подобных отстрелов могут нанести невосполнимый ущерб биологическому разнообразию птиц, поскольку те, кто станут птиц уничтожать, не будут разбираться, кто из них занесен в Красные книги, а кто нет. В результате некоторые популяции и даже виды птиц могут быть полностью утеряны», — говорит Виктор Зубакин, президент Союза охраны птиц России.</w:t>
      </w:r>
    </w:p>
    <w:p>
      <w:pPr>
        <w:pStyle w:val="Normal"/>
        <w:ind w:firstLine="709"/>
        <w:rPr>
          <w:sz w:val="28"/>
          <w:szCs w:val="28"/>
        </w:rPr>
      </w:pPr>
      <w:r>
        <w:rPr>
          <w:sz w:val="28"/>
          <w:szCs w:val="28"/>
        </w:rPr>
        <w:t xml:space="preserve">Например, в Челябинской области птичий грипп ставит под угрозу существование редких птиц. Всего на Южном Урале проживает порядка 65 видов птиц, занесенных в Красную Книгу Челябинской области, как редкие или исчезающие виды. Среди них – большая белая цапля и краснозобая казарка, лебедь-шипун и большой кроншнеп, степной орел и беркут, ястребиная сова и скопа, и многие другие. Орнитологи опасаются, что под видом борьбы с птичьим гриппом редкие птицы будут целенаправленно уничтожаться. Например, охотники отстреливают тех птиц, которые, по их мнению, причиняют ущерб охотничьему хозяйству. В Челябинской области в эту категорию попала, например, серебристая чайка. Новая кампания по отстрелу возможных разносчиков птичьего гриппа может захлестнуть Челябинскую область, приведя к губительным экологическим последствиям, как в свое время кампания по борьбе с «вредными» хищными и рыбоядными птицами. </w:t>
      </w:r>
    </w:p>
    <w:p>
      <w:pPr>
        <w:pStyle w:val="Normal"/>
        <w:ind w:firstLine="709"/>
        <w:rPr>
          <w:sz w:val="28"/>
          <w:szCs w:val="28"/>
        </w:rPr>
      </w:pPr>
      <w:r>
        <w:rPr>
          <w:sz w:val="28"/>
          <w:szCs w:val="28"/>
        </w:rPr>
        <w:t>На примере Ленинградской области видно, что нанесенный ущерб может иметь особенно катастрофические последствия, так как здесь пролегает один из основных пролетных путей Евразии, по которому мигрируют миллионы птиц, гнездящихся от Белого моря до Таймыра.</w:t>
      </w:r>
    </w:p>
    <w:p>
      <w:pPr>
        <w:pStyle w:val="Normal"/>
        <w:ind w:firstLine="709"/>
        <w:rPr>
          <w:sz w:val="28"/>
          <w:szCs w:val="28"/>
        </w:rPr>
      </w:pPr>
      <w:r>
        <w:rPr>
          <w:sz w:val="28"/>
          <w:szCs w:val="28"/>
        </w:rPr>
        <w:t>Вот как об этом говорит старший научный сотрудник Зоологического института РАН В.М. Храбрый, выступивший на пресс-конференции в городе Санкт-Петербурге с жесткой критикой массовых отстрелов птиц: «В наших краях много редких птиц, занесенных в Красные книги самого разного уровня, а именно: в Красную книгу природы Ленинградской области — 86 видов, в Красную книгу природы Санкт-Петербурга — 55 видов, в Красную книгу Российской Федерации — 24 вида, в Красную книгу Балтики — 108 видов, в Красную книгу Восточной Фенноскандии — 48 видов. Ликвидация птиц приведет к огромному числу случаев злоупотреблений и браконьерства. 98% так называемых охотников совершенно птиц не различают, им все равно, в кого палить — в ворону или в какого-нибудь редчайшего гуся из Красной книги» [8].</w:t>
      </w:r>
    </w:p>
    <w:p>
      <w:pPr>
        <w:pStyle w:val="Normal"/>
        <w:ind w:firstLine="709"/>
        <w:rPr/>
      </w:pPr>
      <w:r>
        <w:rPr>
          <w:sz w:val="28"/>
          <w:szCs w:val="28"/>
        </w:rPr>
        <w:t>Итак, техники отстрела, которые делают возможным уничтожение большого числа птиц, неизбирательны и потенциально опасны для редких и нецелевых видов. Конечно, истребление всех птиц должно привести к уничтожению основных очагов вируса птичьего гриппа, однако, по ряду причин это не является наилучшим решением проблемы. Уничтожение птиц может привести к снижению численности популяций, а как следствие - поставит под угрозу существование отдельных видов, что само по себе является негативным результатом подобных акций [7].</w:t>
      </w:r>
    </w:p>
    <w:p>
      <w:pPr>
        <w:pStyle w:val="Normal"/>
        <w:ind w:firstLine="709"/>
        <w:rPr>
          <w:sz w:val="28"/>
          <w:szCs w:val="28"/>
        </w:rPr>
      </w:pPr>
      <w:r>
        <w:rPr>
          <w:b/>
          <w:sz w:val="28"/>
          <w:szCs w:val="28"/>
        </w:rPr>
        <w:t>4.2 Распространение эпизоотии и новых вспышек болезни</w:t>
      </w:r>
    </w:p>
    <w:p>
      <w:pPr>
        <w:pStyle w:val="Normal"/>
        <w:ind w:firstLine="709"/>
        <w:rPr/>
      </w:pPr>
      <w:r>
        <w:rPr>
          <w:sz w:val="28"/>
          <w:szCs w:val="28"/>
        </w:rPr>
        <w:t xml:space="preserve">Пути миграции и места стоянок диких птиц хорошо известны ученым. Полностью уничтожить диких птиц, естественно, не удастся. Однако такие меры, как их отстрел и отпугивание приведут к тому, что ареол распространения потревоженных птиц резко увеличится и проконтролировать его будет значительно сложнее. Планируемые меры борьбы с распространением вируса путем массового уничтожения птиц или отпугивания их от водоемов приведут лишь к еще большему распространению вируса, поскольку птицы будут вынуждены искать другие места для отдыха, кормления и гнездования, что приведет к рассеиванию птиц-носителей вируса на еще большей площади и к увеличению контактов со здоровыми птицами. Птицам по-армейски запретить гнездиться невозможно. Птицы очень подвижны. Любые попытки их отстрелять, отпугнуть, каким-то другим способом препятствовать им посещать те места, где они гнездятся, кормятся и отдыхают, приведут к тому, что птицы начнут распространяться на гораздо более широких территориях. В том числе и возможные носители вируса просто распространятся более широко, будут иметь контакт с большим количеством птиц. Это приведет к еще большему распространению вируса. </w:t>
      </w:r>
    </w:p>
    <w:p>
      <w:pPr>
        <w:pStyle w:val="Normal"/>
        <w:ind w:firstLine="709"/>
        <w:rPr>
          <w:sz w:val="28"/>
          <w:szCs w:val="28"/>
        </w:rPr>
      </w:pPr>
      <w:r>
        <w:rPr>
          <w:sz w:val="28"/>
          <w:szCs w:val="28"/>
        </w:rPr>
        <w:t>Чтобы уничтожить потенциальные источники птичьего гриппа, большую часть пораженной популяции нужно ликвидировать очень быстро, до того как птицы разнесут инфекцию дальше. Никакие отстрелы не обеспечивают таких технических возможностей. Птицы из других мест быстро заселят освободившийся участок и войдут в контакт с сохранившейся инфекцией.</w:t>
      </w:r>
    </w:p>
    <w:p>
      <w:pPr>
        <w:pStyle w:val="Normal"/>
        <w:ind w:firstLine="709"/>
        <w:rPr>
          <w:sz w:val="28"/>
          <w:szCs w:val="28"/>
        </w:rPr>
      </w:pPr>
      <w:r>
        <w:rPr>
          <w:sz w:val="28"/>
          <w:szCs w:val="28"/>
        </w:rPr>
        <w:t>Большинство охотничьих техник вызывают серьезные нарушения (стрельба, капканы, взрывчатка). Ни одна из них не дает полного эффекта. Уцелевшие птицы быстро покинут опасную область, что приведет к образованию новых очагов инфекции. Перемещение птиц на другие участки потребует усиления мониторинга и контроля. Без адекватной информации по локализации других мест обитания отстрел или отпугивание птиц могут существенно обострить проблему.</w:t>
      </w:r>
    </w:p>
    <w:p>
      <w:pPr>
        <w:pStyle w:val="Normal"/>
        <w:ind w:firstLine="709"/>
        <w:rPr>
          <w:sz w:val="28"/>
          <w:szCs w:val="28"/>
        </w:rPr>
      </w:pPr>
      <w:r>
        <w:rPr>
          <w:sz w:val="28"/>
          <w:szCs w:val="28"/>
        </w:rPr>
        <w:t>Методы химического уничтожения, такие как отравление, которые требуют меньше ресурсов и меньше возможностей для рассеивания выживших на новые территории, часто сопровождаются серьезными побочными эффектами, например, появлением зон постоянного загрязнения или гибелью нецелевых видов.</w:t>
      </w:r>
    </w:p>
    <w:p>
      <w:pPr>
        <w:pStyle w:val="Normal"/>
        <w:ind w:firstLine="709"/>
        <w:rPr>
          <w:sz w:val="28"/>
          <w:szCs w:val="28"/>
        </w:rPr>
      </w:pPr>
      <w:r>
        <w:rPr>
          <w:sz w:val="28"/>
          <w:szCs w:val="28"/>
        </w:rPr>
        <w:t xml:space="preserve">Кроме того, собрать убитых птиц также будет невозможно полностью. Поскольку вирус прекрасно передается с кровью и мясом птиц, он распространится на хищных птиц и врановых, которые часто посещают города. Тем самым мы вирус птичьего гриппа своими руками приблизим к поселениям людей. Поскольку вирус, оставшийся в помете диких птиц, способен сохраняться месяцами, реальной станет опасность заражения певчей птицы и боровой дичи. </w:t>
      </w:r>
      <w:r>
        <w:rPr>
          <w:bCs/>
          <w:sz w:val="28"/>
          <w:szCs w:val="28"/>
        </w:rPr>
        <w:t xml:space="preserve">Издавна известно, что птицы играют определенную роль в сельском, лесном, рыбном и охотничьем хозяйствах; многие из них являются прекрасными санитарами окружающей нас природы. </w:t>
      </w:r>
      <w:r>
        <w:rPr>
          <w:sz w:val="28"/>
          <w:szCs w:val="28"/>
        </w:rPr>
        <w:t>Безусловно, большой вред будет нанесен и охотничьему хозяйству России. По словам Алексея Вайсмана, координатора проектов Всемирного фонда дикой природы (WWF-Россия), распространение вируса на территории России будет, как и в Европе, носить очаговый характер. В этой ситуации полное бездействие выглядит даже более разумным шагом по сравнению с теми, которые предлагались чиновниками [10].</w:t>
      </w:r>
    </w:p>
    <w:p>
      <w:pPr>
        <w:pStyle w:val="Normal"/>
        <w:ind w:firstLine="709"/>
        <w:rPr>
          <w:sz w:val="28"/>
          <w:szCs w:val="28"/>
        </w:rPr>
      </w:pPr>
      <w:r>
        <w:rPr>
          <w:bCs/>
          <w:sz w:val="28"/>
          <w:szCs w:val="28"/>
        </w:rPr>
        <w:t>Союз охраны птиц России</w:t>
      </w:r>
      <w:r>
        <w:rPr>
          <w:sz w:val="28"/>
          <w:szCs w:val="28"/>
        </w:rPr>
        <w:t xml:space="preserve"> распространил заявление по поводу звучащих в последнее время предложений бороться с возможным распространением птичьего гриппа путем массового уничтожения диких перелетных птиц, которые могут быть его носителями. "Не говоря уже об антиэкологичности и негуманности массовых уничтожений диких птиц, отстрелы бесполезны для предотвращения эпизоотии. Птицы - не грызуны, живущие оседло на определенной территории, они очень подвижны и перелетают на большие расстояния. У птиц после сезона размножения начинаются послегнездовые кочевки, когда пернатые перемещаются на больших территориях, перемешиваясь и контактируя друг с другом. Потом начинаются осенние направленные миграции, когда птицы потянутся к югу. При столь подвижных носителях заболевания отстрел может быть эффективным лишь в одном случае - если полностью истребить всех до единой диких российских птиц во всех регионах. Однако по своим катастрофическим экологическим последствиям подобное (к счастью, невозможное) действие было бы сравнимо с лечением головной боли с помощью гильотины", - подчеркивается в заявлении Союза охраны птиц [9].</w:t>
      </w:r>
    </w:p>
    <w:p>
      <w:pPr>
        <w:pStyle w:val="Normal"/>
        <w:ind w:firstLine="709"/>
        <w:rPr/>
      </w:pPr>
      <w:r>
        <w:rPr>
          <w:sz w:val="28"/>
          <w:szCs w:val="28"/>
        </w:rPr>
        <w:t>Для законного проведения отстрела диких птиц согласно требованиям статьи 20 федерального закона от 24.04.1995 г. № 52-ФЗ «О животном мире», статей 3 и 12 федерального закона от 23.11.1995 г. № 174-ФЗ «Об экологической экспертизе» необходимо провести государственную экологическую экспертизу. На всероссийском уровне экспертиза дала категорическое отрицательное заключение. Сотрудники БИНИИ СПбГУ разработали для областного комитета по экологической безопасности рекомендации по мерам профилактики птичьего гриппа. Там черным по белому было сказано о недопустимости любых отстрелов и распугиваний [8].</w:t>
      </w:r>
    </w:p>
    <w:p>
      <w:pPr>
        <w:pStyle w:val="Normal"/>
        <w:ind w:firstLine="709"/>
        <w:rPr>
          <w:sz w:val="28"/>
          <w:szCs w:val="28"/>
        </w:rPr>
      </w:pPr>
      <w:r>
        <w:rPr>
          <w:sz w:val="28"/>
          <w:szCs w:val="28"/>
        </w:rPr>
        <w:t>Согласно международным нормам, перелетные птицы являются общечеловеческим достоянием и не могут считаться собственностью отдельно взятого государства. В США и Западной Европе очень сильно природоохранное движение. Многие представители партии «зеленых» занимают места в парламентах и видные государственные посты. В последние десятилетия охрана птиц там поднята на очень высокий уровень. Даже сейчас там никому и в голову не приходит проводить отстрелы.</w:t>
      </w:r>
    </w:p>
    <w:p>
      <w:pPr>
        <w:pStyle w:val="Normal"/>
        <w:ind w:firstLine="709"/>
        <w:rPr>
          <w:sz w:val="28"/>
          <w:szCs w:val="28"/>
        </w:rPr>
      </w:pPr>
      <w:r>
        <w:rPr>
          <w:sz w:val="28"/>
          <w:szCs w:val="28"/>
        </w:rPr>
        <w:t>При уничтожении птиц важно уничтожать трупы: сжигать или закапывать их, чтобы вирус не распространялся и не передавался другим животным и человеку. Однако, как мы выяснили, даже массовое уничтожение пернатых не приведёт к ожидаемым результатам [6].</w:t>
      </w:r>
    </w:p>
    <w:p>
      <w:pPr>
        <w:pStyle w:val="Normal"/>
        <w:ind w:firstLine="709"/>
        <w:rPr>
          <w:sz w:val="28"/>
          <w:szCs w:val="28"/>
        </w:rPr>
      </w:pPr>
      <w:r>
        <w:rPr>
          <w:sz w:val="28"/>
          <w:szCs w:val="28"/>
        </w:rPr>
      </w:r>
    </w:p>
    <w:p>
      <w:pPr>
        <w:pStyle w:val="Normal"/>
        <w:ind w:firstLine="709"/>
        <w:rPr>
          <w:sz w:val="28"/>
          <w:szCs w:val="28"/>
        </w:rPr>
      </w:pPr>
      <w:r>
        <w:rPr>
          <w:b/>
          <w:sz w:val="28"/>
          <w:szCs w:val="28"/>
        </w:rPr>
        <w:t>4.3 Птицы регулируют численность травоядных насекомых</w:t>
      </w:r>
    </w:p>
    <w:p>
      <w:pPr>
        <w:pStyle w:val="Normal"/>
        <w:ind w:firstLine="709"/>
        <w:rPr>
          <w:sz w:val="28"/>
          <w:szCs w:val="28"/>
        </w:rPr>
      </w:pPr>
      <w:r>
        <w:rPr>
          <w:sz w:val="28"/>
          <w:szCs w:val="28"/>
        </w:rPr>
        <w:t>Птицы - это потребители насекомых, таким образом, они являются консументами второго порядка, ограничивая и регулируя численность травоядных насекомых. Следует отметить, что лишь немногие птицы стали хищниками и падальщиками, способными питаться исключительно позвоночными животными (дневные и ночные хищники, грифы старого и нового света). Даже зерноядные и травоядные птицы выкармливают своё потомство насекомыми: подобные пищевые предпочтения достались им от рептильных предков.</w:t>
      </w:r>
      <w:r>
        <w:rPr>
          <w:bCs/>
          <w:sz w:val="28"/>
          <w:szCs w:val="28"/>
        </w:rPr>
        <w:t xml:space="preserve"> Скорость размножения насекомых поразительна. Ученые подсчитали, что потомство одной тли, если бы оно все выживало, за один год покрыло бы сплошным слоем весь земной шар, а потомство одной мухи через пять месяцев достигает 7 600 000 000 особей - и это при условии, что только одно яйцо из каждых 12 отложенных даст взрослую муху. С этим связан и очень быстрый рост насекомых. Так, шелковичный червь за два месяца роста увеличивает свой вес в 56 тысяч раз. Под стать этому и завидный аппетит насекомых. Так, некоторые личинки, питающиеся мясом, съедают за сутки пищи в 200 раз больше собственного веса. Эти примеры показывают, сколь огромной может быть численность насекомых и какой вред они могут приносить </w:t>
      </w:r>
      <w:r>
        <w:rPr>
          <w:sz w:val="28"/>
          <w:szCs w:val="28"/>
        </w:rPr>
        <w:t>[7]</w:t>
      </w:r>
      <w:r>
        <w:rPr>
          <w:bCs/>
          <w:sz w:val="28"/>
          <w:szCs w:val="28"/>
        </w:rPr>
        <w:t>.</w:t>
      </w:r>
    </w:p>
    <w:p>
      <w:pPr>
        <w:pStyle w:val="Normal"/>
        <w:ind w:firstLine="709"/>
        <w:rPr>
          <w:sz w:val="28"/>
          <w:szCs w:val="28"/>
        </w:rPr>
      </w:pPr>
      <w:r>
        <w:rPr>
          <w:sz w:val="28"/>
          <w:szCs w:val="28"/>
        </w:rPr>
        <w:t>В 1958-1960 годах партийное руководство Китая объявляло воробьёв национальными врагами, так как считалось, что они уничтожают урожаи зерновых культур. Многие китайцы тогда вышли на улицу и стали громко кричать и бить в кастрюли, убивать воробьёв. Через некоторое время практически всё поголовье было истреблено. Результаты не заставили себя долго ждать: уже через год практически весь урожай был съеден насекомыми, поэтому на следующий год китайцам пришлось в срочном порядке восстанавливать численность пернатых друзей, закупая их за границей. Дело в том, что воробьи, как и другие ткачики, кормят птенцов насекомыми, а на растительные корма переходят только осенью, таким образом, весной и летом они контролируют численность беспозвоночных вредителей, ограничивая беспредельный рост их численности. Их истребление повлекло резкое возрастание численности травоядных насекомых, которые съели весь урожай.</w:t>
      </w:r>
    </w:p>
    <w:p>
      <w:pPr>
        <w:pStyle w:val="Normal"/>
        <w:ind w:firstLine="709"/>
        <w:rPr/>
      </w:pPr>
      <w:r>
        <w:rPr>
          <w:sz w:val="28"/>
          <w:szCs w:val="28"/>
        </w:rPr>
        <w:t xml:space="preserve">Следует отметить, что птицы важны именно как потребители пищи, что связано с высоким уровнем процессов метаболизма в их организме: все птицы обладают высоким уровнем обмена веществ и им требуется гораздо больше пищи, чем даже млекопитающим: одна небольшая птичка может съесть за день пищи столько же, сколько весит сама. </w:t>
      </w:r>
      <w:r>
        <w:rPr>
          <w:bCs/>
          <w:sz w:val="28"/>
          <w:szCs w:val="28"/>
        </w:rPr>
        <w:t xml:space="preserve">Главная особенность пернатых - их способность к активному полету. Этот способ передвижения требует много энергии, для выработки которой нужен очень интенсивный обмен веществ в организме. И у птиц он гораздо выше, чем, например, у млекопитающих, причем, чем меньше птица, тем больше у нее трата энергии. Птицам свойственно так называемое "двойное дыхание". Благодаря наличию специальных воздушных мешков, воздух, проходя через легкие, отдает крови кислород дважды - при вдохе и при выдохе. Сердце у птиц крупнее, чем у млекопитающих, и бьется более учащенно. Кровь их богаче красными кровяными тельцами (эритроцитами) и температура ее очень высока: в среднем 42°, а у некоторых достигает 45°, т. е. значительно выше того предела, при котором человек уже умирает. </w:t>
      </w:r>
    </w:p>
    <w:p>
      <w:pPr>
        <w:pStyle w:val="Normal"/>
        <w:ind w:firstLine="709"/>
        <w:rPr>
          <w:bCs/>
          <w:sz w:val="28"/>
          <w:szCs w:val="28"/>
        </w:rPr>
      </w:pPr>
      <w:r>
        <w:rPr>
          <w:bCs/>
          <w:sz w:val="28"/>
          <w:szCs w:val="28"/>
        </w:rPr>
        <w:t>В довершение ко всему у птиц очень быстро происходит процесс пищеварения. Зачастую в течение дня певчая птица съедает пищи больше, чем весит сама. В специальных опытах по кормлению певчих птиц в неволе, которые провели орнитологи К. Н. Благосклонов, Г. Е. Королькова, В. В. Строков и другие, белая трясогузка съела за день насекомых, равных по весу 126% веса ее тела, лесной конек - 146%, крапивник - 180%, синица-гаичка - 183%, а большая синица - даже 193%. Если бы человек обладал таким аппетитом, то ему надо было бы съедать в сутки несколько десятков буханок хлеба или двух-трех баранов.</w:t>
      </w:r>
    </w:p>
    <w:p>
      <w:pPr>
        <w:pStyle w:val="Normal"/>
        <w:ind w:firstLine="709"/>
        <w:rPr>
          <w:sz w:val="28"/>
          <w:szCs w:val="28"/>
        </w:rPr>
      </w:pPr>
      <w:r>
        <w:rPr>
          <w:bCs/>
          <w:sz w:val="28"/>
          <w:szCs w:val="28"/>
        </w:rPr>
        <w:t>Еще грандиознее аппетиты у птенцов, что связано с большой скоростью их роста: в первые дни жизни птенцы мелких певчих птиц увеличивают свой вес в полтора-два раза за сутки. Потребность в пище у них колоссальная. Так, скворцы кормят птенцов в гнезде около трех недель, с утра до вечера приносят корм около 200 раз, до четырех крупных личинок или гусениц за один раз. В окрестностях Новосибирска, по наблюдениям М. Д. Зверева, скворчата из одного гнезда за 5 дней съели 796 майских жуков и 160 их личинок, 27 жуков-щелкунов и 12 их личинок; всего этот выводок уничтожил не менее 7 800 майских жуков и их личинок. Подавляющее большинство приносимых этими птицами кормов - насекомые. Пара желтогрудых князьков вместе с выводком уничтожает за лето не менее 42 тысяч насекомых, пара дроздов-деряб - около 35 тысяч, пара скалистых поползней - не менее 20 тысяч. Р</w:t>
      </w:r>
      <w:r>
        <w:rPr>
          <w:sz w:val="28"/>
          <w:szCs w:val="28"/>
        </w:rPr>
        <w:t>ептилии, которые также едят насекомых, потребляют их в значительно меньших количествах [7].</w:t>
      </w:r>
    </w:p>
    <w:p>
      <w:pPr>
        <w:pStyle w:val="Normal"/>
        <w:ind w:firstLine="709"/>
        <w:rPr>
          <w:sz w:val="28"/>
          <w:szCs w:val="28"/>
        </w:rPr>
      </w:pPr>
      <w:r>
        <w:rPr>
          <w:sz w:val="28"/>
          <w:szCs w:val="28"/>
        </w:rPr>
        <w:t>Роль птиц как пищевых объектов гораздо скромнее, однако существуют виды животных питающихся в основном птицами, особенно подобные трофические связи ярко выражены на больших северных островах, где морские птицы, такие как кайры, канюги и другие гнездятся многочисленными колониями: птичьими базарами, предоставляя песцам обильные пищевые ресурсы и обеспечивая выживание щенят. Естественно, истребление гнездящихся на таких островах птиц повлечёт гибель хищников, питающимися их яйцами и птенцами.</w:t>
      </w:r>
    </w:p>
    <w:p>
      <w:pPr>
        <w:pStyle w:val="Normal"/>
        <w:ind w:firstLine="709"/>
        <w:rPr>
          <w:sz w:val="28"/>
          <w:szCs w:val="28"/>
        </w:rPr>
      </w:pPr>
      <w:r>
        <w:rPr>
          <w:sz w:val="28"/>
          <w:szCs w:val="28"/>
        </w:rPr>
        <w:t>Не в первый раз диким животным объявляется война. Уничтожали животных в Африке в ходе борьбы с сонной болезнью. Истребляли воробьев в Китае. В нашей стране в середине ХХ века активно боролись с «вредными хищниками» и «вредными рыбоядными птицами». Результат всегда был один и тот же – потом десятилетиями, затрачивая огромные средства, приходилось исправлять сделанное.</w:t>
      </w:r>
    </w:p>
    <w:p>
      <w:pPr>
        <w:pStyle w:val="Normal"/>
        <w:ind w:firstLine="709"/>
        <w:rPr>
          <w:sz w:val="28"/>
          <w:szCs w:val="28"/>
        </w:rPr>
      </w:pPr>
      <w:r>
        <w:rPr>
          <w:sz w:val="28"/>
          <w:szCs w:val="28"/>
        </w:rPr>
        <w:t>Итак, птицы в современной биосфере играют важную роль и участвуют в пищевых цепочках и круговороте энергии и вещества в целом. Они ограничивают и регулируют численность травоядных насекомых. А значит, уничтожение птиц может привести к резкому возрастанию численности травоядных насекомых, которые могут вызвать голод.</w:t>
      </w:r>
    </w:p>
    <w:p>
      <w:pPr>
        <w:pStyle w:val="Normal"/>
        <w:ind w:firstLine="709"/>
        <w:rPr>
          <w:sz w:val="28"/>
          <w:szCs w:val="28"/>
        </w:rPr>
      </w:pPr>
      <w:r>
        <w:rPr>
          <w:sz w:val="28"/>
          <w:szCs w:val="28"/>
        </w:rPr>
      </w:r>
    </w:p>
    <w:p>
      <w:pPr>
        <w:pStyle w:val="Normal"/>
        <w:ind w:firstLine="709"/>
        <w:rPr>
          <w:sz w:val="28"/>
          <w:szCs w:val="28"/>
        </w:rPr>
      </w:pPr>
      <w:r>
        <w:rPr>
          <w:b/>
          <w:sz w:val="28"/>
          <w:szCs w:val="28"/>
        </w:rPr>
        <w:t>4.3 Нанесение большого урона птицеводству</w:t>
      </w:r>
    </w:p>
    <w:p>
      <w:pPr>
        <w:pStyle w:val="Normal"/>
        <w:ind w:firstLine="709"/>
        <w:rPr/>
      </w:pPr>
      <w:r>
        <w:rPr>
          <w:sz w:val="28"/>
          <w:szCs w:val="28"/>
        </w:rPr>
        <w:t xml:space="preserve">Вообще говоря, наибольшую опасность для человека представляет заражение домашней птицы и её гибель, так как это может принести существенный вред птицеводству. А именно, домашние птицы более всего подвержены высокопатогенному вирусу </w:t>
      </w:r>
      <w:r>
        <w:rPr>
          <w:sz w:val="28"/>
          <w:szCs w:val="28"/>
          <w:lang w:val="en-US"/>
        </w:rPr>
        <w:t>H</w:t>
      </w:r>
      <w:r>
        <w:rPr>
          <w:sz w:val="28"/>
          <w:szCs w:val="28"/>
        </w:rPr>
        <w:t>5</w:t>
      </w:r>
      <w:r>
        <w:rPr>
          <w:sz w:val="28"/>
          <w:szCs w:val="28"/>
          <w:lang w:val="en-US"/>
        </w:rPr>
        <w:t>N</w:t>
      </w:r>
      <w:r>
        <w:rPr>
          <w:sz w:val="28"/>
          <w:szCs w:val="28"/>
        </w:rPr>
        <w:t>1. Основная проблема заключается в том, что до сих пор не научились отличать больных животных от здоровых, поэтому при первом же подозрении истребляют всех птиц. В Сибири пришлось уничтожить довольно много домашней птицы. Это сильно ударило по нашему сельскому хозяйству.</w:t>
      </w:r>
    </w:p>
    <w:p>
      <w:pPr>
        <w:pStyle w:val="Normal"/>
        <w:ind w:firstLine="709"/>
        <w:rPr>
          <w:sz w:val="28"/>
          <w:szCs w:val="28"/>
        </w:rPr>
      </w:pPr>
      <w:r>
        <w:rPr>
          <w:sz w:val="28"/>
          <w:szCs w:val="28"/>
        </w:rPr>
        <w:t>Одной из причин невозможности избавления от заболевания путём истребления птиц является также тот факт, что это мигрирующие животные. Птицы обычно гнездятся в высоких широтах северного и южного полушария: здесь они находятся в более или менее изолированных локальных поселениях, однако с наступлением холодов тысячи птиц летят в сторону экватора в тёплые страны, где образуют многочисленные скопления, переживая неблагоприятное время года в местах гнездования. Именно здесь складываются наиболее выгодные условия для передачи вируса от одного носителя к другому.</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Заключение</w:t>
      </w:r>
    </w:p>
    <w:p>
      <w:pPr>
        <w:pStyle w:val="Normal"/>
        <w:ind w:firstLine="709"/>
        <w:rPr/>
      </w:pPr>
      <w:r>
        <w:rPr>
          <w:sz w:val="28"/>
          <w:szCs w:val="28"/>
        </w:rPr>
        <w:t xml:space="preserve">На протяжении всего исследования мы выявили большое количество опасных факторов, появляющихся при уничтожении птиц в очагах заболевания птичьим гриппом. Во-первых, это может привести к снижению некоторых популяций птиц, а также к вымиранию редких видов. Во-вторых, этот метод, как это ни удивительно, приводит к еще большему распространению инфекции. В-третьих, это может привести к резкому возрастанию численности насекомых и нарушению природного баланса. И, наконец, эта мера наносит колоссальный ущерб сельскому хозяйству. </w:t>
      </w:r>
    </w:p>
    <w:p>
      <w:pPr>
        <w:pStyle w:val="Normal"/>
        <w:ind w:firstLine="709"/>
        <w:rPr>
          <w:sz w:val="28"/>
          <w:szCs w:val="28"/>
        </w:rPr>
      </w:pPr>
      <w:r>
        <w:rPr>
          <w:sz w:val="28"/>
          <w:szCs w:val="28"/>
        </w:rPr>
        <w:t xml:space="preserve">В борьбе с птичьим гриппом уже убито около 145 миллионов птиц. ООН обратилась с призывом прекратить их отстрел. </w:t>
      </w:r>
      <w:r>
        <w:rPr>
          <w:bCs/>
          <w:sz w:val="28"/>
          <w:szCs w:val="28"/>
        </w:rPr>
        <w:t xml:space="preserve">Экологи заявляют - борьба с болезнью может оказаться не менее опасной, чем сам </w:t>
      </w:r>
      <w:hyperlink r:id="rId2" w:tgtFrame="_blank">
        <w:r>
          <w:rPr>
            <w:rStyle w:val="InternetLink"/>
            <w:color w:val="000000"/>
            <w:sz w:val="28"/>
            <w:szCs w:val="28"/>
            <w:u w:val="none"/>
          </w:rPr>
          <w:t>птичий грипп</w:t>
        </w:r>
      </w:hyperlink>
      <w:r>
        <w:rPr>
          <w:bCs/>
          <w:sz w:val="28"/>
          <w:szCs w:val="28"/>
        </w:rPr>
        <w:t>. В</w:t>
      </w:r>
      <w:r>
        <w:rPr>
          <w:sz w:val="28"/>
          <w:szCs w:val="28"/>
        </w:rPr>
        <w:t>се орнитологи категорически выступают против этого не только потому, что птицы — это объект их исследования, не только потому, что это абсолютно антиэкологическая мера, но самое главное, что мера не даст абсолютно никакого результата.</w:t>
      </w:r>
    </w:p>
    <w:p>
      <w:pPr>
        <w:pStyle w:val="Normal"/>
        <w:ind w:firstLine="709"/>
        <w:rPr/>
      </w:pPr>
      <w:r>
        <w:rPr>
          <w:sz w:val="28"/>
          <w:szCs w:val="28"/>
        </w:rPr>
        <w:t>Дикие птицы вносят значительный вклад во многие направления человеческой деятельности, включая контроль пестицидов (отметим гибельные последствия попытки уничтожить воробьев в Китае), и приносят доходы от охоты и экотуризма. Они обогащают нашу жизнь и содействуют физическому и духовному здоровью. Потеря этих ценностей обязательно добавится к и без того высоким и неправильным затратам на попытки контролировать птичий грипп, уничтожая диких птиц.</w:t>
      </w:r>
    </w:p>
    <w:p>
      <w:pPr>
        <w:pStyle w:val="Normal"/>
        <w:ind w:firstLine="709"/>
        <w:rPr>
          <w:sz w:val="28"/>
          <w:szCs w:val="28"/>
        </w:rPr>
      </w:pPr>
      <w:r>
        <w:rPr>
          <w:sz w:val="28"/>
          <w:szCs w:val="28"/>
        </w:rPr>
        <w:t>В заключение хочется добавить, что для борьбы с птичьим гриппом есть другие, широко известные, и что главное, эффективные средства. Самое главное - необходимо свести до минимума контакты домашних птиц с дикими, обращая особое внимание на корм и источники питьевой воды. В случае эпизоотии или подозрению на нее надо ограничить контакты людей с дикими птицами, особенно заболевшими. Нужно соблюдать меры санитарно-эпидемиологического и ветеринарного контроля, своевременно информировать органы власти и население о ситуации, не скрывать случаи массового падежа домашних и диких птиц, своевременно проводить анализ птицы на наличие вируса. Желательна уже начавшаяся вакцинация домашней птицы и людей, часто соприкасающихся с домашними и дикими птицами.</w:t>
      </w:r>
    </w:p>
    <w:p>
      <w:pPr>
        <w:pStyle w:val="Normal"/>
        <w:ind w:firstLine="709"/>
        <w:rPr>
          <w:sz w:val="28"/>
          <w:szCs w:val="28"/>
        </w:rPr>
      </w:pPr>
      <w:r>
        <w:rPr>
          <w:sz w:val="28"/>
          <w:szCs w:val="28"/>
        </w:rPr>
        <w:t>Необходимо, наконец, создать надежную и эффективную систему по слежению за болезнями диких животных и организовать проведение необходимых научных исследований в этой области, чего у нас ни в СССР, ни в России, никогда, не было. И обеспечить специалистам быстрое получение информации по результатам обследований заболевших животных. Также следует категорически запретить бессмысленное уничтожение диких птиц под предлогом борьбы с птичьим гриппом и как можно скорее принять в этой области законодательные акты.</w:t>
      </w:r>
      <w:r>
        <w:br w:type="page"/>
      </w:r>
    </w:p>
    <w:p>
      <w:pPr>
        <w:pStyle w:val="Normal"/>
        <w:ind w:firstLine="709"/>
        <w:rPr>
          <w:b/>
          <w:b/>
          <w:sz w:val="28"/>
          <w:szCs w:val="28"/>
        </w:rPr>
      </w:pPr>
      <w:r>
        <w:rPr>
          <w:b/>
          <w:sz w:val="28"/>
          <w:szCs w:val="28"/>
        </w:rPr>
        <w:t>Список используемой литературы</w:t>
      </w:r>
    </w:p>
    <w:p>
      <w:pPr>
        <w:pStyle w:val="Style13"/>
        <w:spacing w:lineRule="auto" w:line="360" w:before="0" w:after="0"/>
        <w:ind w:firstLine="709"/>
        <w:jc w:val="both"/>
        <w:rPr/>
      </w:pPr>
      <w:r>
        <w:rPr>
          <w:sz w:val="28"/>
          <w:szCs w:val="28"/>
        </w:rPr>
        <w:t>1.</w:t>
      </w:r>
      <w:r>
        <w:rPr>
          <w:bCs/>
          <w:sz w:val="28"/>
          <w:szCs w:val="28"/>
        </w:rPr>
        <w:t xml:space="preserve"> Власов  В.В.  Эпидемиология: Учебное пособие для вузов, </w:t>
      </w:r>
      <w:r>
        <w:rPr>
          <w:sz w:val="28"/>
          <w:szCs w:val="28"/>
        </w:rPr>
        <w:t xml:space="preserve">Москва, Издательский дом "ГЭОТАР-МЕД", 2004, 464 с. </w:t>
      </w:r>
    </w:p>
    <w:p>
      <w:pPr>
        <w:pStyle w:val="Normal"/>
        <w:ind w:firstLine="709"/>
        <w:rPr/>
      </w:pPr>
      <w:r>
        <w:rPr>
          <w:sz w:val="28"/>
          <w:szCs w:val="28"/>
        </w:rPr>
        <w:t xml:space="preserve">2. Каверин Н.В., Смирнов Ю.А., </w:t>
      </w:r>
      <w:r>
        <w:rPr>
          <w:bCs/>
          <w:sz w:val="28"/>
          <w:szCs w:val="28"/>
        </w:rPr>
        <w:t>Межвидовая трансмиссия вирусов гриппа А и проблема пандемий</w:t>
      </w:r>
      <w:r>
        <w:rPr>
          <w:sz w:val="28"/>
          <w:szCs w:val="28"/>
        </w:rPr>
        <w:t>, Вопросы вирусологии, 2003.</w:t>
      </w:r>
    </w:p>
    <w:p>
      <w:pPr>
        <w:pStyle w:val="Normal"/>
        <w:ind w:firstLine="709"/>
        <w:rPr>
          <w:sz w:val="28"/>
          <w:szCs w:val="28"/>
        </w:rPr>
      </w:pPr>
      <w:r>
        <w:rPr>
          <w:bCs/>
          <w:sz w:val="28"/>
          <w:szCs w:val="28"/>
        </w:rPr>
        <w:t xml:space="preserve">3. </w:t>
      </w:r>
      <w:hyperlink r:id="rId3">
        <w:r>
          <w:rPr>
            <w:rStyle w:val="InternetLink"/>
            <w:bCs/>
            <w:sz w:val="28"/>
            <w:szCs w:val="28"/>
          </w:rPr>
          <w:t>Белоусова А.К.</w:t>
        </w:r>
      </w:hyperlink>
      <w:r>
        <w:rPr>
          <w:bCs/>
          <w:sz w:val="28"/>
          <w:szCs w:val="28"/>
        </w:rPr>
        <w:t xml:space="preserve">, </w:t>
      </w:r>
      <w:hyperlink r:id="rId4">
        <w:r>
          <w:rPr>
            <w:rStyle w:val="InternetLink"/>
            <w:bCs/>
            <w:sz w:val="28"/>
            <w:szCs w:val="28"/>
          </w:rPr>
          <w:t>Дунайцева В.Н.</w:t>
        </w:r>
      </w:hyperlink>
      <w:r>
        <w:rPr>
          <w:bCs/>
          <w:sz w:val="28"/>
          <w:szCs w:val="28"/>
        </w:rPr>
        <w:t xml:space="preserve">  Инфекционные болезни с курсом ВИЧ-инфекции и эпидемиологии, </w:t>
      </w:r>
      <w:r>
        <w:rPr>
          <w:sz w:val="28"/>
          <w:szCs w:val="28"/>
        </w:rPr>
        <w:t xml:space="preserve"> Москва,  </w:t>
      </w:r>
      <w:hyperlink r:id="rId5">
        <w:r>
          <w:rPr>
            <w:rStyle w:val="InternetLink"/>
            <w:bCs/>
            <w:sz w:val="28"/>
            <w:szCs w:val="28"/>
          </w:rPr>
          <w:t>Феникс</w:t>
        </w:r>
      </w:hyperlink>
      <w:r>
        <w:rPr>
          <w:bCs/>
          <w:sz w:val="28"/>
          <w:szCs w:val="28"/>
        </w:rPr>
        <w:t>, 2007, 348с.</w:t>
      </w:r>
    </w:p>
    <w:p>
      <w:pPr>
        <w:pStyle w:val="Normal"/>
        <w:ind w:firstLine="709"/>
        <w:rPr/>
      </w:pPr>
      <w:r>
        <w:rPr>
          <w:sz w:val="28"/>
          <w:szCs w:val="28"/>
        </w:rPr>
        <w:t xml:space="preserve">4. </w:t>
      </w:r>
      <w:r>
        <w:rPr>
          <w:iCs/>
          <w:sz w:val="28"/>
          <w:szCs w:val="28"/>
        </w:rPr>
        <w:t>Лобанова Т.П., Кихтенко Н.В., Птичий грипп, ГНЦ ВБ "</w:t>
      </w:r>
      <w:hyperlink r:id="rId6" w:tgtFrame="_blank">
        <w:r>
          <w:rPr>
            <w:rStyle w:val="InternetLink"/>
            <w:iCs/>
            <w:color w:val="000000"/>
            <w:sz w:val="28"/>
            <w:szCs w:val="28"/>
          </w:rPr>
          <w:t>Вектор</w:t>
        </w:r>
      </w:hyperlink>
      <w:r>
        <w:rPr>
          <w:iCs/>
          <w:sz w:val="28"/>
          <w:szCs w:val="28"/>
        </w:rPr>
        <w:t>", Кольцово, Новосибирская обл., 2004.</w:t>
      </w:r>
    </w:p>
    <w:p>
      <w:pPr>
        <w:pStyle w:val="Normal"/>
        <w:ind w:firstLine="709"/>
        <w:rPr/>
      </w:pPr>
      <w:r>
        <w:rPr>
          <w:sz w:val="28"/>
          <w:szCs w:val="28"/>
        </w:rPr>
        <w:t xml:space="preserve">5. Ревич Б.А., Авалиани С.Л., Тихонова Г.И. Экологическая эпидемиология, Учебник для высших учебных заведений </w:t>
      </w:r>
      <w:r>
        <w:rPr>
          <w:iCs/>
          <w:sz w:val="28"/>
          <w:szCs w:val="28"/>
        </w:rPr>
        <w:t>Под редакцией Б. А.Ревича, М., Издательский центр "Академия", 2004, 384 с.</w:t>
      </w:r>
    </w:p>
    <w:p>
      <w:pPr>
        <w:pStyle w:val="Normal"/>
        <w:ind w:firstLine="709"/>
        <w:rPr/>
      </w:pPr>
      <w:r>
        <w:rPr>
          <w:sz w:val="28"/>
          <w:szCs w:val="28"/>
        </w:rPr>
        <w:t xml:space="preserve">6. </w:t>
      </w:r>
      <w:hyperlink r:id="rId7">
        <w:r>
          <w:rPr>
            <w:rStyle w:val="InternetLink"/>
            <w:color w:val="000000"/>
            <w:sz w:val="28"/>
            <w:szCs w:val="28"/>
          </w:rPr>
          <w:t>http://www.who.int/mediacentre/factsheets/avian_influenza/ru/</w:t>
        </w:r>
      </w:hyperlink>
      <w:r>
        <w:rPr>
          <w:sz w:val="28"/>
          <w:szCs w:val="28"/>
        </w:rPr>
        <w:t>.</w:t>
      </w:r>
    </w:p>
    <w:p>
      <w:pPr>
        <w:pStyle w:val="Normal"/>
        <w:ind w:firstLine="709"/>
        <w:rPr>
          <w:sz w:val="28"/>
          <w:szCs w:val="28"/>
        </w:rPr>
      </w:pPr>
      <w:r>
        <w:rPr>
          <w:iCs/>
          <w:sz w:val="28"/>
          <w:szCs w:val="28"/>
        </w:rPr>
        <w:t>7.</w:t>
      </w:r>
      <w:r>
        <w:rPr>
          <w:sz w:val="28"/>
          <w:szCs w:val="28"/>
        </w:rPr>
        <w:t xml:space="preserve"> Ильичев В., Карташев Н., Шилов И. Общая </w:t>
      </w:r>
      <w:r>
        <w:rPr>
          <w:bCs/>
          <w:sz w:val="28"/>
          <w:szCs w:val="28"/>
        </w:rPr>
        <w:t>орнитология,</w:t>
      </w:r>
      <w:r>
        <w:rPr>
          <w:sz w:val="28"/>
          <w:szCs w:val="28"/>
        </w:rPr>
        <w:t xml:space="preserve"> </w:t>
      </w:r>
      <w:r>
        <w:rPr>
          <w:bCs/>
          <w:sz w:val="28"/>
          <w:szCs w:val="28"/>
        </w:rPr>
        <w:t>учебник</w:t>
      </w:r>
      <w:r>
        <w:rPr>
          <w:sz w:val="28"/>
          <w:szCs w:val="28"/>
        </w:rPr>
        <w:t xml:space="preserve"> для студентов биологических специальностей ВУЗов.</w:t>
      </w:r>
    </w:p>
    <w:p>
      <w:pPr>
        <w:pStyle w:val="Normal"/>
        <w:ind w:firstLine="709"/>
        <w:rPr/>
      </w:pPr>
      <w:r>
        <w:rPr>
          <w:sz w:val="28"/>
          <w:szCs w:val="28"/>
        </w:rPr>
        <w:t xml:space="preserve">8. </w:t>
      </w:r>
      <w:hyperlink r:id="rId8">
        <w:r>
          <w:rPr>
            <w:rStyle w:val="InternetLink"/>
            <w:color w:val="000000"/>
            <w:sz w:val="28"/>
            <w:szCs w:val="28"/>
          </w:rPr>
          <w:t>http://www.kadis.ru/daily/index.html?id=27238</w:t>
        </w:r>
      </w:hyperlink>
      <w:r>
        <w:rPr>
          <w:sz w:val="28"/>
          <w:szCs w:val="28"/>
        </w:rPr>
        <w:t xml:space="preserve"> </w:t>
      </w:r>
    </w:p>
    <w:p>
      <w:pPr>
        <w:pStyle w:val="Normal"/>
        <w:ind w:firstLine="709"/>
        <w:rPr>
          <w:sz w:val="28"/>
          <w:szCs w:val="28"/>
          <w:lang w:val="en-US"/>
        </w:rPr>
      </w:pPr>
      <w:r>
        <w:rPr>
          <w:sz w:val="28"/>
          <w:szCs w:val="28"/>
        </w:rPr>
        <w:t xml:space="preserve">9. </w:t>
      </w:r>
      <w:hyperlink r:id="rId9">
        <w:r>
          <w:rPr>
            <w:rStyle w:val="InternetLink"/>
            <w:color w:val="000000"/>
            <w:sz w:val="28"/>
            <w:szCs w:val="28"/>
          </w:rPr>
          <w:t>http://www.ecocoop.ru/eco/messages/1625.html</w:t>
        </w:r>
      </w:hyperlink>
    </w:p>
    <w:p>
      <w:pPr>
        <w:pStyle w:val="Normal"/>
        <w:ind w:firstLine="709"/>
        <w:rPr/>
      </w:pPr>
      <w:r>
        <w:rPr>
          <w:sz w:val="28"/>
          <w:szCs w:val="28"/>
          <w:lang w:val="en-US"/>
        </w:rPr>
        <w:t xml:space="preserve">10. </w:t>
      </w:r>
      <w:hyperlink r:id="rId10">
        <w:r>
          <w:rPr>
            <w:rStyle w:val="InternetLink"/>
            <w:color w:val="000000"/>
            <w:sz w:val="28"/>
            <w:szCs w:val="28"/>
            <w:lang w:val="en-US"/>
          </w:rPr>
          <w:t>http://www.polit.ru/science/2006/02/21/grippstike.html</w:t>
        </w:r>
      </w:hyperlink>
      <w:r>
        <w:rPr>
          <w:sz w:val="28"/>
          <w:szCs w:val="28"/>
        </w:rPr>
        <w:t xml:space="preserve"> </w:t>
      </w:r>
    </w:p>
    <w:sectPr>
      <w:footerReference w:type="default" r:id="rId11"/>
      <w:footerReference w:type="first" r:id="rId12"/>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UkrainianPeterburg">
    <w:altName w:val="Courier New"/>
    <w:charset w:val="cc"/>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lineRule="auto" w:line="240" w:before="280" w:after="280"/>
      <w:ind w:hanging="0"/>
      <w:jc w:val="left"/>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Small">
    <w:name w:val="small"/>
    <w:basedOn w:val="Style11"/>
    <w:qFormat/>
    <w:rPr/>
  </w:style>
  <w:style w:type="character" w:styleId="S31">
    <w:name w:val="s31"/>
    <w:basedOn w:val="Style11"/>
    <w:qFormat/>
    <w:rPr>
      <w:rFonts w:ascii="Arial" w:hAnsi="Arial" w:cs="Arial"/>
      <w:sz w:val="4"/>
      <w:szCs w:val="4"/>
    </w:rPr>
  </w:style>
  <w:style w:type="character" w:styleId="H19b1">
    <w:name w:val="h19b1"/>
    <w:basedOn w:val="Style11"/>
    <w:qFormat/>
    <w:rPr>
      <w:rFonts w:ascii="Arial" w:hAnsi="Arial" w:cs="Arial"/>
      <w:b/>
      <w:bCs/>
      <w:sz w:val="24"/>
      <w:szCs w:val="24"/>
    </w:rPr>
  </w:style>
  <w:style w:type="character" w:styleId="S21">
    <w:name w:val="s21"/>
    <w:basedOn w:val="Style11"/>
    <w:qFormat/>
    <w:rPr>
      <w:rFonts w:ascii="Arial" w:hAnsi="Arial" w:cs="Arial"/>
      <w:sz w:val="3"/>
      <w:szCs w:val="3"/>
    </w:rPr>
  </w:style>
  <w:style w:type="character" w:styleId="S61">
    <w:name w:val="s61"/>
    <w:basedOn w:val="Style11"/>
    <w:qFormat/>
    <w:rPr>
      <w:rFonts w:ascii="Arial" w:hAnsi="Arial" w:cs="Arial"/>
      <w:sz w:val="8"/>
      <w:szCs w:val="8"/>
    </w:rPr>
  </w:style>
  <w:style w:type="character" w:styleId="H18b1">
    <w:name w:val="h18b1"/>
    <w:basedOn w:val="Style11"/>
    <w:qFormat/>
    <w:rPr>
      <w:rFonts w:ascii="Arial" w:hAnsi="Arial" w:cs="Arial"/>
      <w:b/>
      <w:bCs/>
      <w:sz w:val="23"/>
      <w:szCs w:val="23"/>
    </w:rPr>
  </w:style>
  <w:style w:type="character" w:styleId="H12151">
    <w:name w:val="h12151"/>
    <w:basedOn w:val="Style11"/>
    <w:qFormat/>
    <w:rPr>
      <w:rFonts w:ascii="Arial" w:hAnsi="Arial" w:cs="Arial"/>
      <w:sz w:val="15"/>
      <w:szCs w:val="15"/>
    </w:rPr>
  </w:style>
  <w:style w:type="character" w:styleId="H11661">
    <w:name w:val="h11661"/>
    <w:basedOn w:val="Style11"/>
    <w:qFormat/>
    <w:rPr>
      <w:rFonts w:ascii="Arial" w:hAnsi="Arial" w:cs="Arial"/>
      <w:color w:val="666666"/>
      <w:sz w:val="14"/>
      <w:szCs w:val="14"/>
    </w:rPr>
  </w:style>
  <w:style w:type="character" w:styleId="Articledate3">
    <w:name w:val="articledate3"/>
    <w:basedOn w:val="Style11"/>
    <w:qFormat/>
    <w:rPr>
      <w:color w:val="336699"/>
      <w:sz w:val="20"/>
      <w:szCs w:val="20"/>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Maintext1">
    <w:name w:val="main_text1"/>
    <w:basedOn w:val="Style11"/>
    <w:qFormat/>
    <w:rPr>
      <w:rFonts w:ascii="Verdana" w:hAnsi="Verdana" w:cs="Verdana"/>
      <w:b/>
      <w:bCs/>
      <w:i w:val="false"/>
      <w:iCs w:val="false"/>
      <w:color w:val="000000"/>
      <w:sz w:val="18"/>
      <w:szCs w:val="18"/>
    </w:rPr>
  </w:style>
  <w:style w:type="character" w:styleId="LineNumbering">
    <w:name w:val="Line Number"/>
    <w:basedOn w:val="Style11"/>
    <w:rPr/>
  </w:style>
  <w:style w:type="character" w:styleId="Pbutton1">
    <w:name w:val="pbutton1"/>
    <w:basedOn w:val="Style11"/>
    <w:qFormat/>
    <w:rPr>
      <w:rFonts w:ascii="Verdana" w:hAnsi="Verdana" w:cs="Verdana"/>
      <w:color w:val="000000"/>
      <w:sz w:val="14"/>
      <w:szCs w:val="14"/>
    </w:rPr>
  </w:style>
  <w:style w:type="character" w:styleId="Ptxt1">
    <w:name w:val="ptxt1"/>
    <w:basedOn w:val="Style11"/>
    <w:qFormat/>
    <w:rPr>
      <w:rFonts w:ascii="Verdana" w:hAnsi="Verdana" w:cs="Verdana"/>
      <w:color w:val="000000"/>
      <w:sz w:val="14"/>
      <w:szCs w:val="14"/>
    </w:rPr>
  </w:style>
  <w:style w:type="character" w:styleId="Style12">
    <w:name w:val=" Знак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ind w:hanging="0"/>
      <w:jc w:val="left"/>
    </w:pPr>
    <w:rPr>
      <w:szCs w:val="24"/>
    </w:rPr>
  </w:style>
  <w:style w:type="paragraph" w:styleId="H1">
    <w:name w:val="h1"/>
    <w:basedOn w:val="Normal"/>
    <w:qFormat/>
    <w:pPr>
      <w:spacing w:lineRule="auto" w:line="240" w:before="280" w:after="280"/>
      <w:ind w:hanging="0"/>
      <w:jc w:val="center"/>
    </w:pPr>
    <w:rPr>
      <w:b/>
      <w:bCs/>
      <w:sz w:val="26"/>
      <w:szCs w:val="26"/>
    </w:rPr>
  </w:style>
  <w:style w:type="paragraph" w:styleId="H2">
    <w:name w:val="h2"/>
    <w:basedOn w:val="Normal"/>
    <w:qFormat/>
    <w:pPr>
      <w:spacing w:lineRule="auto" w:line="240" w:before="280" w:after="280"/>
      <w:ind w:hanging="0"/>
      <w:jc w:val="center"/>
    </w:pPr>
    <w:rPr>
      <w:b/>
      <w:bCs/>
      <w:sz w:val="22"/>
      <w:szCs w:val="22"/>
    </w:rPr>
  </w:style>
  <w:style w:type="paragraph" w:styleId="H3">
    <w:name w:val="h3"/>
    <w:basedOn w:val="Normal"/>
    <w:qFormat/>
    <w:pPr>
      <w:spacing w:lineRule="auto" w:line="240" w:before="280" w:after="280"/>
      <w:ind w:hanging="0"/>
      <w:jc w:val="left"/>
    </w:pPr>
    <w:rPr>
      <w:b/>
      <w:bCs/>
      <w:i/>
      <w:iCs/>
      <w:sz w:val="20"/>
    </w:rPr>
  </w:style>
  <w:style w:type="paragraph" w:styleId="H4">
    <w:name w:val="h4"/>
    <w:basedOn w:val="Normal"/>
    <w:qFormat/>
    <w:pPr>
      <w:spacing w:lineRule="auto" w:line="240" w:before="280" w:after="280"/>
      <w:ind w:hanging="0"/>
      <w:jc w:val="left"/>
    </w:pPr>
    <w:rPr>
      <w:i/>
      <w:iCs/>
      <w:szCs w:val="24"/>
      <w:u w:val="single"/>
    </w:rPr>
  </w:style>
  <w:style w:type="paragraph" w:styleId="Enav">
    <w:name w:val="enav"/>
    <w:basedOn w:val="Normal"/>
    <w:qFormat/>
    <w:pPr>
      <w:spacing w:lineRule="auto" w:line="240" w:before="280" w:after="280"/>
      <w:ind w:left="620" w:hanging="0"/>
      <w:jc w:val="left"/>
    </w:pPr>
    <w:rPr>
      <w:szCs w:val="24"/>
    </w:rPr>
  </w:style>
  <w:style w:type="paragraph" w:styleId="Inav">
    <w:name w:val="inav"/>
    <w:basedOn w:val="Normal"/>
    <w:qFormat/>
    <w:pPr>
      <w:spacing w:lineRule="auto" w:line="240" w:before="280" w:after="280"/>
      <w:ind w:left="200" w:right="100" w:hanging="0"/>
      <w:jc w:val="left"/>
    </w:pPr>
    <w:rPr>
      <w:sz w:val="16"/>
      <w:szCs w:val="16"/>
    </w:rPr>
  </w:style>
  <w:style w:type="paragraph" w:styleId="Ls">
    <w:name w:val="ls"/>
    <w:basedOn w:val="Normal"/>
    <w:qFormat/>
    <w:pPr>
      <w:spacing w:lineRule="auto" w:line="240" w:before="280" w:after="280"/>
      <w:ind w:left="400" w:hanging="0"/>
      <w:jc w:val="left"/>
    </w:pPr>
    <w:rPr>
      <w:szCs w:val="24"/>
    </w:rPr>
  </w:style>
  <w:style w:type="paragraph" w:styleId="Ls2">
    <w:name w:val="ls2"/>
    <w:basedOn w:val="Normal"/>
    <w:qFormat/>
    <w:pPr>
      <w:spacing w:lineRule="auto" w:line="240" w:before="280" w:after="280"/>
      <w:ind w:left="800" w:hanging="0"/>
      <w:jc w:val="left"/>
    </w:pPr>
    <w:rPr>
      <w:szCs w:val="24"/>
    </w:rPr>
  </w:style>
  <w:style w:type="paragraph" w:styleId="Epig">
    <w:name w:val="epig"/>
    <w:basedOn w:val="Normal"/>
    <w:qFormat/>
    <w:pPr>
      <w:spacing w:lineRule="auto" w:line="240" w:before="280" w:after="280"/>
      <w:ind w:left="200" w:right="100" w:hanging="0"/>
      <w:jc w:val="left"/>
    </w:pPr>
    <w:rPr>
      <w:i/>
      <w:iCs/>
      <w:sz w:val="16"/>
      <w:szCs w:val="16"/>
    </w:rPr>
  </w:style>
  <w:style w:type="paragraph" w:styleId="Pn">
    <w:name w:val="pn"/>
    <w:basedOn w:val="Normal"/>
    <w:qFormat/>
    <w:pPr>
      <w:spacing w:lineRule="auto" w:line="240" w:before="280" w:after="280"/>
      <w:ind w:hanging="500"/>
      <w:jc w:val="left"/>
    </w:pPr>
    <w:rPr>
      <w:b/>
      <w:bCs/>
      <w:szCs w:val="24"/>
    </w:rPr>
  </w:style>
  <w:style w:type="paragraph" w:styleId="Tx">
    <w:name w:val="tx"/>
    <w:basedOn w:val="Normal"/>
    <w:qFormat/>
    <w:pPr>
      <w:spacing w:lineRule="auto" w:line="240" w:before="280" w:after="280"/>
      <w:ind w:firstLine="400"/>
    </w:pPr>
    <w:rPr>
      <w:szCs w:val="24"/>
    </w:rPr>
  </w:style>
  <w:style w:type="paragraph" w:styleId="S1st">
    <w:name w:val="s1st"/>
    <w:basedOn w:val="Normal"/>
    <w:qFormat/>
    <w:pPr>
      <w:spacing w:lineRule="auto" w:line="288" w:before="280" w:after="280"/>
      <w:ind w:hanging="0"/>
      <w:jc w:val="left"/>
    </w:pPr>
    <w:rPr>
      <w:rFonts w:ascii="Verdana" w:hAnsi="Verdana" w:cs="Verdana"/>
      <w:color w:val="000000"/>
      <w:sz w:val="16"/>
      <w:szCs w:val="16"/>
    </w:rPr>
  </w:style>
  <w:style w:type="paragraph" w:styleId="Com">
    <w:name w:val="com"/>
    <w:basedOn w:val="Normal"/>
    <w:qFormat/>
    <w:pPr>
      <w:spacing w:lineRule="auto" w:line="240" w:before="280" w:after="280"/>
      <w:ind w:hanging="300"/>
      <w:jc w:val="left"/>
    </w:pPr>
    <w:rPr>
      <w:rFonts w:ascii="Arial" w:hAnsi="Arial" w:cs="Arial"/>
      <w:i/>
      <w:iCs/>
      <w:sz w:val="19"/>
      <w:szCs w:val="19"/>
    </w:rPr>
  </w:style>
  <w:style w:type="paragraph" w:styleId="Maintitle">
    <w:name w:val="maintitle"/>
    <w:basedOn w:val="Normal"/>
    <w:qFormat/>
    <w:pPr>
      <w:pBdr>
        <w:bottom w:val="single" w:sz="4" w:space="3" w:color="9C9C9C"/>
      </w:pBdr>
      <w:shd w:fill="DDDDDD" w:val="clear"/>
      <w:spacing w:lineRule="auto" w:line="240"/>
      <w:ind w:hanging="0"/>
      <w:jc w:val="left"/>
    </w:pPr>
    <w:rPr>
      <w:b/>
      <w:bCs/>
      <w:spacing w:val="10"/>
      <w:sz w:val="20"/>
    </w:rPr>
  </w:style>
  <w:style w:type="paragraph" w:styleId="Z">
    <w:name w:val="z-Начало формы"/>
    <w:basedOn w:val="Normal"/>
    <w:next w:val="Normal"/>
    <w:qFormat/>
    <w:pPr>
      <w:pBdr>
        <w:bottom w:val="single" w:sz="6" w:space="1" w:color="000000"/>
      </w:pBdr>
      <w:spacing w:lineRule="auto" w:line="240"/>
      <w:ind w:hanging="0"/>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spacing w:lineRule="auto" w:line="240"/>
      <w:ind w:hanging="0"/>
      <w:jc w:val="center"/>
    </w:pPr>
    <w:rPr>
      <w:rFonts w:ascii="Arial" w:hAnsi="Arial" w:cs="Arial"/>
      <w:vanish/>
      <w:sz w:val="16"/>
      <w:szCs w:val="16"/>
    </w:rPr>
  </w:style>
  <w:style w:type="paragraph" w:styleId="Title3">
    <w:name w:val="title3"/>
    <w:basedOn w:val="Normal"/>
    <w:qFormat/>
    <w:pPr>
      <w:spacing w:lineRule="auto" w:line="240" w:before="0" w:after="280"/>
      <w:ind w:hanging="0"/>
      <w:jc w:val="left"/>
    </w:pPr>
    <w:rPr>
      <w:rFonts w:ascii="Verdana" w:hAnsi="Verdana" w:cs="Verdana"/>
      <w:b/>
      <w:bCs/>
      <w:color w:val="252525"/>
      <w:sz w:val="15"/>
      <w:szCs w:val="15"/>
    </w:rPr>
  </w:style>
  <w:style w:type="paragraph" w:styleId="Artx">
    <w:name w:val="artx"/>
    <w:basedOn w:val="Normal"/>
    <w:qFormat/>
    <w:pPr>
      <w:spacing w:lineRule="auto" w:line="240"/>
      <w:ind w:hanging="0"/>
      <w:jc w:val="left"/>
    </w:pPr>
    <w:rPr>
      <w:rFonts w:ascii="Arial" w:hAnsi="Arial" w:cs="Arial"/>
      <w:color w:val="000000"/>
      <w:sz w:val="18"/>
      <w:szCs w:val="18"/>
    </w:rPr>
  </w:style>
  <w:style w:type="paragraph" w:styleId="Bodytext">
    <w:name w:val="Body text"/>
    <w:qFormat/>
    <w:pPr>
      <w:widowControl/>
      <w:autoSpaceDE w:val="false"/>
      <w:bidi w:val="0"/>
      <w:ind w:firstLine="283"/>
      <w:jc w:val="both"/>
    </w:pPr>
    <w:rPr>
      <w:rFonts w:ascii="UkrainianPeterburg;Courier New" w:hAnsi="UkrainianPeterburg;Courier New" w:eastAsia="Times New Roman" w:cs="UkrainianPeterburg;Courier New"/>
      <w:color w:val="000000"/>
      <w:sz w:val="20"/>
      <w:szCs w:val="20"/>
      <w:lang w:val="ru-RU" w:bidi="ar-SA" w:eastAsia="zh-CN"/>
    </w:rPr>
  </w:style>
  <w:style w:type="paragraph" w:styleId="Style14">
    <w:name w:val="Схема документа"/>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1.begun.ru/click.jsp?url=IGyo4Xx7enu6THTTO7CA1-BxhHSUeM7JumvM-r16htvTTmgydRu*OMtw6dSUhpH9rxMCCLoMxyJ8ZJLsxodR7mAb-eZz9oe99vVzWMn4gFnRTlO0w5vngn1nEPnHkP8UjtDY2SGn4yXbO7Up3cxH5GEua6l4bUeF7UMhBBv18ndTvmZlk-3JsLyWMBa3YLerpzLumO2A0Eraz5KexP*Hah5o2rjliC5NIAqYNwaMQpGc21qv7clT2G*YujEW4OEql1vbbXemMviZoPxsI2Gz90XxWRkevzswTfcIb2AYcvDzfITi" TargetMode="External"/><Relationship Id="rId3" Type="http://schemas.openxmlformats.org/officeDocument/2006/relationships/hyperlink" Target="../../D:%5CDispetchShowPage.asp%3FGroup_Id=ba279076" TargetMode="External"/><Relationship Id="rId4" Type="http://schemas.openxmlformats.org/officeDocument/2006/relationships/hyperlink" Target="../../D:%5CDispetchShowPage.asp%3FGroup_Id=ba279077" TargetMode="External"/><Relationship Id="rId5" Type="http://schemas.openxmlformats.org/officeDocument/2006/relationships/hyperlink" Target="../../D:%5CDispetchShowPage.asp%3FGroup_Id=bp53073" TargetMode="External"/><Relationship Id="rId6" Type="http://schemas.openxmlformats.org/officeDocument/2006/relationships/hyperlink" Target="http://www.vector.nsc.ru/" TargetMode="External"/><Relationship Id="rId7" Type="http://schemas.openxmlformats.org/officeDocument/2006/relationships/hyperlink" Target="http://www.who.int/mediacentre/factsheets/avian_influenza/ru/" TargetMode="External"/><Relationship Id="rId8" Type="http://schemas.openxmlformats.org/officeDocument/2006/relationships/hyperlink" Target="http://www.kadis.ru/daily/index.html?id=27238" TargetMode="External"/><Relationship Id="rId9" Type="http://schemas.openxmlformats.org/officeDocument/2006/relationships/hyperlink" Target="http://www.ecocoop.ru/eco/messages/1625.html" TargetMode="External"/><Relationship Id="rId10" Type="http://schemas.openxmlformats.org/officeDocument/2006/relationships/hyperlink" Target="http://www.polit.ru/science/2006/02/21/grippstike.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9:36:00Z</dcterms:created>
  <dc:creator>marchenko</dc:creator>
  <dc:description/>
  <cp:keywords/>
  <dc:language>en-US</dc:language>
  <cp:lastModifiedBy>Admin</cp:lastModifiedBy>
  <dcterms:modified xsi:type="dcterms:W3CDTF">2009-01-26T17:00:00Z</dcterms:modified>
  <cp:revision>11</cp:revision>
  <dc:subject/>
  <dc:title>Департамент образования города Саров</dc:title>
</cp:coreProperties>
</file>