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72"/>
          <w:szCs w:val="72"/>
        </w:rPr>
        <w:t>Оценка экологическог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 xml:space="preserve">состояния леса </w:t>
      </w:r>
    </w:p>
    <w:p>
      <w:pPr>
        <w:pStyle w:val="Normal"/>
        <w:rPr/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по асимметрии листьев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втор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осарева Анастасия Вячеславов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ченица 10б класса МОУ « Боград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спублика Хакасия, Боград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Боград, ул Советская,  дом 99 кв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.т.   83903491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ishenkacraz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опатина Светлана Адольфо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биологии  МОУ «Боградская сош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спублика Хакасия, Боград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Боград,  ул. Школьная,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.т. 83903491263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ом. адрес: Республика  Хакасия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Боградский район,   с. Боград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л.  Новая,  дом 14 кв.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.т. 83903491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fr-FR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fr-FR"/>
          </w:rPr>
          <w:t>kalatey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fr-FR"/>
          </w:rPr>
          <w:t>inbo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fr-FR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едение ………………………………………….. 1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ая часть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 Сбор полевого материала…………………………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и закладка площадок ……………………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листьев……………………………………..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ая обработка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езультатов………………………………6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ыводы……………………………………………7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Литература……………………………………….8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Приложение………………………………………..9-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верный склон горы Ихвалиха- излюбленное место отдыха для  жителей с.Боград. Это район окрестностей села Боград, где  жителями собираются грибы,      заготавливаются  веники, собираются цве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 этому склону школой заложена   школьная  экологическая тропа (далее ШЭТ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нтябре 2008 года  мы начали мониторинговые исследования экологического состояния местности, в частности леса на  некоторых  площадках ШЭТ, по интегральным характеристикам асимметрии листьев деревь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доступная и широко применяемая морфогенетическая мера нарушения стабильности развития - флуктуирующая асимметрия как результат неспособности организма развиваться по точно определенным путя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 флуктуирующей асимметрией понимают мелкие ненаправленные отклонения от симметричного состояния (Захаров, 1987). Существует  теория о том, что различие между левой и правой половинами листа коррелирует со степенью общей нарушенности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исследования: общая оценка экологического состояния местности по интегральным характеристикам асимметрии листьев бере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зна работы: новым доступным для школы методом получены данные по загрязнению воздуха на Школьной экологической тро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етод можно применить службам надзора за экологическим состоянием атмосферы, данные применяются на уроках биологии, географии.</w:t>
      </w:r>
    </w:p>
    <w:p>
      <w:pPr>
        <w:pStyle w:val="Normal"/>
        <w:rPr/>
      </w:pPr>
      <w:r>
        <w:rPr>
          <w:sz w:val="28"/>
          <w:szCs w:val="28"/>
        </w:rPr>
        <w:t>В основу методики, используемой при выполнении данной исследовательской работы, положена теория «стабильности развития» («морфогенетического гомеостаза»), разработанная российскими учеными А.В. Яблоковым, В.М. Захаровым и др. в процессе исследований последствий радиоактивного заражения, в том числе после Чернобыльской аварии. Эти ученые доказали, что стрессирующие воздействия различного типа вызывают в живых организмах изменение гомеостаза (стабильности развития). Главными показателями изменения гомеостаза морфогенетических процессов являются показатели флуктуирующей ассиметрии – ненаправленных различий между правой и левой сторонами  различных морфологических структур, в норме обладающих билатеральной симметрией. Такие различия  являются результатом  ошибок в  ходе развития организма.  При  нормальных условиях их уровень минимален, возрастая  при  любом  стрессирующем воздействии, что приводит к увеличению ассиметрии. Оценка  флуктуирующей ассиметрии  билатеральных организмов хорошо себя зарекомендовала  при  определении общего уровня антропологического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исследования предстоит оценить стабильность развития (степень флуктуирующей ассиметрии) на примере листьев березы.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 организации исслед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ема размещения площад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ика отбора про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рение листьев березы и расчет ассиметр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результа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бор полевого матери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ыбор и закладка площад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наших исследований было отобрано по десять проб с 5 площадок, расположенных на одной  линии  по мере удаления  от  Центральной котельной с. Боград.  Первая площадка «Памятник»  находится в 400м от котельной, вторая «Дикари»  расположена в 200м от первой и так  до «Конечной».  «Конечная»  площадка удалена от центральной котельной на 1200м  по розе ветров (т.е. по их основному направлению: западного переноса ветров)  в зоне экстремального загрязнения. В качестве объекта для исследования использовали берёзу повислую или бородавчатую (</w:t>
      </w:r>
      <w:r>
        <w:rPr>
          <w:color w:val="000000"/>
          <w:spacing w:val="-4"/>
          <w:sz w:val="28"/>
          <w:szCs w:val="28"/>
          <w:lang w:val="en-US"/>
        </w:rPr>
        <w:t>Betul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endul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oth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каждой площадке было отобрано  с 10 близко растущих  деревьев -  по 10 листьев с каждого дерева, всего 100 листьев с одной площадки. Отбирались листья с растений,  находящихся в примерно одинаковых условиях  по уровню освещенности, влаж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использовали только средневозрастные деревья, избегая, молодые и старые экземпля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sz w:val="28"/>
          <w:szCs w:val="28"/>
        </w:rPr>
        <w:t>Сбор листьев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стья отбирались случайным образом с веток, по возможности, без повреждений.   Листья, брались с нижней части кроны на уровне поднятой руки с максимального  количества доступных веток, при этом старались задействовать ветки разных направлений, условно с севера, юга, востока и зап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берёз листья брали только с  укороченных побег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ья брали примерно одного размера. Листья с одного дерева связывали  ниткой по черешкам и складывали в полиэтиленовые пакеты для транспортировки в  школу. Каждый пакет  (выборка) снабжались этикеткой, на которой указывали место сбора и номер площадки (Памятник 1,  Памятник 2 ….Памятник 10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Лабораторная обработ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ранный материал  обрабатывали сразу, пока листья не завя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Измер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Для проведения морфометрических измерений использовали линейку и транспорти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4211955" cy="3121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</w:t>
      </w:r>
      <w:r>
        <w:rPr>
          <w:color w:val="FFFFFF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змерений с каждого листа (рис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ширина половинки лис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длина второй жилки второго прядка от основания лис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– расстояние между основаниями первой и второй жилок втор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-  расстояние между  концами этих жил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-  угол между главной и второй  от основания жилкой второго поряд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ого листа мы сняли показатели по пяти параметрам с левой и правой стороны ли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е между жилками, длина жилок и т.п. измерялись  линейкой  (с точностью 0,5 мм). Углы измерялись транспортиром (с точностью до 1 градуса)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анные измерения заносятся в таблицу: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205"/>
        <w:gridCol w:w="650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.</w:t>
            </w:r>
          </w:p>
        </w:tc>
        <w:tc>
          <w:tcPr>
            <w:tcW w:w="6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, Щелокова, Никитенко</w:t>
            </w:r>
          </w:p>
        </w:tc>
      </w:tr>
      <w:tr>
        <w:trPr/>
        <w:tc>
          <w:tcPr>
            <w:tcW w:w="9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Памятник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аблица 1. Значение измерений (пример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4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ычислени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промеренного листа вычислялись относительные величины асимметрии каждого признака. Для этого разность между промерами слева (L) и справа (R) делилась на сумму этих же промеров: (L-R)/(L+R). Величину флуктуирующей асимметрии оценивали с помощью интегрального показателя - величины среднего относительного различия между сторонами на признак (средняя арифметическая отношения разности к сумме промеров листа слева и справа, отнесенная к числу признак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45"/>
        <w:gridCol w:w="1445"/>
        <w:gridCol w:w="1445"/>
        <w:gridCol w:w="1445"/>
        <w:gridCol w:w="1445"/>
        <w:gridCol w:w="2432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с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мет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амет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амет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рамет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рамет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на признак</w:t>
            </w:r>
          </w:p>
        </w:tc>
      </w:tr>
      <w:tr>
        <w:trPr>
          <w:trHeight w:val="5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757"/>
            </w:tblGrid>
            <w:tr>
              <w:trPr/>
              <w:tc>
                <w:tcPr>
                  <w:tcW w:w="4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=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-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  <w:tr>
              <w:trPr/>
              <w:tc>
                <w:tcPr>
                  <w:tcW w:w="4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+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757"/>
            </w:tblGrid>
            <w:tr>
              <w:trPr/>
              <w:tc>
                <w:tcPr>
                  <w:tcW w:w="4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=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-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  <w:tr>
              <w:trPr/>
              <w:tc>
                <w:tcPr>
                  <w:tcW w:w="4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+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757"/>
            </w:tblGrid>
            <w:tr>
              <w:trPr/>
              <w:tc>
                <w:tcPr>
                  <w:tcW w:w="4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=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-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  <w:tr>
              <w:trPr/>
              <w:tc>
                <w:tcPr>
                  <w:tcW w:w="4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+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757"/>
            </w:tblGrid>
            <w:tr>
              <w:trPr/>
              <w:tc>
                <w:tcPr>
                  <w:tcW w:w="4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=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-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  <w:tr>
              <w:trPr/>
              <w:tc>
                <w:tcPr>
                  <w:tcW w:w="4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+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"/>
              <w:gridCol w:w="757"/>
            </w:tblGrid>
            <w:tr>
              <w:trPr/>
              <w:tc>
                <w:tcPr>
                  <w:tcW w:w="4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=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-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  <w:tr>
              <w:trPr/>
              <w:tc>
                <w:tcPr>
                  <w:tcW w:w="4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>
                      <w:vertAlign w:val="subscript"/>
                    </w:rPr>
                    <w:t>л</w:t>
                  </w:r>
                  <w:r>
                    <w:rPr/>
                    <w:t>+х</w:t>
                  </w:r>
                  <w:r>
                    <w:rPr>
                      <w:vertAlign w:val="subscript"/>
                    </w:rPr>
                    <w:t>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1758"/>
            </w:tblGrid>
            <w:tr>
              <w:trPr/>
              <w:tc>
                <w:tcPr>
                  <w:tcW w:w="4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=</w:t>
                  </w:r>
                </w:p>
              </w:tc>
              <w:tc>
                <w:tcPr>
                  <w:tcW w:w="1758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+y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  <w:r>
                    <w:rPr>
                      <w:lang w:val="en-US"/>
                    </w:rPr>
                    <w:t>+y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  <w:r>
                    <w:rPr>
                      <w:lang w:val="en-US"/>
                    </w:rPr>
                    <w:t>+y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  <w:r>
                    <w:rPr>
                      <w:lang w:val="en-US"/>
                    </w:rPr>
                    <w:t>+y</w:t>
                  </w:r>
                  <w:r>
                    <w:rPr>
                      <w:vertAlign w:val="subscript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5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</w:tr>
      <w:tr>
        <w:trPr/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 Вспомогательная таблица для вычислени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Чем выше уровень значений степени асимметричности, тем ниже уровень гомеостаза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флуктуирующей асимметрии различных, даже некоррелированных между собой признаков часто показывает согласованные изме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нформация, получаемая в отношении лиш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граниченного набора морфологических признаков, позволяет охарактеризовать уровень стабильности развития организма в целом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пуляционная оценка выражается средней арифметической величин интегрального показателя стабильности развития всех особей в выборке. Для оценки отклонений состояния организма использовалась шкала, разработанная для берёзы повислой (</w:t>
      </w:r>
      <w:r>
        <w:rPr>
          <w:color w:val="000000"/>
          <w:spacing w:val="-4"/>
          <w:sz w:val="28"/>
          <w:szCs w:val="28"/>
          <w:lang w:val="en-US"/>
        </w:rPr>
        <w:t>Betul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endul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oth</w:t>
      </w:r>
      <w:r>
        <w:rPr>
          <w:b/>
          <w:bCs/>
          <w:color w:val="000000"/>
          <w:spacing w:val="-4"/>
          <w:sz w:val="28"/>
          <w:szCs w:val="28"/>
        </w:rPr>
        <w:t>.</w:t>
      </w:r>
      <w:r>
        <w:rPr>
          <w:sz w:val="28"/>
          <w:szCs w:val="28"/>
        </w:rPr>
        <w:t>)в европейской части России (Захаров и др., 2000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 - Пятибалльная шкала оценки отклонений состояния организма от условной нормы по величине интегрального показателя стабильности развития для берёзы повислой (Захаров и др., 2000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763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Балл</w:t>
            </w:r>
          </w:p>
        </w:tc>
        <w:tc>
          <w:tcPr>
            <w:tcW w:w="6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еличина показателя стабильности развития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&lt;0,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(условная норма)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0,</w:t>
            </w:r>
            <w:r>
              <w:rPr/>
              <w:t>04</w:t>
            </w:r>
            <w:r>
              <w:rPr>
                <w:lang w:val="en-US"/>
              </w:rPr>
              <w:t>0-0,</w:t>
            </w:r>
            <w:r>
              <w:rPr/>
              <w:t>04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0,045-0,04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0,</w:t>
            </w:r>
            <w:r>
              <w:rPr/>
              <w:t>05</w:t>
            </w:r>
            <w:r>
              <w:rPr>
                <w:lang w:val="en-US"/>
              </w:rPr>
              <w:t>0-0,</w:t>
            </w:r>
            <w:r>
              <w:rPr/>
              <w:t>05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&gt;0,</w:t>
            </w:r>
            <w:r>
              <w:rPr/>
              <w:t>05</w:t>
            </w:r>
            <w:r>
              <w:rPr>
                <w:lang w:val="en-US"/>
              </w:rPr>
              <w:t>4</w:t>
            </w:r>
            <w:r>
              <w:rPr/>
              <w:t xml:space="preserve"> (сильное, экстремальное загрязнение)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                       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Анализ результатов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ения листьев   проводились с разных площадок. Рассчитав показатель асимметричности для каждой  площадки в отдельности, мы сравнили полученные значения и сделали выводы о большем или меньшем отклонении той или иной площадки от нормы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Таблица4 – Результаты измерений</w:t>
      </w:r>
    </w:p>
    <w:tbl>
      <w:tblPr>
        <w:tblW w:w="8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899"/>
        <w:gridCol w:w="1122"/>
        <w:gridCol w:w="1260"/>
        <w:gridCol w:w="1080"/>
        <w:gridCol w:w="1620"/>
      </w:tblGrid>
      <w:tr>
        <w:trPr/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лощадка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нтегральный показатель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4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Балл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формили полученные результаты  в виде графика,  на котором по горизонтальной оси нанесены в масштабе точки расположения пробных площадок (по мере удаления от источника загрязнения), а по вертикальной – показатели асимметричности листьев на данных площ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86055</wp:posOffset>
            </wp:positionV>
            <wp:extent cx="4800600" cy="3065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она сильного загрязнения</w:t>
      </w:r>
      <w:r>
        <w:rPr>
          <w:sz w:val="28"/>
          <w:szCs w:val="28"/>
        </w:rPr>
        <w:t xml:space="preserve"> – северный склон горы Ихвалиха - балл состояния  больше  экстремального на четырёх пробных  площадках из пяти. Удалённость от  источника загрязнения  - Центральной котельной, значения практически не имеет. Площадки находятся в зоне прямого токсического действия Центральной котельно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бнаружение значимых изменений величины асимметрии листьев  является свидетельством изменения состояния организма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На основании проведенных исследований можно сделать следующие выводы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- В группе экстремального загрязнения интегральный показатель значительно больше, чем в методике и сильно варьиру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группе сильного загрязнения интегральный показатель близок к показателю в экстремальной груп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зоне собирать цветы, заготавливать веники, собирать ягоды, грибы  категорически запрещается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необходимо провести сходные исследования по данной розе ветров  на двух, трёх пробных маршрутах. А также необходимо провести исследования  в фоновой зоне, в 5 км от села, по сходной розе ветров, но без присутствия ко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Биотест. Интегральная оценка здоровья экосистем и отдельных видов /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. ред. В.М. Захарова, Д.М. Кларка. – М., 1993. - 67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Захаров В.М. Асимметрия животных. - М.: Наука, 1987. - 216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Захаров В.М., Баранов А.С., Борисов В.И. и др. Здоровье среды: мет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ка оценки. М.: Центр экологической политики России, 2000 а. – 66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Захаров В.М., Чубинишвили А.Т., Дмитриев С.Г. и др. Здоровье сред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ктика оценки. М.: Центр экологической политики России, 2000 б.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8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ческие рекомендации по выполнению оценки качества среды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стоянию живых существ (оценка стабильности развития живых ор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анизмов по уровню асимметрии морфологических структур). – М.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03. - 25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Шадрина Е.Г., Вольперт Я.Л., Данилов В.А., Шадрин Д.Я. Биоиндик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ия воздействия горнодобывающей промышленности на назем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осистемы Севера (морфогенетический подход). – Новосибирск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ука. Сиб. отд-ние, 2003 а. – 110 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76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 Косарева А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Памятник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Косарева А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Памятн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ab/>
        <w:t>9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Косарева А .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Памятн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Косарева А.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Памятн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  <w:t>1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 Косарева А 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сбора  Площадка «Памятник»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.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Памятник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5" w:leader="none"/>
        </w:tabs>
        <w:rPr/>
      </w:pPr>
      <w:r>
        <w:rPr/>
        <w:tab/>
        <w:t>1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Косарева А .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 Памятн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Косарева А 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 Памятн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Косарева А 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Памятн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3</w:t>
      </w:r>
    </w:p>
    <w:p>
      <w:pPr>
        <w:pStyle w:val="Normal"/>
        <w:rPr/>
      </w:pPr>
      <w:r>
        <w:rPr/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  <w:t>14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.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.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5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 .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6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 .</w:t>
            </w:r>
          </w:p>
        </w:tc>
      </w:tr>
      <w:tr>
        <w:trPr>
          <w:trHeight w:val="236" w:hRule="atLeast"/>
        </w:trPr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.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.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№ 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7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 .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 .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Дикари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18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 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 площадка «Ям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 площадка «Ям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Ям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 .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 площадка «Ям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>Исполнитель: Косарева А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Ям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 площадка «Ям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1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02"/>
        <w:gridCol w:w="902"/>
        <w:gridCol w:w="722"/>
        <w:gridCol w:w="722"/>
        <w:gridCol w:w="722"/>
        <w:gridCol w:w="902"/>
        <w:gridCol w:w="902"/>
        <w:gridCol w:w="902"/>
        <w:gridCol w:w="902"/>
        <w:gridCol w:w="724"/>
      </w:tblGrid>
      <w:tr>
        <w:trPr>
          <w:trHeight w:val="181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: Косарева А </w:t>
            </w:r>
          </w:p>
        </w:tc>
      </w:tr>
      <w:tr>
        <w:trPr>
          <w:trHeight w:val="181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ки площадка «Яма»</w:t>
            </w:r>
          </w:p>
        </w:tc>
      </w:tr>
      <w:tr>
        <w:trPr>
          <w:trHeight w:val="5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 концами 1 и 2 жилок в мм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>
          <w:trHeight w:val="24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1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02"/>
        <w:gridCol w:w="902"/>
        <w:gridCol w:w="722"/>
        <w:gridCol w:w="722"/>
        <w:gridCol w:w="722"/>
        <w:gridCol w:w="902"/>
        <w:gridCol w:w="902"/>
        <w:gridCol w:w="902"/>
        <w:gridCol w:w="902"/>
        <w:gridCol w:w="724"/>
      </w:tblGrid>
      <w:tr>
        <w:trPr>
          <w:trHeight w:val="181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Косарева А</w:t>
            </w:r>
          </w:p>
        </w:tc>
      </w:tr>
      <w:tr>
        <w:trPr>
          <w:trHeight w:val="181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ки площадка «Яма»</w:t>
            </w:r>
          </w:p>
        </w:tc>
      </w:tr>
      <w:tr>
        <w:trPr>
          <w:trHeight w:val="5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 концами 1 и 2 жилок в мм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>
          <w:trHeight w:val="24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2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02"/>
        <w:gridCol w:w="902"/>
        <w:gridCol w:w="722"/>
        <w:gridCol w:w="722"/>
        <w:gridCol w:w="722"/>
        <w:gridCol w:w="902"/>
        <w:gridCol w:w="902"/>
        <w:gridCol w:w="902"/>
        <w:gridCol w:w="902"/>
        <w:gridCol w:w="724"/>
      </w:tblGrid>
      <w:tr>
        <w:trPr>
          <w:trHeight w:val="181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: Косарева А </w:t>
            </w:r>
          </w:p>
        </w:tc>
      </w:tr>
      <w:tr>
        <w:trPr>
          <w:trHeight w:val="181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ки площадка «Яма»</w:t>
            </w:r>
          </w:p>
        </w:tc>
      </w:tr>
      <w:tr>
        <w:trPr>
          <w:trHeight w:val="5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 концами 1 и 2 жилок в мм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>
          <w:trHeight w:val="24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02"/>
        <w:gridCol w:w="902"/>
        <w:gridCol w:w="722"/>
        <w:gridCol w:w="722"/>
        <w:gridCol w:w="722"/>
        <w:gridCol w:w="902"/>
        <w:gridCol w:w="902"/>
        <w:gridCol w:w="902"/>
        <w:gridCol w:w="902"/>
        <w:gridCol w:w="724"/>
      </w:tblGrid>
      <w:tr>
        <w:trPr>
          <w:trHeight w:val="181" w:hRule="atLeast"/>
        </w:trPr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: Косарева А </w:t>
            </w:r>
          </w:p>
        </w:tc>
      </w:tr>
      <w:tr>
        <w:trPr>
          <w:trHeight w:val="181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ки площадка «Яма»</w:t>
            </w:r>
          </w:p>
        </w:tc>
      </w:tr>
      <w:tr>
        <w:trPr>
          <w:trHeight w:val="5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 концами 1 и 2 жилок в мм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>
          <w:trHeight w:val="24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2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18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 Косарева А 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Начало лыжной трасс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202"/>
        <w:gridCol w:w="698"/>
        <w:gridCol w:w="720"/>
        <w:gridCol w:w="900"/>
        <w:gridCol w:w="720"/>
        <w:gridCol w:w="900"/>
        <w:gridCol w:w="720"/>
        <w:gridCol w:w="852"/>
        <w:gridCol w:w="871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 г.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Косарева А 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Начало лыжной трасс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листа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тояние между основаниями 1 и 2 жилки в м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гол между центральной и 2 жилкой в градус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4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 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 площадка « Начало лыжной трассы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855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 Косарева А </w:t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а « Начало лыжной трассы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сстояние между  основаниями 1и2 жилки  в мм 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5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313"/>
        <w:gridCol w:w="542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 30 сентября 2008г</w:t>
            </w:r>
          </w:p>
        </w:tc>
        <w:tc>
          <w:tcPr>
            <w:tcW w:w="6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 Косарева А </w:t>
            </w:r>
          </w:p>
        </w:tc>
      </w:tr>
      <w:tr>
        <w:trPr/>
        <w:tc>
          <w:tcPr>
            <w:tcW w:w="9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сбора  Площадка «Начало лыжной трассы»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 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: площадка «Начало лыжной трассы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ирина</w:t>
            </w:r>
          </w:p>
          <w:p>
            <w:pPr>
              <w:pStyle w:val="Normal"/>
              <w:jc w:val="center"/>
              <w:rPr/>
            </w:pPr>
            <w:r>
              <w:rPr/>
              <w:t>Половинок</w:t>
            </w:r>
          </w:p>
          <w:p>
            <w:pPr>
              <w:pStyle w:val="Normal"/>
              <w:jc w:val="center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6</w:t>
      </w:r>
    </w:p>
    <w:p>
      <w:pPr>
        <w:pStyle w:val="Normal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133"/>
        <w:gridCol w:w="722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.</w:t>
            </w:r>
          </w:p>
        </w:tc>
        <w:tc>
          <w:tcPr>
            <w:tcW w:w="6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 Косарева А </w:t>
            </w:r>
          </w:p>
        </w:tc>
      </w:tr>
      <w:tr>
        <w:trPr/>
        <w:tc>
          <w:tcPr>
            <w:tcW w:w="9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 Начало лыжной трассы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: площадка «Начало лыжной трассы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ирина</w:t>
            </w:r>
          </w:p>
          <w:p>
            <w:pPr>
              <w:pStyle w:val="Normal"/>
              <w:jc w:val="center"/>
              <w:rPr/>
            </w:pPr>
            <w:r>
              <w:rPr/>
              <w:t>Половинок</w:t>
            </w:r>
          </w:p>
          <w:p>
            <w:pPr>
              <w:pStyle w:val="Normal"/>
              <w:jc w:val="center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27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133"/>
        <w:gridCol w:w="722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.</w:t>
            </w:r>
          </w:p>
        </w:tc>
        <w:tc>
          <w:tcPr>
            <w:tcW w:w="6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 Косарева А </w:t>
            </w:r>
          </w:p>
        </w:tc>
      </w:tr>
      <w:tr>
        <w:trPr/>
        <w:tc>
          <w:tcPr>
            <w:tcW w:w="9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 Начало лыжной трассы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98"/>
        <w:gridCol w:w="1078"/>
        <w:gridCol w:w="456"/>
        <w:gridCol w:w="133"/>
        <w:gridCol w:w="722"/>
        <w:gridCol w:w="15"/>
        <w:gridCol w:w="855"/>
        <w:gridCol w:w="15"/>
        <w:gridCol w:w="855"/>
        <w:gridCol w:w="15"/>
        <w:gridCol w:w="1110"/>
        <w:gridCol w:w="15"/>
        <w:gridCol w:w="948"/>
        <w:gridCol w:w="15"/>
        <w:gridCol w:w="1000"/>
        <w:gridCol w:w="15"/>
        <w:gridCol w:w="966"/>
      </w:tblGrid>
      <w:tr>
        <w:trPr/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30 сентября 2008г.</w:t>
            </w:r>
          </w:p>
        </w:tc>
        <w:tc>
          <w:tcPr>
            <w:tcW w:w="6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6" w:hanging="0"/>
              <w:rPr/>
            </w:pPr>
            <w:r>
              <w:rPr/>
              <w:t xml:space="preserve">Исполнитель: Косарева А </w:t>
            </w:r>
          </w:p>
        </w:tc>
      </w:tr>
      <w:tr>
        <w:trPr/>
        <w:tc>
          <w:tcPr>
            <w:tcW w:w="9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 Площадка « Начало лыжной трассы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рина половинок  листа в мм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лина второй жилки в мм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 основаниями 1и2 жилки  в мм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асстояние между концами 1 и 2 жилок в м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2 жилкой в градусах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8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 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: площадка «Конечная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ирина </w:t>
            </w:r>
          </w:p>
          <w:p>
            <w:pPr>
              <w:pStyle w:val="Normal"/>
              <w:rPr/>
            </w:pPr>
            <w:r>
              <w:rPr/>
              <w:t>Половинок</w:t>
            </w:r>
          </w:p>
          <w:p>
            <w:pPr>
              <w:pStyle w:val="Normal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center"/>
        <w:rPr/>
      </w:pPr>
      <w:r>
        <w:rPr/>
        <w:t>Значение измерений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 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: площадка «Конечная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ирина </w:t>
            </w:r>
          </w:p>
          <w:p>
            <w:pPr>
              <w:pStyle w:val="Normal"/>
              <w:rPr/>
            </w:pPr>
            <w:r>
              <w:rPr/>
              <w:t>Половинок</w:t>
            </w:r>
          </w:p>
          <w:p>
            <w:pPr>
              <w:pStyle w:val="Normal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9</w:t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 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: площадка «Конечная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ирина </w:t>
            </w:r>
          </w:p>
          <w:p>
            <w:pPr>
              <w:pStyle w:val="Normal"/>
              <w:rPr/>
            </w:pPr>
            <w:r>
              <w:rPr/>
              <w:t>Половинок</w:t>
            </w:r>
          </w:p>
          <w:p>
            <w:pPr>
              <w:pStyle w:val="Normal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 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сбора: площадка «Конечная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ирина</w:t>
            </w:r>
          </w:p>
          <w:p>
            <w:pPr>
              <w:pStyle w:val="Normal"/>
              <w:jc w:val="center"/>
              <w:rPr/>
            </w:pPr>
            <w:r>
              <w:rPr/>
              <w:t>Половинок</w:t>
            </w:r>
          </w:p>
          <w:p>
            <w:pPr>
              <w:pStyle w:val="Normal"/>
              <w:jc w:val="center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30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: площадка «Конечная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ирина </w:t>
            </w:r>
          </w:p>
          <w:p>
            <w:pPr>
              <w:pStyle w:val="Normal"/>
              <w:rPr/>
            </w:pPr>
            <w:r>
              <w:rPr/>
              <w:t>Половинок</w:t>
            </w:r>
          </w:p>
          <w:p>
            <w:pPr>
              <w:pStyle w:val="Normal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firstLine="708"/>
        <w:rPr/>
      </w:pPr>
      <w:r>
        <w:rPr/>
        <w:tab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84"/>
        <w:gridCol w:w="719"/>
        <w:gridCol w:w="635"/>
        <w:gridCol w:w="783"/>
        <w:gridCol w:w="1003"/>
        <w:gridCol w:w="916"/>
        <w:gridCol w:w="1064"/>
        <w:gridCol w:w="961"/>
        <w:gridCol w:w="1019"/>
        <w:gridCol w:w="1003"/>
      </w:tblGrid>
      <w:tr>
        <w:trPr/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30 сентября 2008г</w:t>
            </w:r>
          </w:p>
        </w:tc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   Косарева 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: площадка «Конечная»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ирина </w:t>
            </w:r>
          </w:p>
          <w:p>
            <w:pPr>
              <w:pStyle w:val="Normal"/>
              <w:rPr/>
            </w:pPr>
            <w:r>
              <w:rPr/>
              <w:t>Половинок</w:t>
            </w:r>
          </w:p>
          <w:p>
            <w:pPr>
              <w:pStyle w:val="Normal"/>
              <w:rPr/>
            </w:pPr>
            <w:r>
              <w:rPr/>
              <w:t>листа в м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лина второй жилки в м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 и 2 жилки в мм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стояние между концами 1 и 2 жилок в 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гол между центральной и второй жилкой в градуса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jc w:val="right"/>
        <w:rPr/>
      </w:pPr>
      <w:r>
        <w:rPr/>
        <w:t>31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60"/>
        <w:gridCol w:w="645"/>
        <w:gridCol w:w="6"/>
        <w:gridCol w:w="923"/>
        <w:gridCol w:w="654"/>
        <w:gridCol w:w="6"/>
        <w:gridCol w:w="999"/>
        <w:gridCol w:w="975"/>
        <w:gridCol w:w="6"/>
        <w:gridCol w:w="999"/>
        <w:gridCol w:w="975"/>
        <w:gridCol w:w="6"/>
        <w:gridCol w:w="639"/>
        <w:gridCol w:w="884"/>
      </w:tblGrid>
      <w:tr>
        <w:trPr>
          <w:trHeight w:val="70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30 сентября 2008г.    Исполнитель:  Косарева А </w:t>
            </w:r>
          </w:p>
        </w:tc>
      </w:tr>
      <w:tr>
        <w:trPr>
          <w:trHeight w:val="285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и «Конечная»</w:t>
            </w:r>
          </w:p>
        </w:tc>
      </w:tr>
      <w:tr>
        <w:trPr>
          <w:trHeight w:val="1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и2 жилки в м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Расстояние между концами 1и2 жилок в м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гол между центральной  2 жилкой в градусах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/>
        <w:t>Значение измерений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60"/>
        <w:gridCol w:w="645"/>
        <w:gridCol w:w="6"/>
        <w:gridCol w:w="923"/>
        <w:gridCol w:w="654"/>
        <w:gridCol w:w="6"/>
        <w:gridCol w:w="999"/>
        <w:gridCol w:w="975"/>
        <w:gridCol w:w="6"/>
        <w:gridCol w:w="999"/>
        <w:gridCol w:w="975"/>
        <w:gridCol w:w="6"/>
        <w:gridCol w:w="639"/>
        <w:gridCol w:w="884"/>
      </w:tblGrid>
      <w:tr>
        <w:trPr>
          <w:trHeight w:val="70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30 сентября 2008г.    Исполнитель: Косарева А </w:t>
            </w:r>
          </w:p>
        </w:tc>
      </w:tr>
      <w:tr>
        <w:trPr>
          <w:trHeight w:val="285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и «Конечная»</w:t>
            </w:r>
          </w:p>
        </w:tc>
      </w:tr>
      <w:tr>
        <w:trPr>
          <w:trHeight w:val="1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и2 жилки в м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Расстояние между концами 1и2 жилок в м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гол между центральной  2 жилкой в градусах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чение измерений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60"/>
        <w:gridCol w:w="645"/>
        <w:gridCol w:w="6"/>
        <w:gridCol w:w="923"/>
        <w:gridCol w:w="654"/>
        <w:gridCol w:w="6"/>
        <w:gridCol w:w="999"/>
        <w:gridCol w:w="975"/>
        <w:gridCol w:w="6"/>
        <w:gridCol w:w="999"/>
        <w:gridCol w:w="975"/>
        <w:gridCol w:w="6"/>
        <w:gridCol w:w="639"/>
        <w:gridCol w:w="884"/>
      </w:tblGrid>
      <w:tr>
        <w:trPr>
          <w:trHeight w:val="70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30 сентября 2008г.    Исполнитель: Косарева А </w:t>
            </w:r>
          </w:p>
        </w:tc>
      </w:tr>
      <w:tr>
        <w:trPr>
          <w:trHeight w:val="285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и «Конечная»</w:t>
            </w:r>
          </w:p>
        </w:tc>
      </w:tr>
      <w:tr>
        <w:trPr>
          <w:trHeight w:val="1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и2 жилки в м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Расстояние между концами 1и2 жилок в м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гол между центральной  2 жилкой в градусах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Значение измер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60"/>
        <w:gridCol w:w="645"/>
        <w:gridCol w:w="6"/>
        <w:gridCol w:w="923"/>
        <w:gridCol w:w="654"/>
        <w:gridCol w:w="6"/>
        <w:gridCol w:w="999"/>
        <w:gridCol w:w="975"/>
        <w:gridCol w:w="6"/>
        <w:gridCol w:w="999"/>
        <w:gridCol w:w="975"/>
        <w:gridCol w:w="6"/>
        <w:gridCol w:w="639"/>
        <w:gridCol w:w="884"/>
      </w:tblGrid>
      <w:tr>
        <w:trPr>
          <w:trHeight w:val="70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30 сентября 2008г.    Исполнитель: Косарева А </w:t>
            </w:r>
          </w:p>
        </w:tc>
      </w:tr>
      <w:tr>
        <w:trPr>
          <w:trHeight w:val="285" w:hRule="atLeast"/>
        </w:trPr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а площадки «Конечная»</w:t>
            </w:r>
          </w:p>
        </w:tc>
      </w:tr>
      <w:tr>
        <w:trPr>
          <w:trHeight w:val="14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рина половинок листа в м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лина второй жилки в м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стояние между основаниями 1и2 жилки в м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Расстояние между концами 1и2 жилок в м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Угол между центральной  2 жилкой в градусах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ЛОЩАДКА  «Памятник» 1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ПЛОЩАДКА «Памятник»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ЛОЩАДКА «Памятник.» 3 </w:t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49"/>
        <w:gridCol w:w="1415"/>
        <w:gridCol w:w="1440"/>
        <w:gridCol w:w="1260"/>
        <w:gridCol w:w="1284"/>
        <w:gridCol w:w="1954"/>
      </w:tblGrid>
      <w:tr>
        <w:trPr>
          <w:trHeight w:val="6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  <w:tr>
        <w:trPr>
          <w:trHeight w:val="3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</w:tr>
      <w:tr>
        <w:trPr>
          <w:trHeight w:val="323" w:hRule="atLeast"/>
        </w:trPr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34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ЛОЩАДКА «Памятник» 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ЛОЩАДКА Памятник 5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ЛОЩАДКА «Памятник 6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4"/>
        <w:gridCol w:w="1280"/>
        <w:gridCol w:w="1280"/>
        <w:gridCol w:w="1329"/>
        <w:gridCol w:w="1227"/>
        <w:gridCol w:w="1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ЛОЩАДКА «Памятник»7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2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ЛОЩАДКА «Памятник »8</w:t>
      </w:r>
    </w:p>
    <w:p>
      <w:pPr>
        <w:pStyle w:val="Normal"/>
        <w:rPr/>
      </w:pPr>
      <w:r>
        <w:rPr/>
        <w:t xml:space="preserve">.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ЛОЩАДКА «Памятник» 9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36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ЛОЩАДКА «Дикари» 1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ЛОЩАДКА «Дикари»2</w:t>
      </w:r>
    </w:p>
    <w:p>
      <w:pPr>
        <w:pStyle w:val="Normal"/>
        <w:rPr/>
      </w:pPr>
      <w:r>
        <w:rPr/>
        <w:t xml:space="preserve">.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ЛОЩАДКА «Дикари» 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37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ЛОЩАДКА «Дикари» 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ЛОЩАДКА «Дикари» 5.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5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ПЛОЩАДКА «Дикари» 6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38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ЛОЩАДКА «Дикари»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4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ЛОЩАДКА «Дикари» 8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4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                      ПЛОЩАДКА «Дикари»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4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39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ЛОЩАДКА «Дикари» </w:t>
      </w:r>
      <w:r>
        <w:rPr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3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2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9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ЛОЩАДКА «Яма» 1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ЛОЩАДКА «Яма» 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ЛОЩАДКА «Яма» 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ЛОЩАДКА «Яма» 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ЛОЩАДКА «Яма» 5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ЛОЩАДКА «Яма» 6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ЛОЩАДКА «Яма» 7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4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ЛОЩАДКА «Яма»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</w:tr>
      <w:tr>
        <w:trPr>
          <w:trHeight w:val="296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4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ЛОЩАДКА «Яма 9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ЛОЩАДКА «Начало лыжной трассы»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</w:t>
      </w:r>
      <w:r>
        <w:rPr/>
        <w:t>ПЛОЩАДКА «Начало лыжной трассы»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7</w:t>
            </w:r>
          </w:p>
        </w:tc>
      </w:tr>
    </w:tbl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ЛОЩАДКА «Начало лыжной трассы» 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</w:tr>
    </w:tbl>
    <w:p>
      <w:pPr>
        <w:pStyle w:val="Normal"/>
        <w:rPr>
          <w:lang w:val="en-US"/>
        </w:rPr>
      </w:pPr>
      <w:r>
        <w:rPr/>
        <w:t>.                          ПЛОЩАДКА «Начало лыжной трассы»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ПЛОЩАДКА «Начало лыжной трассы» 5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ЛОЩАДКА «Начало лыжной трассы»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ЛОЩАДКА «Начало лыжной трассы»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ЛОЩАДКА «Начало лыжной трассы»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</w:t>
      </w:r>
      <w:r>
        <w:rPr/>
        <w:t>ПЛОЩАДКА «Начало лыжной трассы» 9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3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ПЛОЩАДКА «Начало лыжной трассы» 10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ЛОЩАДКА «Конечная» 1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0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ЛОЩАДКА «Конечная» 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6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ЛОЩАДКА «Конечная» 3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ЛОЩАДКА «Конечная» 4</w:t>
      </w:r>
    </w:p>
    <w:p>
      <w:pPr>
        <w:pStyle w:val="Normal"/>
        <w:ind w:firstLine="708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47       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ПЛОЩАДКА «Конечная» 5</w:t>
      </w:r>
    </w:p>
    <w:p>
      <w:pPr>
        <w:pStyle w:val="Normal"/>
        <w:ind w:firstLine="708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6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2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6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ЛОЩАДКА «Конечная» 6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0</w:t>
            </w: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ЛОЩАДКА «Конечная» 7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4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ЛОЩАДКА «Конечная» 8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ЛОЩАДКА «Конечная» 9</w:t>
      </w:r>
    </w:p>
    <w:p>
      <w:pPr>
        <w:pStyle w:val="Normal"/>
        <w:ind w:firstLine="708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507"/>
        <w:gridCol w:w="1368"/>
        <w:gridCol w:w="18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</w:tr>
      <w:tr>
        <w:trPr/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ассиметричности организ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ЛОЩАДКА «Конечная» 10</w:t>
      </w:r>
    </w:p>
    <w:p>
      <w:pPr>
        <w:pStyle w:val="Normal"/>
        <w:ind w:firstLine="708"/>
        <w:rPr/>
      </w:pPr>
      <w:r>
        <w:rPr/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43"/>
        <w:gridCol w:w="1443"/>
        <w:gridCol w:w="1443"/>
        <w:gridCol w:w="1510"/>
        <w:gridCol w:w="1371"/>
        <w:gridCol w:w="77"/>
        <w:gridCol w:w="1804"/>
      </w:tblGrid>
      <w:tr>
        <w:trPr>
          <w:trHeight w:val="3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ис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арамет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арамет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парамет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парамет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параметр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относительн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ие на признак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4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4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</w:tr>
      <w:tr>
        <w:trPr>
          <w:trHeight w:val="289" w:hRule="atLeast"/>
        </w:trPr>
        <w:tc>
          <w:tcPr>
            <w:tcW w:w="8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епень ассиметричности организма</w:t>
            </w:r>
            <w:r>
              <w:rPr>
                <w:lang w:val="en-US"/>
              </w:rPr>
              <w:t xml:space="preserve">                                                           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overflowPunct w:val="false"/>
      <w:autoSpaceDE w:val="false"/>
      <w:spacing w:lineRule="atLeast" w:line="36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tey@inbo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37:00Z</dcterms:created>
  <dc:creator>Admin</dc:creator>
  <dc:description/>
  <cp:keywords/>
  <dc:language>en-US</dc:language>
  <cp:lastModifiedBy>Школьник1</cp:lastModifiedBy>
  <dcterms:modified xsi:type="dcterms:W3CDTF">2009-01-31T05:41:00Z</dcterms:modified>
  <cp:revision>11</cp:revision>
  <dc:subject/>
  <dc:title/>
</cp:coreProperties>
</file>