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ушинский государственный политехнический колледж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</w:t>
      </w:r>
    </w:p>
    <w:p>
      <w:pPr>
        <w:pStyle w:val="Normal"/>
        <w:spacing w:lineRule="auto" w:line="360"/>
        <w:jc w:val="center"/>
        <w:rPr/>
      </w:pPr>
      <w:r>
        <w:rPr/>
        <w:t>Роутеры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>
          <w:trHeight w:val="2117" w:hRule="atLeast"/>
        </w:trPr>
        <w:tc>
          <w:tcPr>
            <w:tcW w:w="57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л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ент группы 46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ь: «АСОИиУ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 Н.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зонова Н. В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ушка 2009 г</w:t>
      </w:r>
      <w:r>
        <w:br w:type="page"/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Тема исследования</w:t>
      </w:r>
      <w:r>
        <w:rPr>
          <w:rFonts w:cs="Times New Roman" w:ascii="Times New Roman" w:hAnsi="Times New Roman"/>
          <w:b w:val="false"/>
          <w:sz w:val="28"/>
          <w:szCs w:val="28"/>
        </w:rPr>
        <w:t>: Роутер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ладимиров Николай Леонидович, Чернушинский политехнический коллед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зонова Наталья Валерьевна, преподаватель высшей категор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u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SL</w:t>
      </w:r>
      <w:r>
        <w:rPr>
          <w:rFonts w:cs="Times New Roman" w:ascii="Times New Roman" w:hAnsi="Times New Roman"/>
          <w:sz w:val="28"/>
          <w:szCs w:val="28"/>
        </w:rPr>
        <w:t>-500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построение сети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 xml:space="preserve"> с доступом в сеть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 средствами технологии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276" w:hanging="127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технологией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оборудования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ключение модема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SL</w:t>
      </w:r>
      <w:r>
        <w:rPr>
          <w:rFonts w:cs="Times New Roman" w:ascii="Times New Roman" w:hAnsi="Times New Roman"/>
          <w:sz w:val="28"/>
          <w:szCs w:val="28"/>
        </w:rPr>
        <w:t>-500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ройк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SL</w:t>
      </w:r>
      <w:r>
        <w:rPr>
          <w:rFonts w:cs="Times New Roman" w:ascii="Times New Roman" w:hAnsi="Times New Roman"/>
          <w:sz w:val="28"/>
          <w:szCs w:val="28"/>
        </w:rPr>
        <w:t>-500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в режиме роутера</w:t>
      </w:r>
    </w:p>
    <w:p>
      <w:pPr>
        <w:pStyle w:val="Normal"/>
        <w:spacing w:lineRule="auto" w:line="360"/>
        <w:ind w:left="1276" w:hanging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 xml:space="preserve">:  Технология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 xml:space="preserve"> позволяет реализовать коллективный доступ к сети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 развивающаяся технология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 xml:space="preserve"> позволяет получить качественный и недорогой выход в глобальную сеть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 xml:space="preserve"> технология предлагает пользователю неплохой компромисс: хотя для передачи и приема данных по-прежнему используется телефонная линия, телефон во время этого процесса остается свободным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</w:t>
      </w:r>
      <w:r>
        <w:rPr>
          <w:rFonts w:cs="Times New Roman" w:ascii="Times New Roman" w:hAnsi="Times New Roman"/>
          <w:sz w:val="28"/>
          <w:szCs w:val="28"/>
          <w:u w:val="single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моего исследования стало построение сети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 xml:space="preserve"> с доступом в сеть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 средствами технологии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динение нескольких компьютеров в локальную сеть и совместная работа в  режиме роутера является современным решением коллективного доступа к сети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го решения строится на использовании Роутеров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утер – это активное сетевое оборудование, позволяющее на основе правил направлять пакеты данных на тот или иной компьютер. Правила называются Таблицами маршрутизации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состоит из некоторого числа записей — маршрутов, в каждой из которых содержится адрес сети получателя, адрес следующего узла, которому следует передавать пакеты и некоторый вес записи — метрика. Метрики записей в таблице играют роль в вычислении кратчайших маршрутов к различным получателя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маршрутизации может составляться двумя способами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ческая маршрутизация — когда записи в таблице вводятся и изменяются вручную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ая маршрутизация — когда записи в таблице обновляются автоматически при помощи одного или нескольких протоколов маршрутизации — RIP, OSPF, EIGRP, IS-IS, BGP, и др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елесообразно для построения таблиц маршрутизации использовать теорию графо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рациональным решением является использ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 xml:space="preserve"> модема со встроенной функцией роутера. Эргономично, затраты на сетевое оборудование снижены, поэтому я выбрал модем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DSL-50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 функцией роутер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дключение данного модема, производится аналогично подключению обычного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 xml:space="preserve"> модема, лишь с тем отличием что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 xml:space="preserve"> кабель подключается не к компьютеру, а к хабу (повторителю)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ающей стадией является настройка модема в режиме роутер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м на сетевом интерфейсе компьютера («Пуск» — «Настройка» — «Панель управления» — «Сетевые подключения» IP-адрес 192.168.1.2 с маской 255.255.255.0 и шлюзом 192.168.1.1 в свойствах протокола TCP/IP. Сохраняем изменения нажатием кнопки «ОК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пускаем Internet browser (например Internet Explorer) </w:t>
        <w:br/>
        <w:t xml:space="preserve">В поле адрес пишем: 192.168.1.1. Откроется такое окно Авторизации администратора. В поле Password пишем: admin и жмем Login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ыбира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onnection1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адк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tup: Type </w:t>
      </w:r>
      <w:r>
        <w:rPr>
          <w:rFonts w:cs="Times New Roman" w:ascii="Times New Roman" w:hAnsi="Times New Roman"/>
          <w:sz w:val="28"/>
          <w:szCs w:val="28"/>
        </w:rPr>
        <w:t>став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PPoE. </w:t>
      </w:r>
      <w:r>
        <w:rPr>
          <w:rFonts w:cs="Times New Roman" w:ascii="Times New Roman" w:hAnsi="Times New Roman"/>
          <w:sz w:val="28"/>
          <w:szCs w:val="28"/>
        </w:rPr>
        <w:t xml:space="preserve">В поле Name пишем: </w:t>
      </w:r>
      <w:r>
        <w:rPr>
          <w:rFonts w:cs="Times New Roman" w:ascii="Times New Roman" w:hAnsi="Times New Roman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 xml:space="preserve">. Поля VPI и VCI меняем соответственно на 8 и 35, другие параметры не изменяем. Нажимаем кнопку Apply. Для сохранения настроек нажимаем: Tools --&gt; System Commands --&gt; Save &amp; Reboot. На этом настройка маршрутизатора окончена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в целях безопасности можно сменить пароль на доступ к Web интерфейсу DSL-500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 Для этого надо нажать на кнопку User Management на вкладке Tools. В полях Password и Confirm Password ввести новый пароль с подтверждение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моей работы достигнута. Построение сети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 xml:space="preserve"> с доступом в сеть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 средствами технологии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 xml:space="preserve"> реализовано в бухгалтерии нашего колледжа. Доступ к сети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 реализован одновременно для пяти рабочих станций.</w:t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6:33:00Z</dcterms:created>
  <dc:creator>Admin</dc:creator>
  <dc:description/>
  <cp:keywords/>
  <dc:language>en-US</dc:language>
  <cp:lastModifiedBy>k45-10</cp:lastModifiedBy>
  <cp:lastPrinted>2008-03-13T10:16:00Z</cp:lastPrinted>
  <dcterms:modified xsi:type="dcterms:W3CDTF">2009-01-23T09:45:00Z</dcterms:modified>
  <cp:revision>8</cp:revision>
  <dc:subject/>
  <dc:title/>
</cp:coreProperties>
</file>