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да главный компонент жизни. Она необходима для жизнедеятельности всех живых организмов. Поэтому, необходимо ее изучение. В исследовательской работе, оформленной в виде презентации</w:t>
      </w:r>
      <w:r>
        <w:rPr>
          <w:i/>
          <w:iCs/>
        </w:rPr>
        <w:t xml:space="preserve">, подтверждена гипотеза, что вода </w:t>
      </w:r>
      <w:r>
        <w:rPr/>
        <w:t>крайне необходима для существования всех живых организм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39:00Z</dcterms:created>
  <dc:creator>Лена</dc:creator>
  <dc:description/>
  <cp:keywords/>
  <dc:language>en-US</dc:language>
  <cp:lastModifiedBy>Лена</cp:lastModifiedBy>
  <dcterms:modified xsi:type="dcterms:W3CDTF">2009-01-25T14:43:00Z</dcterms:modified>
  <cp:revision>1</cp:revision>
  <dc:subject/>
  <dc:title>Вода главный компонент жизни</dc:title>
</cp:coreProperties>
</file>