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Путь к водопаду»</w:t>
      </w:r>
    </w:p>
    <w:p>
      <w:pPr>
        <w:pStyle w:val="Style1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Раннее утро. Долгожданное солнце показалось из-за  леса. Его  лучи  пробивались  через  серую  дымку. В  них переливалась  вода  горного  водопад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икие  лоси  спешили  на  водопой.  Это  было  единственное  место, где  можно  было  напиться  живой  воды.  Вожак  Острые  рога прокладывал  путь  к  нему.  Звери  были  очень  взволнованны.  Маленькие  лосята  запутывались  ногами,  цепляясь  за  поваленные  деревья. Ещё  недавно  недалеко  от  их  стойбища  протекал  ручей.  Вода  в  нём  была  всегда  прохладная,  чистая.  Деревья  опускали  ветки  к воде  и  питались  её  прохладой.  Но  в  один  день  ручей  пропал.  Чёрное  стальное  чудище  похитило  его  жизнь.  Следы  остались  только  по  берегам.  Вода  потемнела,  а  потом  совсем  исчезла.  Деревья  начали  погибать,  все  зелёные  растения  пожелтели  и  завяли.  Старые  лоси  волновались,  топали  ногами. Они  были  возмущены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тастрофа,  катастрофа! – разносилось  по  лес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Маленькие  детёныши  хотели  есть.  С  каждым  днём  становилось  всё  труднее  добывать  корм.  За  едой  приходилось  уходить  всё  дальше  в  глубь  леса.  Но  там  было  очень  опасно.  Голодные  хищники  нападали  на  ослабленных  зверей.  Большие  люди  безжалостно  охотились  на  животных.  Вожак  Острые  рога  больше  всех  был  возмущён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м  на  горный  водопад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м  на  горный  водопад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слабленные  лоси  шли  к  водопаду.  Усталость  не  давала  им  быстро  идти.  Добрые  и  большие  глаза  больше  не  горели  отвагой  и  смелостью. Только  тревога  была  в  них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 будет  с  нашим  лесом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 нашим  водопадом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 нашим   потомством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 будет  с  нашей  планетой?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й  человек  не  думает  об  этом.  Он  постоянно  добывает  богатства  земли. 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ы  должны  спасти  планету! – сказал  гордо  вожак  Острые  рог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перёд!  Вперёд!</w:t>
      </w:r>
    </w:p>
    <w:p>
      <w:pPr>
        <w:pStyle w:val="Style15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Со  всех  сторон  все  звери  тянулись  к  водопаду.  Белочки  перескакивали  от  дерева  к  дереву,  спускаясь  с  них.  Расстояния  между  стволами  были  большие,  от  многих  деревьев  на  земле  остались  только  голые,  серые  пни.  Летом  пропали  грибы  и  ягоды.  Белкам  нечем  стало  питаться.  Они  не  сделали  запасы  на  зиму.  Птицы  лишились  своих  гнёзд,  которые  были на  деревьях.  В  лесу  не  стало  слышно  щебета  птиц.  Не  танцуют  тетерева  на  опушке  леса.  Не  стучит  дятел – доктор  деревье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кому стало убивать вредных личинок на стволах деревьев. Только сорока стрекочет: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 будет зимы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 будет зимы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жи не могли уснуть. Поздняя осень затянулась. Изменился климат на земле. Резко наступило глобальное потепление. Всё чаще в атмосфере появляется противный черный дым. Насекомые не выносят едкого запаха этого дым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всех были не довольны медведи. Они проснулись и не могут найти себе пищу. От их рёва все маленькие животные разбежались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х и голод поселился в лес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жие лисята бегают вокруг своей норы. Они волнуются. Их мама не возвратилась с охоты. Она попала в капкан. Эти капканы нагоняют на зверей ужас. Совсем человек не думает, что делает. Пропадает его человеческая любовь к детям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ленно лесные звери добрались до водопада. На возвышенном месте стоял вожак лесных зверей «Острые рога». Он важно и гордо повернул голову к своему стаду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вери и птицы! – сказал он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м необходимо обратиться к жителям планеты Земля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Большой человек! Остановись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шей среде обитания грозит опасность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Леса безжалостно вырубаются, из-за потепления климата леса часто горят. Мы звери лишились значительной части корма – свежих стеблей, травы, чистых водоёмов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роме того, на нас охотятся браконьеры-охотники вне закона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Если вы любите природу и стремитесь к общению с ней, обратите внимание на сложившуюся ситуацию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е вырубайте леса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Организовывайте заповедники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стрые рога» опустил голову. В знак согласия звери затопали копытами, птицы захлопали крыльями. По водопаду пронеслось взволнованное эхо…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ья закачались. Подул ветер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чувствовать и понимать природу – великое счастье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мни об этом, человек!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еловек, задумайся…</w:t>
      </w:r>
    </w:p>
    <w:p>
      <w:pPr>
        <w:pStyle w:val="Style15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23:30:00Z</dcterms:created>
  <dc:creator>1a</dc:creator>
  <dc:description/>
  <cp:keywords/>
  <dc:language>en-US</dc:language>
  <cp:lastModifiedBy>1a</cp:lastModifiedBy>
  <dcterms:modified xsi:type="dcterms:W3CDTF">2008-12-20T23:30:00Z</dcterms:modified>
  <cp:revision>2</cp:revision>
  <dc:subject/>
  <dc:title/>
</cp:coreProperties>
</file>